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low It Up! Procedu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Sit down and take deep breaths in and out five time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reath in, as deeply as possibl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ld a balloon to your mouth, tightly sealing the opening, and blow all the air out of your lung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ake the balloon out of your mouth, taking care to keep the opening sealed tightly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tinue holding the balloon while your partner measures the girth of the balloon (in centimeters).  The girth is the circumference of the widest part of the balloo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cord this value down on TABLE A as the maximum lung capacity girth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reathe in and out normally.  Have your partner count the number of breaths you take in 30 seconds.  (1 breath = breathing in and then out)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this number to obtain the breaths taken in 1 minute and record this number on TABLE A as the resting respiratory rat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tinue breathing normally.  Your partner will eventually tell you to hold your breath.  (Partner: Let the student continue breathing normally for about 15 seconds more, then after he exhales, tell him to hold his breath – make sure he doesn’t hold his breath after he breaths in.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ld a balloon to your mouth, tightly sealing the opening, and blow all the air that is still in your lungs into the balloo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ake the balloon out of your mouth, taking care to keep the opening sealed tightly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tinue holding the balloon while your partner measures the girth of the balloon (in centimeters).  The girth is the circumference of the widest part of the balloo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cord this value down on TABLE A as the residual lung capacity girth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ith your partner timing you, run in place for 1 minut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t the end of one minute, sit down to have your elevated respiratory rate measured.  (Partner:  As soon as the student sits down, measure the number of breaths the student takes in 30 seconds.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this number to obtain the breaths taken in 1 minute and record this number on TABLE A as the elevated respiratory rat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cord your values, and use your values from TABLE A to fill out TABLE B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Jade Dragon: Workshee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Jade Drag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Handout,</w:t>
            <w:br/>
            <w:t>Science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ize80">
    <w:name w:val="size80"/>
    <w:basedOn w:val="DefaultParagraphFont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7:15:00Z</dcterms:created>
  <dc:creator>Partnership for Environmental Education and Rural Health</dc:creator>
  <dc:description/>
  <cp:keywords/>
  <dc:language>en-US</dc:language>
  <cp:lastModifiedBy>Ljlab</cp:lastModifiedBy>
  <dcterms:modified xsi:type="dcterms:W3CDTF">2006-10-23T17:20:00Z</dcterms:modified>
  <cp:revision>4</cp:revision>
  <dc:subject/>
  <dc:title>PEER Module Test Template</dc:title>
</cp:coreProperties>
</file>