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75660</wp:posOffset>
                </wp:positionH>
                <wp:positionV relativeFrom="paragraph">
                  <wp:posOffset>-85090</wp:posOffset>
                </wp:positionV>
                <wp:extent cx="1600200" cy="3263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Harbin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6.7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Harbin, China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111125</wp:posOffset>
                </wp:positionV>
                <wp:extent cx="8228965" cy="1370965"/>
                <wp:effectExtent l="8890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70880"/>
                          <a:chOff x="0" y="0"/>
                          <a:chExt cx="822888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18680" y="9111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08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8.75pt;width:647.9pt;height:107.95pt" coordorigin="-192,175" coordsize="12958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06;top:1610;width:95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610;width:71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1610;width:71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1610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1610;width:215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6;top:892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892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892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2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892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892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6;top:175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75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175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175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175;width:215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8,176" to="196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8,176" to="280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8,176" to="364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8,176" to="448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8,176" to="532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68,176" to="616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08,176" to="700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8,176" to="7848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7,176" to="8567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07,176" to="9407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47,176" to="10247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87,176" to="11087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07,176" to="11807,23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1,893" to="12766,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1,1610" to="12766,1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1,176" to="12766,17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191,176" to="-191,233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2767,176" to="12767,233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191,2334" to="12766,233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920</wp:posOffset>
                </wp:positionH>
                <wp:positionV relativeFrom="paragraph">
                  <wp:posOffset>1835150</wp:posOffset>
                </wp:positionV>
                <wp:extent cx="8228965" cy="1370965"/>
                <wp:effectExtent l="889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70880"/>
                          <a:chOff x="0" y="0"/>
                          <a:chExt cx="8228880" cy="1370880"/>
                        </a:xfrm>
                      </wpg:grpSpPr>
                      <wps:wsp>
                        <wps:cNvSpPr txBox="1"/>
                        <wps:spPr>
                          <a:xfrm>
                            <a:off x="7618680" y="9111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11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11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7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701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08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44.5pt;width:647.9pt;height:107.95pt" coordorigin="-192,2890" coordsize="12958,2159">
                <v:shape id="shape_0" stroked="f" o:allowincell="f" style="position:absolute;left:11806;top:4325;width:95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325;width:71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4325;width:71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4325;width:83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4325;width:2158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6;top:3607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360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9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360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36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3607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6;top:2890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890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6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6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2890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289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2;top:2890;width:215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91,3608" to="12766,3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1,4325" to="12766,4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8,2891" to="196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08,2891" to="280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8,2891" to="364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8,2891" to="448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28,2891" to="532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68,2891" to="616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08,2891" to="700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48,2891" to="7848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7,2891" to="8567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07,2891" to="9407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47,2891" to="10247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87,2891" to="11087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807,2891" to="11807,5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91,2891" to="12766,2891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191,2891" to="-191,504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2767,2891" to="12767,504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191,5049" to="12766,5049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0</wp:posOffset>
                </wp:positionH>
                <wp:positionV relativeFrom="paragraph">
                  <wp:posOffset>1459230</wp:posOffset>
                </wp:positionV>
                <wp:extent cx="1600200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Beijing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14.9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Beijing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67945</wp:posOffset>
                </wp:positionV>
                <wp:extent cx="8228965" cy="1366520"/>
                <wp:effectExtent l="8890" t="889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6560"/>
                          <a:chOff x="0" y="0"/>
                          <a:chExt cx="8228880" cy="136656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44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44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9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2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6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656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.35pt;width:647.9pt;height:107.55pt" coordorigin="-285,107" coordsize="12958,2151">
                <v:shape id="shape_0" stroked="f" o:allowincell="f" style="position:absolute;left:11713;top:1541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541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3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3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1541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1541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1541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3;top:824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824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9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3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3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824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2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2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824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824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3;top:107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3;top:10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3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3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10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4;top:10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107;width:215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84,825" to="12673,8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4,1542" to="12673,1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75,108" to="187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15,108" to="271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5,108" to="355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5,108" to="439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5,108" to="523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75,108" to="607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15,108" to="691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55,108" to="7755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74,108" to="8474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14,108" to="9314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54,108" to="10154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994,108" to="10994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14,108" to="11714,2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4,108" to="12673,1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84,108" to="-284,225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2674,108" to="12674,225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84,2259" to="12673,2259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-372745</wp:posOffset>
                </wp:positionV>
                <wp:extent cx="2057400" cy="326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Guangzhou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-29.35pt;mso-position-vertical-relative:text;margin-left:2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Guangzhou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1600200" cy="326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Fengdu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1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Fengdu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147955</wp:posOffset>
                </wp:positionV>
                <wp:extent cx="8228965" cy="1366520"/>
                <wp:effectExtent l="8890" t="889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6560"/>
                          <a:chOff x="0" y="0"/>
                          <a:chExt cx="8228880" cy="136656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44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44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44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44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54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9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54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4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9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4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54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57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11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36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3658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656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1.65pt;width:647.9pt;height:107.55pt" coordorigin="-264,233" coordsize="12958,2151">
                <v:shape id="shape_0" stroked="f" o:allowincell="f" style="position:absolute;left:11734;top:1667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66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1667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667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1667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4;top:950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950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9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950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4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9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950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950;width:21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4;top:233;width:95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233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33;width:71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33;width:838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233;width:2158;height:71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3,951" to="12694,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3,1668" to="12694,1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6,234" to="189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234" to="273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6,234" to="357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6,234" to="441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6,234" to="525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6,234" to="609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6,234" to="693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6,234" to="7776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5,234" to="8495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35,234" to="9335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75,234" to="10175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5,234" to="11015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35,234" to="11735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3,234" to="12694,23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63,234" to="-263,238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2695,234" to="12695,2384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63,2385" to="12694,238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934720</wp:posOffset>
                </wp:positionV>
                <wp:extent cx="8228965" cy="1365250"/>
                <wp:effectExtent l="8890" t="9525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365120"/>
                          <a:chOff x="0" y="0"/>
                          <a:chExt cx="8228880" cy="1365120"/>
                        </a:xfrm>
                      </wpg:grpSpPr>
                      <wps:wsp>
                        <wps:cNvSpPr txBox="1"/>
                        <wps:spPr>
                          <a:xfrm>
                            <a:off x="7618680" y="9100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9100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9100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9100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0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4546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4546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7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4546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7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9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46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46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546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0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36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3651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3651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651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73.6pt;width:647.9pt;height:107.45pt" coordorigin="-264,1472" coordsize="12958,2149">
                <v:shape id="shape_0" stroked="f" o:allowincell="f" style="position:absolute;left:11734;top:2905;width:9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2905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905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905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2905;width:21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4;top:2188;width:9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2188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7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2188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7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9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188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2188;width:21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4;top:1472;width:95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4;top:1472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4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1472;width:71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472;width:83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4;top:1472;width:2158;height:71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63,2188" to="12694,2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3,2905" to="12694,29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6,1472" to="189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1472" to="273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6,1472" to="357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16,1472" to="441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6,1472" to="525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6,1472" to="609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6,1472" to="693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6,1472" to="7776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5,1472" to="8495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35,1472" to="9335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75,1472" to="10175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015,1472" to="11015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735,1472" to="11735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63,1472" to="12694,1472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63,1472" to="-263,3621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2695,1472" to="12695,3621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263,3622" to="12694,3622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940</wp:posOffset>
                </wp:positionH>
                <wp:positionV relativeFrom="paragraph">
                  <wp:posOffset>523240</wp:posOffset>
                </wp:positionV>
                <wp:extent cx="1600200" cy="326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ashi, Chi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41.2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ashi,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 2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59:00Z</dcterms:created>
  <dc:creator>Ljlab</dc:creator>
  <dc:description/>
  <cp:keywords/>
  <dc:language>en-US</dc:language>
  <cp:lastModifiedBy>Ljlab</cp:lastModifiedBy>
  <dcterms:modified xsi:type="dcterms:W3CDTF">2006-10-23T19:06:00Z</dcterms:modified>
  <cp:revision>1</cp:revision>
  <dc:subject/>
  <dc:title> </dc:title>
</cp:coreProperties>
</file>