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low It Up!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1440" w:right="1440" w:gutter="0" w:header="720" w:top="1440" w:footer="720" w:bottom="1440"/>
          <w:cols w:num="2" w:space="43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  <w:t>1. Bronchioles are surrounded by air sacs called _____________?</w:t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  <w:t xml:space="preserve">2. As oxygen is used up, _____ accumulates and reacts to form an acid? </w:t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  <w:t xml:space="preserve">3. Why is hemoglobin needed to carry oxygen in the blood? </w:t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" w:hanging="0"/>
        <w:rPr/>
      </w:pPr>
      <w:r>
        <w:rPr>
          <w:color w:val="000000"/>
        </w:rPr>
        <w:t xml:space="preserve">4. What is the effect of smoking on the lungs? </w:t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ind w:left="144" w:hanging="0"/>
        <w:rPr/>
      </w:pPr>
      <w:r>
        <w:rPr>
          <w:color w:val="000000"/>
        </w:rPr>
        <w:t>5. What happens to the lungs of people who have asthma?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2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5-12-14T14:33:00Z</dcterms:modified>
  <cp:revision>10</cp:revision>
  <dc:subject/>
  <dc:title>PEER Module Test Template</dc:title>
</cp:coreProperties>
</file>