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430"/>
        <w:gridCol w:w="2610"/>
        <w:gridCol w:w="2340"/>
        <w:gridCol w:w="180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riteria  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y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roduction:  Explain issue being debated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learly explained the issue and why it was being debated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explained the problem but did not talk about why it was being debated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stated the problem but failed to explain it sufficiently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failed to state the problem.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roduction: Make a claim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explained the different positions and clearly stated which position I was arguing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explained the different positions but did not state which position I agreed with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stated the different positions but did not sufficiently explain them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id not give the different positions.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nd Paragraph: Discuss reasons in support of the clai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gave multiple reasons in support of my point that clearly and accurately related to the topic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gave a few reasons in support of the claim but overlook several important reason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gave 1 or 2 reasons which don't support the claim well and/or included irrelevant or confusing reason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idn’t give convincing reasons in support of the claim.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rd Paragraph: Debate </w:t>
            </w:r>
            <w:r>
              <w:rPr>
                <w:b/>
                <w:bCs/>
                <w:sz w:val="20"/>
                <w:szCs w:val="20"/>
              </w:rPr>
              <w:t>reasons against the clai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horoughly discussed the opposition’s reasons against the claim and went on to discuss why the claim is valid anywa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iscuss reasons against claim, but failed to explain why my claim is still valid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I mentioned the opposing opinions but failed to explain them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I didn’t give reasons against the claim.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lusion: Restatement of main ide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restated the main idea of the paragraph in a new, interesting way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restated the main idea but in exactly the same way as befor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mentioned points from the essay but did not state the main idea and/or left out several main points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idn’t restate the main idea of the essay.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lusion: Explain importan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clearly illustrated why the issue was important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stated why the issue was important but did not explain it and/or failed to be convincing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tated that the issue was important but didn’t explain wh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did mention that the issue was important.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rall: Follow guidelin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followed the essay format I was given and included all of the required elements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mostly followed the format and included most of the required element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mostly followed the format but left out several of the required element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failed to follow the given format. I left out many of the required elements. </w:t>
            </w:r>
          </w:p>
        </w:tc>
      </w:tr>
      <w:tr>
        <w:trPr>
          <w:trHeight w:val="143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rall: Organization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writing is well organized and shows I thought about organization when writing. I used appropriate paragraph format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 writing is organized but there are a few paragraph formatting error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 writing is mostly organized. I sometimes get off topic and there are paragraph formatting error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 writing is aimless and disorganized.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rall: Gramm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used proper grammar, punctuation and spelling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st of my grammar, punctuation and spellings are correct. There are some errors and I needed to edit my paper mor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equent errors in grammar, punctuation and/or spelling are distracting to the readers but the meaning of the paper is still clear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had many errors which make my paper hard to read and distract the readers from the content. </w:t>
            </w:r>
          </w:p>
        </w:tc>
      </w:tr>
      <w:tr>
        <w:trPr>
          <w:trHeight w:val="130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rall: Word choice and writing styl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used a variety of interesting but natural words. My sentences are complete and of varying lengths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used mostly routine words and my sentences are well-constructed but routin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used most dull, flat words. My sentences are awkward and fragmented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used words repetitively. Run-on sentences and fragments make my essay hard to read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 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Face-Off Essay Rubri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0:21:00Z</dcterms:created>
  <dc:creator>Ljlab</dc:creator>
  <dc:description/>
  <cp:keywords/>
  <dc:language>en-US</dc:language>
  <cp:lastModifiedBy>Ljlab</cp:lastModifiedBy>
  <dcterms:modified xsi:type="dcterms:W3CDTF">2006-10-23T20:21:00Z</dcterms:modified>
  <cp:revision>2</cp:revision>
  <dc:subject/>
  <dc:title>Face Off</dc:title>
</cp:coreProperties>
</file>