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26670</wp:posOffset>
                </wp:positionV>
                <wp:extent cx="8228965" cy="1370965"/>
                <wp:effectExtent l="8890" t="8890" r="9525" b="952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70880"/>
                          <a:chOff x="0" y="0"/>
                          <a:chExt cx="8228880" cy="1370880"/>
                        </a:xfrm>
                      </wpg:grpSpPr>
                      <wps:wsp>
                        <wps:cNvSpPr txBox="1"/>
                        <wps:spPr>
                          <a:xfrm>
                            <a:off x="7618680" y="91116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11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11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116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54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7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2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4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11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3701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3701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088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1pt;width:647.9pt;height:107.95pt" coordorigin="0,-42" coordsize="12958,2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98;top:1393;width:9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278;top:1393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438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98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58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39;top:1393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99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59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19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79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9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99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59;top:139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0;top:1393;width:21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998;top:675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278;top:675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438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98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58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39;top:675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99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59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7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19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79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2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9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99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59;top:6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0;top:675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998;top:-42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278;top:-42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438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98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58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39;top:-42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99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59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19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79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9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99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59;top:-4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0;top:-42;width:2158;height:716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2160,-41" to="2160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000,-41" to="3000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840,-41" to="3840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4680,-41" to="4680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5520,-41" to="5520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360,-41" to="6360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7200,-41" to="7200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040,-41" to="8040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759,-41" to="8759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599,-41" to="9599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0439,-41" to="10439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1279,-41" to="11279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1999,-41" to="11999,211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,676" to="12958,67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,1393" to="12958,1393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,-41" to="12958,-4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 side="left"/>
                </v:line>
                <v:line id="shape_0" from="1,-41" to="1,2116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 side="left"/>
                </v:line>
                <v:line id="shape_0" from="12959,-41" to="12959,2116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 side="left"/>
                </v:line>
                <v:line id="shape_0" from="1,2117" to="12958,2117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954530</wp:posOffset>
                </wp:positionV>
                <wp:extent cx="8228965" cy="1370965"/>
                <wp:effectExtent l="8890" t="8890" r="9525" b="952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70880"/>
                          <a:chOff x="0" y="0"/>
                          <a:chExt cx="8228880" cy="1370880"/>
                        </a:xfrm>
                      </wpg:grpSpPr>
                      <wps:wsp>
                        <wps:cNvSpPr txBox="1"/>
                        <wps:spPr>
                          <a:xfrm>
                            <a:off x="7618680" y="91116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11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11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116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54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9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7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4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11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3701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3701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088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3.9pt;width:647.9pt;height:107.95pt" coordorigin="0,3078" coordsize="12958,2159">
                <v:shape id="shape_0" stroked="f" o:allowincell="f" style="position:absolute;left:11998;top:4513;width:9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278;top:4513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438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98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58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39;top:4513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99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59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19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79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9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99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59;top:4513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0;top:4513;width:21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998;top:3795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278;top:3795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438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9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98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58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7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39;top:3795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99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8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59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19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79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9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99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59;top:379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0;top:3795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998;top:3078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1278;top:3078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438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598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58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39;top:3078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99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359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519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679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839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999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2159;top:307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0;top:3078;width:2158;height:716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1,3796" to="12958,379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,4513" to="12958,4513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2160,3079" to="2160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000,3079" to="3000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840,3079" to="3840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4680,3079" to="4680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5520,3079" to="5520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6360,3079" to="6360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7200,3079" to="7200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040,3079" to="8040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8759,3079" to="8759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9599,3079" to="9599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0439,3079" to="10439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1279,3079" to="11279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1999,3079" to="11999,523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1,3079" to="12958,3079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 side="left"/>
                </v:line>
                <v:line id="shape_0" from="1,3079" to="1,5236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 side="left"/>
                </v:line>
                <v:line id="shape_0" from="12959,3079" to="12959,5236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 side="left"/>
                </v:line>
                <v:line id="shape_0" from="1,5237" to="12958,5237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4048125</wp:posOffset>
                </wp:positionV>
                <wp:extent cx="8228965" cy="1366520"/>
                <wp:effectExtent l="8890" t="8890" r="9525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66560"/>
                          <a:chOff x="0" y="0"/>
                          <a:chExt cx="8228880" cy="1366560"/>
                        </a:xfrm>
                      </wpg:grpSpPr>
                      <wps:wsp>
                        <wps:cNvSpPr txBox="1"/>
                        <wps:spPr>
                          <a:xfrm>
                            <a:off x="7618680" y="91044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044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044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044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54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9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2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2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6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4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11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365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365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6656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8.75pt;width:647.9pt;height:107.55pt" coordorigin="0,6375" coordsize="12958,2151">
                <v:shape id="shape_0" stroked="f" o:allowincell="f" style="position:absolute;left:11998;top:7809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78;top:7809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8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8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8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9;top:7809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9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9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9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9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39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9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9;top:780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7809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98;top:7092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78;top:7092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9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8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8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8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9;top:7092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2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9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9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9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9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39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9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9;top:7092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6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7092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98;top:6375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278;top:6375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38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8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8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9;top:6375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9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9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9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9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39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9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59;top:6375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6375;width:2158;height:716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,7093" to="12958,7093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1,7810" to="12958,7810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2160,6376" to="2160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3000,6376" to="3000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3840,6376" to="3840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4680,6376" to="4680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5520,6376" to="5520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6360,6376" to="6360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7200,6376" to="7200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8040,6376" to="8040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8759,6376" to="8759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9599,6376" to="9599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10439,6376" to="10439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11279,6376" to="11279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11999,6376" to="11999,8526" stroked="t" o:allowincell="f" style="position:absolute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1,6376" to="12958,6376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/>
                </v:line>
                <v:line id="shape_0" from="1,6376" to="1,8526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/>
                </v:line>
                <v:line id="shape_0" from="12959,6376" to="12959,8526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/>
                </v:line>
                <v:line id="shape_0" from="1,8527" to="12958,8527" stroked="t" o:allowincell="f" style="position:absolute;mso-position-horizontal:center">
                  <v:stroke color="black" weight="19080" joinstyle="miter" endcap="square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07670</wp:posOffset>
                </wp:positionV>
                <wp:extent cx="1600200" cy="3263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Harbin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-32.1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Harbin, China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73530</wp:posOffset>
                </wp:positionV>
                <wp:extent cx="1600200" cy="3263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Beijing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123.9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Beijing, China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630930</wp:posOffset>
                </wp:positionV>
                <wp:extent cx="2057400" cy="3263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Guangzhou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.7pt;mso-wrap-distance-left:9.05pt;mso-wrap-distance-right:9.05pt;mso-wrap-distance-top:0pt;mso-wrap-distance-bottom:0pt;margin-top:285.9pt;mso-position-vertical-relative:text;margin-left:24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Guangzhou, China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304800</wp:posOffset>
                </wp:positionV>
                <wp:extent cx="8228965" cy="1365885"/>
                <wp:effectExtent l="8890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65840"/>
                          <a:chOff x="0" y="0"/>
                          <a:chExt cx="8228880" cy="1365840"/>
                        </a:xfrm>
                      </wpg:grpSpPr>
                      <wps:wsp>
                        <wps:cNvSpPr txBox="1"/>
                        <wps:spPr>
                          <a:xfrm>
                            <a:off x="7618680" y="91008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008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008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00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008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468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468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9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468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4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4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9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468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468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540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044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365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0"/>
                            <a:ext cx="0" cy="1365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6584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4pt;width:647.9pt;height:107.5pt" coordorigin="0,-480" coordsize="12958,2150">
                <v:shape id="shape_0" stroked="f" o:allowincell="f" style="position:absolute;left:11998;top:953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953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953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953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53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236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236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9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236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4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9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236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6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-480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-480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-480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-480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480;width:2158;height:716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37" to="12958,237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954" to="12958,954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160,-480" to="2160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-480" to="3000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-480" to="3840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-480" to="4680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-480" to="5520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-480" to="6360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-480" to="7200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-480" to="8040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-480" to="8759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-480" to="9599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-480" to="10439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-480" to="11279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-480" to="11999,16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-480" to="12958,-48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-480" to="1,167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-480" to="12959,167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1671" to="12958,167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057400</wp:posOffset>
                </wp:positionV>
                <wp:extent cx="8228965" cy="1365250"/>
                <wp:effectExtent l="8890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65120"/>
                          <a:chOff x="0" y="0"/>
                          <a:chExt cx="8228880" cy="1365120"/>
                        </a:xfrm>
                      </wpg:grpSpPr>
                      <wps:wsp>
                        <wps:cNvSpPr txBox="1"/>
                        <wps:spPr>
                          <a:xfrm>
                            <a:off x="7618680" y="9100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00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00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00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46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46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3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7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46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8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7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9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46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46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00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3651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0"/>
                            <a:ext cx="0" cy="13651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651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2pt;width:647.9pt;height:107.45pt" coordorigin="0,3240" coordsize="12958,2149">
                <v:shape id="shape_0" stroked="f" o:allowincell="f" style="position:absolute;left:11998;top:4673;width:9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4673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4673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4673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673;width:21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3956;width:9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3956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3956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7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9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956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956;width:21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3240;width:9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3240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3240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24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40;width:2158;height:715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3956" to="12958,3956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4673" to="12958,467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160,3240" to="2160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3240" to="3000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3240" to="3840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3240" to="4680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3240" to="5520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3240" to="6360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3240" to="7200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3240" to="8040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3240" to="8759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3240" to="9599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3240" to="10439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3240" to="11279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3240" to="11999,538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3240" to="12958,324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3240" to="1,5389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3240" to="12959,5389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5390" to="12958,539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685800</wp:posOffset>
                </wp:positionV>
                <wp:extent cx="1600200" cy="326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Fengdu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-54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Fengdu,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676400</wp:posOffset>
                </wp:positionV>
                <wp:extent cx="1600200" cy="3263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Kashi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132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Kashi,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36:00Z</dcterms:created>
  <dc:creator>peerstudent</dc:creator>
  <dc:description/>
  <dc:language>en-US</dc:language>
  <cp:lastModifiedBy>peerstudent</cp:lastModifiedBy>
  <cp:lastPrinted>2003-02-07T11:55:00Z</cp:lastPrinted>
  <dcterms:modified xsi:type="dcterms:W3CDTF">2003-04-23T16:36:00Z</dcterms:modified>
  <cp:revision>2</cp:revision>
  <dc:subject/>
  <dc:title> </dc:title>
</cp:coreProperties>
</file>