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 Smoke or Not to Smok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From the survey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many answered “I smoke now”? __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2.  How many answered “I used to be a smoke, but I no longer smoke”? 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3.  How many answered “I have never smoked”?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Graphing your d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Bar Graph</w:t>
        <w:tab/>
        <w:tab/>
        <w:tab/>
        <w:tab/>
        <w:tab/>
        <w:tab/>
        <w:t>Line Grap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41720" cy="316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600" cy="3161520"/>
                          <a:chOff x="0" y="0"/>
                          <a:chExt cx="6141600" cy="31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1600" cy="31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47160"/>
                            <a:ext cx="2987640" cy="28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47520"/>
                            <a:ext cx="2972520" cy="28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3.6pt;height:248.95pt" coordorigin="0,0" coordsize="9672,4979">
                <v:rect id="shape_0" stroked="f" o:allowincell="f" style="position:absolute;left:0;top:0;width:9671;height:4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43;top:74;width:4704;height:4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91;top:75;width:4680;height:44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Class totals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1.  How many answered “I smoke now”? __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2.  How many answered “I used to be a smoke, but I no longer smoke”? 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3.  How many answered “I have never smoked”? __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D. Graphing the Class Data: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ab/>
        <w:tab/>
        <w:t>Bar Graph</w:t>
        <w:tab/>
        <w:tab/>
        <w:tab/>
        <w:tab/>
        <w:tab/>
        <w:tab/>
        <w:t>Line Graph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156210</wp:posOffset>
                </wp:positionV>
                <wp:extent cx="2987675" cy="28200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28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5pt;margin-top:12.3pt;width:235.2pt;height:2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665</wp:posOffset>
                </wp:positionH>
                <wp:positionV relativeFrom="paragraph">
                  <wp:posOffset>140970</wp:posOffset>
                </wp:positionV>
                <wp:extent cx="2987675" cy="28581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28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95pt;margin-top:11.1pt;width:235.2pt;height:2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. Percentages</w:t>
      </w:r>
    </w:p>
    <w:p>
      <w:pPr>
        <w:pStyle w:val="Normal"/>
        <w:ind w:left="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at is the percentage of people who answered “I smoke now”? ___________</w:t>
      </w:r>
    </w:p>
    <w:p>
      <w:pPr>
        <w:pStyle w:val="Normal"/>
        <w:ind w:left="144" w:hanging="0"/>
        <w:rPr/>
      </w:pPr>
      <w:r>
        <w:rPr>
          <w:color w:val="000000"/>
          <w:sz w:val="28"/>
          <w:szCs w:val="28"/>
        </w:rPr>
        <w:t>2.  What is the percentage of people who answered “</w:t>
      </w:r>
      <w:r>
        <w:rPr>
          <w:sz w:val="28"/>
          <w:szCs w:val="28"/>
        </w:rPr>
        <w:t>I used to be a smoker, but I no longer smoke”? ______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3.  What is the percentage of people who answered “I have never smoked”? _________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F. Pie Chart of Class Totals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50285</wp:posOffset>
            </wp:positionH>
            <wp:positionV relativeFrom="paragraph">
              <wp:posOffset>-144145</wp:posOffset>
            </wp:positionV>
            <wp:extent cx="1898015" cy="20161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353945" cy="25292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2529360"/>
                          <a:chOff x="0" y="0"/>
                          <a:chExt cx="2354040" cy="2529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5404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106200"/>
                            <a:ext cx="2247120" cy="238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5.35pt;height:199.15pt" coordorigin="0,0" coordsize="3707,3983">
                <v:rect id="shape_0" stroked="f" o:allowincell="f" style="position:absolute;left:0;top:0;width:3706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9;top:167;width:3538;height:37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90" w:hanging="0"/>
        <w:rPr/>
      </w:pPr>
      <w:r>
        <w:rPr>
          <w:sz w:val="28"/>
          <w:szCs w:val="28"/>
        </w:rPr>
        <w:t xml:space="preserve">G. List ten different things you could do with the $700 you would save annually by choosing not to smoke.  Show the math (price, quantity, etc.) </w:t>
      </w:r>
      <w:r>
        <w:rPr>
          <w:color w:val="000000"/>
          <w:sz w:val="28"/>
          <w:szCs w:val="28"/>
        </w:rPr>
        <w:t xml:space="preserve">for each of the things you might choose to buy.  </w:t>
      </w:r>
    </w:p>
    <w:p>
      <w:pPr>
        <w:pStyle w:val="Normal"/>
        <w:ind w:lef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8.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9.</w:t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ind w:left="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Jade Dragon: Worksheet, Mat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Math 2</w:t>
          </w:r>
        </w:p>
      </w:tc>
      <w:tc>
        <w:tcPr>
          <w:tcW w:w="6615" w:type="dxa"/>
          <w:tcBorders/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3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ze80">
    <w:name w:val="size80"/>
    <w:basedOn w:val="DefaultParagraphFont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1:22:00Z</dcterms:created>
  <dc:creator>Partnership for Environmental Education and Rural Health</dc:creator>
  <dc:description/>
  <dc:language>en-US</dc:language>
  <cp:lastModifiedBy>Jeremiah McNichols</cp:lastModifiedBy>
  <dcterms:modified xsi:type="dcterms:W3CDTF">2007-10-10T17:47:00Z</dcterms:modified>
  <cp:revision>31</cp:revision>
  <dc:subject/>
  <dc:title>PEER Module Test Template</dc:title>
</cp:coreProperties>
</file>