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imalayas Worksheet</w:t>
      </w:r>
    </w:p>
    <w:p>
      <w:pPr>
        <w:pStyle w:val="Normal"/>
        <w:rPr>
          <w:szCs w:val="28"/>
        </w:rPr>
      </w:pPr>
      <w:r>
        <w:rPr>
          <w:szCs w:val="28"/>
        </w:rPr>
        <w:t>Answer the following questions as they are presented in the PowerPoint presentatio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The Earth’s crust is split into ______________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The hot, thick, gel-like substance found within the earth is called _______________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Mountains that form when magma within the earth pushes its way up through the crust are called ___________________________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Mountains that form when wind or water wear down some materials on the earth’s surface, leaving other materials behind are called _______________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Mountains that form when a plate cracks and forms a fault line are called ___________________________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Mountains that form when plates push up against each other causing the crust to fold or ripple are called _____________________________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The Himalayas are ___________________ mountain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The Himalayas are a result of the ______________ and _____________ plates running into each othe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Neither of these two plates is sinking because they both have the same ___________________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The Himalayas are still growing at a rate of _____________ each year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: Pre-Test, Science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e Jade Dragon, Science 4</w:t>
          </w:r>
        </w:p>
      </w:tc>
    </w:tr>
    <w:tr>
      <w:trPr>
        <w:trHeight w:val="1583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Worksheet,</w:t>
            <w:br/>
            <w:t>Science 4</w:t>
          </w:r>
        </w:p>
      </w:tc>
      <w:tc>
        <w:tcPr>
          <w:tcW w:w="6615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sz w:val="40"/>
      <w:szCs w:val="4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ize80">
    <w:name w:val="size80"/>
    <w:basedOn w:val="DefaultParagraphFont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23:22:00Z</dcterms:created>
  <dc:creator>Partnership for Environmental Education and Rural Health</dc:creator>
  <dc:description/>
  <dc:language>en-US</dc:language>
  <cp:lastModifiedBy> Adarsh Saheba</cp:lastModifiedBy>
  <dcterms:modified xsi:type="dcterms:W3CDTF">2006-01-16T22:55:00Z</dcterms:modified>
  <cp:revision>17</cp:revision>
  <dc:subject/>
  <dc:title>PEER Module Test Template</dc:title>
</cp:coreProperties>
</file>