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ke Your Own Climograp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Chongqing, China:</w:t>
      </w:r>
    </w:p>
    <w:p>
      <w:pPr>
        <w:pStyle w:val="Normal"/>
        <w:numPr>
          <w:ilvl w:val="0"/>
          <w:numId w:val="2"/>
        </w:numPr>
        <w:rPr/>
      </w:pPr>
      <w:r>
        <w:rPr/>
        <w:t>What pattern do you see in the average monthly precipitation for Chongq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pattern do you see in the average monthly temperature for Chongq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r Hometown:</w:t>
      </w:r>
    </w:p>
    <w:p>
      <w:pPr>
        <w:pStyle w:val="Normal"/>
        <w:numPr>
          <w:ilvl w:val="0"/>
          <w:numId w:val="2"/>
        </w:numPr>
        <w:rPr/>
      </w:pPr>
      <w:r>
        <w:rPr/>
        <w:t>What pattern do you see in the average monthly precipitation for your homet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pattern do you see in the average monthly temperature for your homet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paring Chongqing, China and your hometown:</w:t>
      </w:r>
    </w:p>
    <w:p>
      <w:pPr>
        <w:pStyle w:val="Normal"/>
        <w:numPr>
          <w:ilvl w:val="0"/>
          <w:numId w:val="2"/>
        </w:numPr>
        <w:rPr/>
      </w:pPr>
      <w:r>
        <w:rPr/>
        <w:t>Which are the warmest months in Chongqing, Chin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are the warmest months in your hometow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are the coolest months in Chongqing, Chin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are the coolest months in your hometow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place has the highest average temperature for the yea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a sentence comparing the average monthly temperatures in Chongqing to the average monthly temperatures in your home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are the wettest months in Chongqing, Chin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are the wettest months in your hometow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place has the highest yearly precipita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ite a sentence comparing the average yearly precipitation in Chongqing with the average yearly precipitation in your hometown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Jade Dragon: Workshee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Jade Drag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 1,</w:t>
            <w:br/>
            <w:t>Science 5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ize80">
    <w:name w:val="size80"/>
    <w:basedOn w:val="DefaultParagraphFont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8:04:00Z</dcterms:created>
  <dc:creator>Partnership for Environmental Education and Rural Health</dc:creator>
  <dc:description/>
  <cp:keywords/>
  <dc:language>en-US</dc:language>
  <cp:lastModifiedBy>Ljlab</cp:lastModifiedBy>
  <dcterms:modified xsi:type="dcterms:W3CDTF">2006-10-23T19:07:00Z</dcterms:modified>
  <cp:revision>9</cp:revision>
  <dc:subject/>
  <dc:title>PEER Module Test Template</dc:title>
</cp:coreProperties>
</file>