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lative Location</w:t>
      </w:r>
    </w:p>
    <w:p>
      <w:pPr>
        <w:pStyle w:val="Normal"/>
        <w:rPr/>
      </w:pPr>
      <w:r>
        <w:rPr/>
        <w:t xml:space="preserve">Based on the clues you have received draw an approximation in the box below of where you think the pieces of the Jade Dragon ar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60325</wp:posOffset>
                </wp:positionV>
                <wp:extent cx="347980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723960"/>
                          <a:chOff x="0" y="0"/>
                          <a:chExt cx="348120" cy="723960"/>
                        </a:xfrm>
                      </wpg:grpSpPr>
                      <wps:wsp>
                        <wps:cNvSpPr/>
                        <wps:spPr>
                          <a:xfrm flipV="1">
                            <a:off x="167760" y="34344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7204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8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4.75pt;width:27.4pt;height:56.95pt" coordorigin="930,95" coordsize="548,1139">
                <v:line id="shape_0" from="1194,636" to="1194,12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,996" to="1431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0;top:95;width:54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3625</wp:posOffset>
                </wp:positionH>
                <wp:positionV relativeFrom="paragraph">
                  <wp:posOffset>938530</wp:posOffset>
                </wp:positionV>
                <wp:extent cx="37338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73.9pt" to="377.7pt,7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3625</wp:posOffset>
                </wp:positionH>
                <wp:positionV relativeFrom="paragraph">
                  <wp:posOffset>2767330</wp:posOffset>
                </wp:positionV>
                <wp:extent cx="37338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17.9pt" to="377.7pt,21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3625</wp:posOffset>
                </wp:positionH>
                <wp:positionV relativeFrom="paragraph">
                  <wp:posOffset>1853565</wp:posOffset>
                </wp:positionV>
                <wp:extent cx="37338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45.95pt" to="377.7pt,14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8025</wp:posOffset>
                </wp:positionH>
                <wp:positionV relativeFrom="paragraph">
                  <wp:posOffset>24130</wp:posOffset>
                </wp:positionV>
                <wp:extent cx="0" cy="365760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1.9pt" to="155.75pt,289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2425</wp:posOffset>
                </wp:positionH>
                <wp:positionV relativeFrom="paragraph">
                  <wp:posOffset>24130</wp:posOffset>
                </wp:positionV>
                <wp:extent cx="0" cy="365760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.9pt" to="227.75pt,289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6825</wp:posOffset>
                </wp:positionH>
                <wp:positionV relativeFrom="paragraph">
                  <wp:posOffset>24130</wp:posOffset>
                </wp:positionV>
                <wp:extent cx="0" cy="36576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1.9pt" to="299.75pt,289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3625</wp:posOffset>
                </wp:positionH>
                <wp:positionV relativeFrom="paragraph">
                  <wp:posOffset>24130</wp:posOffset>
                </wp:positionV>
                <wp:extent cx="3733800" cy="3657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75pt;margin-top:1.9pt;width:293.9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206875" cy="3657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960" cy="3657600"/>
                          <a:chOff x="0" y="0"/>
                          <a:chExt cx="420696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0696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25pt;height:288pt" coordorigin="0,0" coordsize="6625,5760">
                <v:rect id="shape_0" stroked="f" o:allowincell="f" style="position:absolute;left:0;top:0;width:6624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raw where the pieces of the Jade Dragon where they were found in the dig si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347980" cy="723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723960"/>
                          <a:chOff x="0" y="0"/>
                          <a:chExt cx="348120" cy="723960"/>
                        </a:xfrm>
                      </wpg:grpSpPr>
                      <wps:wsp>
                        <wps:cNvSpPr/>
                        <wps:spPr>
                          <a:xfrm flipV="1">
                            <a:off x="167760" y="34344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7204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8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05pt;width:27.4pt;height:56.95pt" coordorigin="900,181" coordsize="548,1139">
                <v:line id="shape_0" from="1164,722" to="1164,1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4,1082" to="1401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;top:181;width:54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4575</wp:posOffset>
                </wp:positionH>
                <wp:positionV relativeFrom="paragraph">
                  <wp:posOffset>993140</wp:posOffset>
                </wp:positionV>
                <wp:extent cx="3733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78.2pt" to="376.2pt,78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4575</wp:posOffset>
                </wp:positionH>
                <wp:positionV relativeFrom="paragraph">
                  <wp:posOffset>2821940</wp:posOffset>
                </wp:positionV>
                <wp:extent cx="3733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222.2pt" to="376.2pt,22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4575</wp:posOffset>
                </wp:positionH>
                <wp:positionV relativeFrom="paragraph">
                  <wp:posOffset>1908175</wp:posOffset>
                </wp:positionV>
                <wp:extent cx="3733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50.25pt" to="376.2pt,15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8975</wp:posOffset>
                </wp:positionH>
                <wp:positionV relativeFrom="paragraph">
                  <wp:posOffset>78740</wp:posOffset>
                </wp:positionV>
                <wp:extent cx="0" cy="3657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6.2pt" to="154.25pt,294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3375</wp:posOffset>
                </wp:positionH>
                <wp:positionV relativeFrom="paragraph">
                  <wp:posOffset>78740</wp:posOffset>
                </wp:positionV>
                <wp:extent cx="0" cy="3657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6.2pt" to="226.25pt,294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7775</wp:posOffset>
                </wp:positionH>
                <wp:positionV relativeFrom="paragraph">
                  <wp:posOffset>78740</wp:posOffset>
                </wp:positionV>
                <wp:extent cx="0" cy="3657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6.2pt" to="298.25pt,294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4575</wp:posOffset>
                </wp:positionH>
                <wp:positionV relativeFrom="paragraph">
                  <wp:posOffset>78740</wp:posOffset>
                </wp:positionV>
                <wp:extent cx="3733800" cy="3657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25pt;margin-top:6.2pt;width:293.9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ieces of the Jade Dragon were close to where you guessed they would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ieces of the Jade Dragon were not close to where you guessed they would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was what you predicted similar to what you found? Why or Why not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The Jade Dragon: Worksheet, Social Studies 2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2,</w:t>
            <w:br/>
            <w:t>Social Studies 2</w:t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40"/>
      <w:szCs w:val="40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1:39:00Z</dcterms:created>
  <dc:creator>Partnership for Environmental Education and Rural Health</dc:creator>
  <dc:description/>
  <cp:keywords/>
  <dc:language>en-US</dc:language>
  <cp:lastModifiedBy>Ljlab</cp:lastModifiedBy>
  <dcterms:modified xsi:type="dcterms:W3CDTF">2006-10-23T20:06:00Z</dcterms:modified>
  <cp:revision>10</cp:revision>
  <dc:subject/>
  <dc:title>PEER Module Test Template</dc:title>
</cp:coreProperties>
</file>