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’ve been given handouts with diagrams of sports fields on them.  Use your handouts to answer the questions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05425</wp:posOffset>
            </wp:positionH>
            <wp:positionV relativeFrom="paragraph">
              <wp:posOffset>67945</wp:posOffset>
            </wp:positionV>
            <wp:extent cx="666115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: Football Fiel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1) What is your favorite professional football team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Who is your favorite professional football player?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What is the area of an entire football field, including the end zones?   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Color the end zones blue on your football field diagram.  </w:t>
      </w:r>
    </w:p>
    <w:p>
      <w:pPr>
        <w:pStyle w:val="Normal"/>
        <w:rPr/>
      </w:pPr>
      <w:r>
        <w:rPr/>
        <w:t xml:space="preserve">      </w:t>
      </w:r>
      <w:r>
        <w:rPr/>
        <w:t>What is the area of each end zone?                                             ____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Use your answers to the first two questions to find the area of a </w:t>
      </w:r>
    </w:p>
    <w:p>
      <w:pPr>
        <w:pStyle w:val="Normal"/>
        <w:rPr/>
      </w:pPr>
      <w:r>
        <w:rPr/>
        <w:t xml:space="preserve">      </w:t>
      </w:r>
      <w:r>
        <w:rPr/>
        <w:t xml:space="preserve">football field, </w:t>
      </w:r>
      <w:r>
        <w:rPr>
          <w:b/>
        </w:rPr>
        <w:t>not</w:t>
      </w:r>
      <w:r>
        <w:rPr/>
        <w:t xml:space="preserve"> including the end zones.  Color this area yellow.   ___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Each field goal is 18 ft 6 inches wide in professional football.  </w:t>
      </w:r>
    </w:p>
    <w:p>
      <w:pPr>
        <w:pStyle w:val="Normal"/>
        <w:rPr/>
      </w:pPr>
      <w:r>
        <w:rPr/>
        <w:t xml:space="preserve">     </w:t>
      </w:r>
      <w:r>
        <w:rPr/>
        <w:t>What is the area of the top rectangle of the field goal?             ______________________ ft</w:t>
      </w:r>
      <w:r>
        <w:rPr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128905</wp:posOffset>
                </wp:positionV>
                <wp:extent cx="0" cy="46672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0.15pt" to="74.25pt,4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128905</wp:posOffset>
                </wp:positionV>
                <wp:extent cx="0" cy="466725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0.15pt" to="111pt,4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128905</wp:posOffset>
                </wp:positionV>
                <wp:extent cx="409575" cy="4381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6.5pt;margin-top:10.15pt;width:32.2pt;height:34.4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86995</wp:posOffset>
                </wp:positionV>
                <wp:extent cx="8572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 rectang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6.85pt;mso-position-vertical-relative:text;margin-left:1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 rect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16510</wp:posOffset>
                </wp:positionV>
                <wp:extent cx="276225" cy="9525"/>
                <wp:effectExtent l="0" t="31750" r="63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3pt" to="124.4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815</wp:posOffset>
                </wp:positionH>
                <wp:positionV relativeFrom="paragraph">
                  <wp:posOffset>69850</wp:posOffset>
                </wp:positionV>
                <wp:extent cx="485775" cy="0"/>
                <wp:effectExtent l="635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5pt" to="111.65pt,5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79375</wp:posOffset>
                </wp:positionV>
                <wp:extent cx="0" cy="20002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25pt" to="92.25pt,2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In high school football, the field goal is 23 ft 4 inches wide.  </w:t>
      </w:r>
    </w:p>
    <w:p>
      <w:pPr>
        <w:pStyle w:val="Normal"/>
        <w:rPr/>
      </w:pPr>
      <w:r>
        <w:rPr/>
        <w:t xml:space="preserve">     </w:t>
      </w:r>
      <w:r>
        <w:rPr/>
        <w:t xml:space="preserve">What is the difference between the area of the top rectangle in </w:t>
      </w:r>
    </w:p>
    <w:p>
      <w:pPr>
        <w:pStyle w:val="Normal"/>
        <w:rPr/>
      </w:pPr>
      <w:r>
        <w:rPr/>
        <w:t xml:space="preserve">     </w:t>
      </w:r>
      <w:r>
        <w:rPr/>
        <w:t xml:space="preserve">high school football, and the area of the top rectangle in </w:t>
      </w:r>
    </w:p>
    <w:p>
      <w:pPr>
        <w:pStyle w:val="Normal"/>
        <w:rPr/>
      </w:pPr>
      <w:r>
        <w:rPr/>
        <w:t xml:space="preserve">     </w:t>
      </w:r>
      <w:r>
        <w:rPr/>
        <w:t>professional football?</w:t>
        <w:tab/>
        <w:tab/>
        <w:tab/>
        <w:tab/>
        <w:tab/>
        <w:t xml:space="preserve">     ________________________ ft</w:t>
      </w:r>
      <w:r>
        <w:rPr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53050</wp:posOffset>
            </wp:positionH>
            <wp:positionV relativeFrom="paragraph">
              <wp:posOffset>90805</wp:posOffset>
            </wp:positionV>
            <wp:extent cx="875030" cy="9893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2: Baseball Diamo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8) What is your favorite professional baseball team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Who is your favorite professional baseball player?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 What is the area of a baseball diamond?  Color this area blue.  ______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 What is the circumference of the pitching mound?           _______________________ ft</w:t>
      </w:r>
    </w:p>
    <w:p>
      <w:pPr>
        <w:pStyle w:val="Normal"/>
        <w:rPr/>
      </w:pPr>
      <w:r>
        <w:rPr/>
        <w:t xml:space="preserve">       </w:t>
      </w:r>
      <w:r>
        <w:rPr/>
        <w:t xml:space="preserve">Color the pitching mound in red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) What is the circumference of the Home Plate Area?   ____________________________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3) How far is it from the very bottom of the Home Plate Area </w:t>
      </w:r>
    </w:p>
    <w:p>
      <w:pPr>
        <w:pStyle w:val="Normal"/>
        <w:rPr/>
      </w:pPr>
      <w:r>
        <w:rPr/>
        <w:t xml:space="preserve">       </w:t>
      </w:r>
      <w:r>
        <w:rPr/>
        <w:t>circle to the very top of the Infield/Outfield Grass Line?         _______________________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4) If the Pitching Mound circle has an area of π</w:t>
      </w:r>
      <w:r>
        <w:rPr>
          <w:rFonts w:eastAsia="Wingdings 2" w:cs="Wingdings 2" w:ascii="Wingdings 2" w:hAnsi="Wingdings 2"/>
        </w:rPr>
        <w:t></w:t>
      </w:r>
      <w:r>
        <w:rPr/>
        <w:t>81 ft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rPr/>
      </w:pPr>
      <w:r>
        <w:rPr/>
        <w:t xml:space="preserve">       </w:t>
      </w:r>
      <w:r>
        <w:rPr/>
        <w:t xml:space="preserve">what is the area of the baseball diamond, without the </w:t>
      </w:r>
    </w:p>
    <w:p>
      <w:pPr>
        <w:pStyle w:val="Normal"/>
        <w:rPr/>
      </w:pPr>
      <w:r>
        <w:rPr/>
        <w:t xml:space="preserve">       </w:t>
      </w:r>
      <w:r>
        <w:rPr/>
        <w:t>Pitching Mound circle?</w:t>
        <w:tab/>
        <w:tab/>
        <w:tab/>
        <w:tab/>
        <w:tab/>
        <w:t xml:space="preserve">         ______________________ ft</w:t>
      </w:r>
      <w:r>
        <w:rPr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16220</wp:posOffset>
            </wp:positionH>
            <wp:positionV relativeFrom="paragraph">
              <wp:posOffset>150495</wp:posOffset>
            </wp:positionV>
            <wp:extent cx="672465" cy="64071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3: Basketball Cou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15) What is your favorite professional basketball team?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) Who is your favorite professional basketball player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7) What is the area of the whole basketball court?  _______________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8) What is the area of each Free Throw Lane?  _________________________________ f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</w:t>
      </w:r>
      <w:r>
        <w:rPr/>
        <w:t>Color each Free Throw Lane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) What is the circumference of the Center Circle?  ___________________________ ft</w:t>
      </w:r>
    </w:p>
    <w:p>
      <w:pPr>
        <w:pStyle w:val="Normal"/>
        <w:rPr/>
      </w:pPr>
      <w:r>
        <w:rPr/>
        <w:t xml:space="preserve">        </w:t>
      </w:r>
      <w:r>
        <w:rPr/>
        <w:t>Color the Center Circle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) What is the length of the flat bottom of the three-point area (in inches)? ______________ 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15875</wp:posOffset>
                </wp:positionV>
                <wp:extent cx="628650" cy="9048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9050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79.45pt;margin-top:1.25pt;width:49.45pt;height:71.2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725</wp:posOffset>
                </wp:positionH>
                <wp:positionV relativeFrom="paragraph">
                  <wp:posOffset>110490</wp:posOffset>
                </wp:positionV>
                <wp:extent cx="219075" cy="32385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324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pt;margin-top:8.7pt;width:17.2pt;height:25.4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12065</wp:posOffset>
                </wp:positionV>
                <wp:extent cx="1152525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ttom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ree-point 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8.5pt;mso-wrap-distance-left:9.05pt;mso-wrap-distance-right:9.05pt;mso-wrap-distance-top:0pt;mso-wrap-distance-bottom:0pt;margin-top:0.9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ttom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ree-point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27305</wp:posOffset>
                </wp:positionV>
                <wp:extent cx="323850" cy="400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2.15pt;width:25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10160</wp:posOffset>
                </wp:positionV>
                <wp:extent cx="361950" cy="20955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8pt" to="174.7pt,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.05pt" to="140.2pt,6.0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1) What is the area of the basketball court, not including the Free     </w:t>
      </w:r>
    </w:p>
    <w:p>
      <w:pPr>
        <w:pStyle w:val="Normal"/>
        <w:rPr/>
      </w:pPr>
      <w:r>
        <w:rPr/>
        <w:t xml:space="preserve">        </w:t>
      </w:r>
      <w:r>
        <w:rPr/>
        <w:t>Throw Lanes?  Color this area yellow.</w:t>
        <w:tab/>
        <w:tab/>
        <w:tab/>
        <w:t xml:space="preserve">                ___________________ ft</w:t>
      </w:r>
      <w:r>
        <w:rPr>
          <w:vertAlign w:val="superscript"/>
        </w:rPr>
        <w:t>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36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1-14T19:01:00Z</dcterms:modified>
  <cp:revision>28</cp:revision>
  <dc:subject/>
  <dc:title>PEER Module Test Template</dc:title>
</cp:coreProperties>
</file>