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33" stroked="t" o:allowincell="f" style="position:absolute;margin-left:108pt;margin-top:-9.6pt;width:317.95pt;height:93.55pt;mso-wrap-style:none;v-text-anchor:middle" type="_x0000_t172">
            <v:path textpathok="t"/>
            <v:textpath on="t" fitshape="t" string="Craig Biggio" style="font-family:&quot;Arial Black&quot;;font-size:12pt"/>
            <v:fill o:detectmouseclick="t" type="solid" color2="#cccccc"/>
            <v:stroke color="#cc0000" weight="1908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121920</wp:posOffset>
            </wp:positionV>
            <wp:extent cx="1447800" cy="1447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he table below displays Craig Biggio’s batting statistics over the past 4 year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00</wp:posOffset>
            </wp:positionH>
            <wp:positionV relativeFrom="paragraph">
              <wp:posOffset>1965960</wp:posOffset>
            </wp:positionV>
            <wp:extent cx="2349500" cy="2400300"/>
            <wp:effectExtent l="0" t="0" r="0" b="0"/>
            <wp:wrapTight wrapText="bothSides">
              <wp:wrapPolygon edited="0">
                <wp:start x="-58" y="0"/>
                <wp:lineTo x="-58" y="21542"/>
                <wp:lineTo x="21600" y="21542"/>
                <wp:lineTo x="21600" y="0"/>
                <wp:lineTo x="-58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851660</wp:posOffset>
            </wp:positionV>
            <wp:extent cx="2667000" cy="18853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0</wp:posOffset>
            </wp:positionH>
            <wp:positionV relativeFrom="paragraph">
              <wp:posOffset>4709160</wp:posOffset>
            </wp:positionV>
            <wp:extent cx="1676400" cy="165163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47700</wp:posOffset>
            </wp:positionH>
            <wp:positionV relativeFrom="paragraph">
              <wp:posOffset>4251960</wp:posOffset>
            </wp:positionV>
            <wp:extent cx="3733800" cy="25527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98420</wp:posOffset>
                </wp:positionH>
                <wp:positionV relativeFrom="paragraph">
                  <wp:posOffset>635</wp:posOffset>
                </wp:positionV>
                <wp:extent cx="3556635" cy="11715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110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atistic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at. Avg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it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B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u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.2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.2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.2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.2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vg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.2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1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92.25pt;mso-wrap-distance-left:9pt;mso-wrap-distance-right:9pt;mso-wrap-distance-top:0pt;mso-wrap-distance-bottom:0pt;margin-top:0.05pt;mso-position-vertical-relative:text;margin-left:204.6pt;mso-position-horizontal-relative:text">
                <v:fill opacity="0f"/>
                <v:textbox inset="0in,0in,0in,0in">
                  <w:txbxContent>
                    <w:tbl>
                      <w:tblPr>
                        <w:tblW w:w="56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110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atistics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at. Avg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it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B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un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.2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.2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.2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.2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vg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.26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1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0</wp:posOffset>
                </wp:positionH>
                <wp:positionV relativeFrom="paragraph">
                  <wp:posOffset>137160</wp:posOffset>
                </wp:positionV>
                <wp:extent cx="27432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d on Biggio’s Home Run Statistics in the chart to the right, I predict that he will continue the trend of increasing the number of home runs he hits and will hit 28 to 30 home runs in 200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10.8pt;mso-position-vertical-relative:text;margin-left:-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d on Biggio’s Home Run Statistics in the chart to the right, I predict that he will continue the trend of increasing the number of home runs he hits and will hit 28 to 30 home runs in 200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00</wp:posOffset>
                </wp:positionH>
                <wp:positionV relativeFrom="paragraph">
                  <wp:posOffset>1508760</wp:posOffset>
                </wp:positionV>
                <wp:extent cx="42672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ircle graph below illustrates the percentage of Biggio’s 191 hits in 1997 that were singles, doubles triples, and home ru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6pt;mso-wrap-distance-left:9.05pt;mso-wrap-distance-right:9.05pt;mso-wrap-distance-top:0pt;mso-wrap-distance-bottom:0pt;margin-top:118.8pt;mso-position-vertical-relative:text;margin-left:-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ircle graph below illustrates the percentage of Biggio’s 191 hits in 1997 that were singles, doubles triples, and home ru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3680460</wp:posOffset>
                </wp:positionV>
                <wp:extent cx="5029200" cy="685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aig Biggio is the all time Major League leader in times getting Hit By a Pitch (HBP).  As of 2005 he had been hit a total of 273 times!  The line graph below shows the number of times Biggio was hit each season of his care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289.8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aig Biggio is the all time Major League leader in times getting Hit By a Pitch (HBP).  As of 2005 he had been hit a total of 273 times!  The line graph below shows the number of times Biggio was hit each season of his car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Sample Poster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88"/>
      <w:gridCol w:w="54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503" w:hRule="atLeast"/>
      </w:trPr>
      <w:tc>
        <w:tcPr>
          <w:tcW w:w="4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ample Poster,</w:t>
          </w:r>
        </w:p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 xml:space="preserve"> </w:t>
          </w:r>
          <w:r>
            <w:rPr>
              <w:b/>
              <w:sz w:val="40"/>
              <w:szCs w:val="40"/>
            </w:rPr>
            <w:t>Math 2</w:t>
          </w:r>
        </w:p>
      </w:tc>
      <w:tc>
        <w:tcPr>
          <w:tcW w:w="54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6:00Z</dcterms:created>
  <dc:creator>Partnership for Environmental Education and Rural Health</dc:creator>
  <dc:description/>
  <dc:language>en-US</dc:language>
  <cp:lastModifiedBy>Ljlab</cp:lastModifiedBy>
  <cp:lastPrinted>2005-11-22T16:03:00Z</cp:lastPrinted>
  <dcterms:modified xsi:type="dcterms:W3CDTF">2007-04-13T18:01:00Z</dcterms:modified>
  <cp:revision>17</cp:revision>
  <dc:subject/>
  <dc:title>PEER Module Test Template</dc:title>
</cp:coreProperties>
</file>