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urvey of 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 xml:space="preserve">        </w:t>
        <w:tab/>
        <w:tab/>
        <w:t xml:space="preserve">(name)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How tall are you in inches? ___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How many pencils are in your desk? </w:t>
        <w:tab/>
        <w:t xml:space="preserve">___________________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What is your favorite number between 1 and 100?</w:t>
      </w:r>
      <w:r>
        <w:rPr>
          <w:rStyle w:val="StrongEmphasis"/>
          <w:color w:val="000000"/>
        </w:rPr>
        <w:t xml:space="preserve"> </w:t>
        <w:tab/>
        <w:t>_______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57785</wp:posOffset>
                </wp:positionV>
                <wp:extent cx="8658225" cy="190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58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4.55pt" to="657.8pt,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bookmarkStart w:id="0" w:name="OLE_LINK1"/>
      <w:bookmarkEnd w:id="0"/>
      <w:r>
        <w:rPr>
          <w:rStyle w:val="StrongEmphasis"/>
          <w:b w:val="false"/>
          <w:color w:val="000000"/>
        </w:rPr>
        <w:t>Survey of 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 xml:space="preserve">        </w:t>
        <w:tab/>
        <w:tab/>
        <w:t xml:space="preserve">(name)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How tall are you in inches? ___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How many pencils are in your desk? </w:t>
        <w:tab/>
        <w:t xml:space="preserve">___________________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What is your favorite number between 1 and 100?</w:t>
      </w:r>
      <w:r>
        <w:rPr>
          <w:rStyle w:val="StrongEmphasis"/>
          <w:color w:val="000000"/>
        </w:rPr>
        <w:t xml:space="preserve"> </w:t>
        <w:tab/>
        <w:t>_______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281940</wp:posOffset>
                </wp:positionV>
                <wp:extent cx="9525" cy="59531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9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22.2pt" to="-17.15pt,446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b w:val="false"/>
          <w:color w:val="000000"/>
        </w:rPr>
        <w:t>Survey of 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 xml:space="preserve">        </w:t>
        <w:tab/>
        <w:tab/>
        <w:t xml:space="preserve">(name)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How tall are you in inches? ___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How many pencils are in your desk? </w:t>
        <w:tab/>
        <w:t xml:space="preserve">___________________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What is your favorite number between 1 and 100?</w:t>
      </w:r>
      <w:r>
        <w:rPr>
          <w:rStyle w:val="StrongEmphasis"/>
          <w:color w:val="000000"/>
        </w:rPr>
        <w:t xml:space="preserve"> </w:t>
        <w:tab/>
        <w:t>_______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urvey of 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 xml:space="preserve">       </w:t>
        <w:tab/>
        <w:tab/>
        <w:t xml:space="preserve">(name)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How tall are you in inches? __________________________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How many pencils are in your desk? </w:t>
        <w:tab/>
        <w:t xml:space="preserve">___________________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What is your favorite number between 1 and 100?</w:t>
      </w:r>
      <w:r>
        <w:rPr>
          <w:rStyle w:val="StrongEmphasis"/>
          <w:color w:val="000000"/>
        </w:rPr>
        <w:t xml:space="preserve"> </w:t>
        <w:tab/>
        <w:t>_______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3:00Z</dcterms:created>
  <dc:creator>ljlab</dc:creator>
  <dc:description/>
  <dc:language>en-US</dc:language>
  <cp:lastModifiedBy>Jeremiah McNichols</cp:lastModifiedBy>
  <dcterms:modified xsi:type="dcterms:W3CDTF">2007-04-13T18:10:00Z</dcterms:modified>
  <cp:revision>4</cp:revision>
  <dc:subject/>
  <dc:title>You were able to find average buyers</dc:title>
</cp:coreProperties>
</file>