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When we breathe, a large muscle underneath our lungs called the </w:t>
      </w:r>
      <w:r>
        <w:rPr>
          <w:b/>
        </w:rPr>
        <w:t>diaphragm</w:t>
      </w:r>
      <w:r>
        <w:rPr/>
        <w:t xml:space="preserve"> flattens to allow the pressure inside of our chest to decrease and our lungs to inflate when air rushes inside.  When we breathe, we inhale oxygen (O</w:t>
      </w:r>
      <w:r>
        <w:rPr>
          <w:vertAlign w:val="subscript"/>
        </w:rPr>
        <w:t>2</w:t>
      </w:r>
      <w:r>
        <w:rPr/>
        <w:t xml:space="preserve">).  The air we breathe travels through a series of branching tubes inside the lungs called </w:t>
      </w:r>
      <w:r>
        <w:rPr>
          <w:b/>
        </w:rPr>
        <w:t>bronchioles</w:t>
      </w:r>
      <w:r>
        <w:rPr/>
        <w:t xml:space="preserve"> that allow our bodies to exchange the oxygen in the environment for the carbon dioxide produced inside of our bodies.  Once the exchange takes place, we exhale carbon dioxide, and the oxygen is taken up by our blood.  The oxygenated blood is then circulated throughout our body.  These bronchioles get smaller and smaller once they get deeper into the lung.  These airways allow us to further filter the air that we breathe.  The bronchioles are normally open to allow air to travel freely throughout the lungs. </w:t>
      </w:r>
    </w:p>
    <w:p>
      <w:pPr>
        <w:pStyle w:val="Normal"/>
        <w:ind w:firstLine="720"/>
        <w:rPr/>
      </w:pPr>
      <w:r>
        <w:rPr>
          <w:b/>
        </w:rPr>
        <w:t>Asthma</w:t>
      </w:r>
      <w:r>
        <w:rPr/>
        <w:t xml:space="preserve"> is a chronic disease that affects the way a person breathes.  In asthma, the bronchioles and airways become inflamed.  Because they are inflamed, they are extremely sensitive to irritants and can react negatively.  During a reaction to irritants, the muscles around the bronchioles constrict and make the passageway smaller and smaller, making it difficult for air to travel through.  The cells in these bronchioles may also produce more mucus than normal.  This can make breathing more difficult, and causes the symptoms felt during an asthma attack.  These symptoms can include severe coughing, wheezing, and tightness of the chest.</w:t>
      </w:r>
    </w:p>
    <w:p>
      <w:pPr>
        <w:pStyle w:val="Normal"/>
        <w:rPr/>
      </w:pPr>
      <w:r>
        <w:rPr/>
        <w:tab/>
        <w:t xml:space="preserve">Though irritants such as pollen or dust can cause asthma, there are many other things that can cause an asthma attack in asthma sufferers.  Things such as extreme changes in temperature, physical activity, medicines, some food products, a cold or the flu, stress, anxiety, and even crying can trigger an episode of asthma.  </w:t>
      </w:r>
    </w:p>
    <w:p>
      <w:pPr>
        <w:pStyle w:val="Normal"/>
        <w:rPr/>
      </w:pPr>
      <w:r>
        <w:drawing>
          <wp:anchor behindDoc="0" distT="0" distB="0" distL="114935" distR="114935" simplePos="0" locked="0" layoutInCell="0" allowOverlap="1" relativeHeight="2">
            <wp:simplePos x="0" y="0"/>
            <wp:positionH relativeFrom="column">
              <wp:posOffset>425450</wp:posOffset>
            </wp:positionH>
            <wp:positionV relativeFrom="paragraph">
              <wp:posOffset>755015</wp:posOffset>
            </wp:positionV>
            <wp:extent cx="5245100" cy="2954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5100" cy="2954655"/>
                    </a:xfrm>
                    <a:prstGeom prst="rect">
                      <a:avLst/>
                    </a:prstGeom>
                    <a:ln w="22225">
                      <a:solidFill>
                        <a:srgbClr val="C0C0C0"/>
                      </a:solidFill>
                    </a:ln>
                  </pic:spPr>
                </pic:pic>
              </a:graphicData>
            </a:graphic>
          </wp:anchor>
        </w:drawing>
      </w:r>
      <w:r>
        <w:rPr/>
        <w:tab/>
        <w:t xml:space="preserve">Asthma can be treated by avoiding things that can trigger asthma and by using medicine.  Normally an asthma sufferer should work with his or her doctor to design the best method of treatment.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Handout,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Handout 1,</w:t>
            <w:br/>
            <w:t>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acts About Asthm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27:00Z</dcterms:created>
  <dc:creator>Partnership for Environmental Education and Rural Health</dc:creator>
  <dc:description/>
  <dc:language>en-US</dc:language>
  <cp:lastModifiedBy>Jeremiah McNichols</cp:lastModifiedBy>
  <cp:lastPrinted>2005-11-22T16:03:00Z</cp:lastPrinted>
  <dcterms:modified xsi:type="dcterms:W3CDTF">2008-10-01T14:40:00Z</dcterms:modified>
  <cp:revision>25</cp:revision>
  <dc:subject/>
  <dc:title>PEER Module Test Template</dc:title>
</cp:coreProperties>
</file>