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50"/>
        <w:gridCol w:w="1980"/>
      </w:tblGrid>
      <w:tr>
        <w:trPr>
          <w:trHeight w:val="3807" w:hRule="atLeast"/>
        </w:trPr>
        <w:tc>
          <w:tcPr>
            <w:tcW w:w="10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S1 Worksheet 1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1. 4.4° S and 15.4° E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 Mbandaka</w:t>
            </w:r>
          </w:p>
          <w:p>
            <w:pPr>
              <w:pStyle w:val="Normal"/>
              <w:rPr/>
            </w:pPr>
            <w:r>
              <w:rPr/>
              <w:t>3. 5.0° S and 18.9° 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. Isiro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. 4.5° S and 26.5° 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. Kanang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7. 10.8° S and 25.4° 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8. Bandundu   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9. 3.2° S and 19.8° 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0. Bumba</w:t>
              <w:tab/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Final City: Kindu, 3° S  and 25.9° E  </w:t>
              <w:tab/>
            </w:r>
          </w:p>
        </w:tc>
      </w:tr>
      <w:tr>
        <w:trPr>
          <w:trHeight w:val="53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re is no accompanying worksheet for Social Studies 2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-Ma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locations in Texas, the answer will be July-Augus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-Augus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locations in Texas, the answer will be December-Februar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 will var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sz w:val="22"/>
                <w:szCs w:val="22"/>
              </w:rPr>
              <w:t>Answers will vary. Example: Kinshasa has a relatively even temperature throughout the year, while my town has hot summers and cool winter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shasa receives a fair amount of precipitation from October-May. The two wettest months are April and Novemb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Because the average monthly temperatures and precipitation vary greatly from the average yearly temperature.  Average daily temperatures and precipitation vary even more.  Average yearly temperature and precipitation are a good way to compare different areas, but they do not provide a very detailed description of an are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umbash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umbash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shasa and Kisangani have the same average annual temperatu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angan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angan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angan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umbash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umbash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athe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e and precipit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n, snow, sleet, hail</w:t>
            </w:r>
          </w:p>
        </w:tc>
      </w:tr>
      <w:tr>
        <w:trPr>
          <w:trHeight w:val="10160" w:hRule="atLeast"/>
        </w:trPr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 4 Worksheet 1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</w:t>
            </w:r>
            <w:r>
              <w:rPr/>
              <w:t>1. Answers will vary</w:t>
            </w:r>
          </w:p>
          <w:tbl>
            <w:tblPr>
              <w:tblW w:w="76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"/>
              <w:gridCol w:w="2238"/>
              <w:gridCol w:w="2520"/>
              <w:gridCol w:w="2790"/>
            </w:tblGrid>
            <w:tr>
              <w:trPr>
                <w:trHeight w:val="649" w:hRule="atLeast"/>
              </w:trPr>
              <w:tc>
                <w:tcPr>
                  <w:tcW w:w="102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. Statistic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United States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emocratic Republic of Congo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10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360" w:hanging="360"/>
                    <w:rPr/>
                  </w:pPr>
                  <w:r>
                    <w:rPr/>
                    <w:t xml:space="preserve">Population: </w:t>
                    <w:tab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8,444,215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,660,551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10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and Area: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161,923 km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267,600 km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10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iteracy Rate:</w:t>
                    <w:tab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%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.5%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0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ife Expectancy: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7.85 years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.46 years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23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. Other Facts: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United States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emocratic Republic of Congo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360" w:hanging="360"/>
                    <w:rPr/>
                  </w:pPr>
                  <w:r>
                    <w:rPr/>
                    <w:t xml:space="preserve">Language(s): </w:t>
                    <w:tab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nglish 82.1%, Spanish 10.7%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French is official, but also Lingala, Kingwana, Kikongo, Tshiluba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ajor Industries: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eading industrial power in the world, petroleum, steel, motor vehicles, aerospace, telecommunications, chemicals, electronics, food processing, consumer goods, lumber, mining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ining, mineral processing, consumer products (textiles, footwear, cigarettes, processed foods and beverages), cement, commercial ship repair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Form of Government: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onstitution-based federal republic with strong democratic tradition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transitional government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nswers will vary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spacing w:before="0" w:after="120"/>
                    <w:rPr>
                      <w:b/>
                      <w:b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Answers will vary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Answers will vary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 4 Worksheet 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go Cry: Answer Key –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607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304" w:hRule="atLeast"/>
      </w:trPr>
      <w:tc>
        <w:tcPr>
          <w:tcW w:w="3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ocial Studies Worksheets</w:t>
          </w:r>
        </w:p>
      </w:tc>
      <w:tc>
        <w:tcPr>
          <w:tcW w:w="607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3:23:00Z</dcterms:created>
  <dc:creator>Partnership for Environmental Education and Rural Health</dc:creator>
  <dc:description/>
  <dc:language>en-US</dc:language>
  <cp:lastModifiedBy>Jeremiah McNichols</cp:lastModifiedBy>
  <cp:lastPrinted>2005-10-10T14:42:00Z</cp:lastPrinted>
  <dcterms:modified xsi:type="dcterms:W3CDTF">2008-09-11T19:41:00Z</dcterms:modified>
  <cp:revision>10</cp:revision>
  <dc:subject/>
  <dc:title>PEER Module Test Template</dc:title>
</cp:coreProperties>
</file>