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304800</wp:posOffset>
                </wp:positionV>
                <wp:extent cx="8228965" cy="1296035"/>
                <wp:effectExtent l="889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000"/>
                          <a:chOff x="0" y="0"/>
                          <a:chExt cx="8228880" cy="1296000"/>
                        </a:xfrm>
                      </wpg:grpSpPr>
                      <wps:wsp>
                        <wps:cNvSpPr txBox="1"/>
                        <wps:spPr>
                          <a:xfrm>
                            <a:off x="7618680" y="8355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798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8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52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55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00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647.9pt;height:102pt" coordorigin="0,-480" coordsize="12958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8;top:836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36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118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-4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4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-480" to="21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-480" to="30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-480" to="38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-480" to="468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-480" to="552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-480" to="63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-480" to="72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-480" to="80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-480" to="875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-480" to="95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-480" to="1043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-480" to="1127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-480" to="119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119" to="12958,11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836" to="12958,83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-480" to="12958,-48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-480" to="1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-480" to="12959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1561" to="12958,156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676400</wp:posOffset>
                </wp:positionV>
                <wp:extent cx="8228965" cy="1296670"/>
                <wp:effectExtent l="8890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720"/>
                          <a:chOff x="0" y="0"/>
                          <a:chExt cx="8228880" cy="129672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52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52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2pt;width:647.9pt;height:102.1pt" coordorigin="0,2640" coordsize="12958,2042">
                <v:shape id="shape_0" stroked="f" o:allowincell="f" style="position:absolute;left:11998;top:3957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57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3239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9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264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4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240" to="12958,324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3957" to="12958,395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2641" to="21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2641" to="30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2641" to="38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2641" to="468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2641" to="552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2641" to="63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2641" to="72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2641" to="80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2641" to="875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2641" to="95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2641" to="1043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2641" to="1127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2641" to="119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2641" to="12958,264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2641" to="1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2641" to="12959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4682" to="12958,4682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733800</wp:posOffset>
                </wp:positionV>
                <wp:extent cx="8228965" cy="1291590"/>
                <wp:effectExtent l="889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1680"/>
                          <a:chOff x="0" y="0"/>
                          <a:chExt cx="8228880" cy="129168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8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4pt;width:647.9pt;height:101.7pt" coordorigin="0,5880" coordsize="12958,2034">
                <v:shape id="shape_0" stroked="f" o:allowincell="f" style="position:absolute;left:11998;top:7197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97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6480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480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58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6480" to="12958,648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7197" to="12958,719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5881" to="21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5881" to="30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5881" to="38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5881" to="468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5881" to="552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5881" to="63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5881" to="72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5881" to="80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5881" to="875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5881" to="95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5881" to="1043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5881" to="1127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5881" to="119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5881" to="12958,58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5881" to="1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5881" to="12959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7914" to="12958,7914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914400</wp:posOffset>
                </wp:positionV>
                <wp:extent cx="2378075" cy="326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5.7pt;mso-wrap-distance-left:9.05pt;mso-wrap-distance-right:9.05pt;mso-wrap-distance-top:0pt;mso-wrap-distance-bottom:0pt;margin-top:-72pt;mso-position-vertical-relative:text;margin-left:230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685800</wp:posOffset>
                </wp:positionV>
                <wp:extent cx="1600200" cy="32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nshas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54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nsh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295400</wp:posOffset>
                </wp:positionV>
                <wp:extent cx="160020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Lubumbash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02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Lubumba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352800</wp:posOffset>
                </wp:positionV>
                <wp:extent cx="2057400" cy="32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sangan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264pt;mso-position-vertical-relative:text;margin-left:24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sang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44:00Z</dcterms:created>
  <dc:creator>peerstudent</dc:creator>
  <dc:description/>
  <dc:language>en-US</dc:language>
  <cp:lastModifiedBy>peerstudent</cp:lastModifiedBy>
  <cp:lastPrinted>2003-02-07T11:55:00Z</cp:lastPrinted>
  <dcterms:modified xsi:type="dcterms:W3CDTF">2003-04-23T16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e02000000000001023620</vt:lpwstr>
  </property>
</Properties>
</file>