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Climograph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nshasa Average Temperature Data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nshasa Average Precipitation Data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Hometown Average Temperature Data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Hometown Average Precipitation Data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Compare Kinshasa to Your Hometown</w:t>
      </w:r>
    </w:p>
    <w:p>
      <w:pPr>
        <w:pStyle w:val="Normal"/>
        <w:numPr>
          <w:ilvl w:val="0"/>
          <w:numId w:val="2"/>
        </w:numPr>
        <w:rPr/>
      </w:pPr>
      <w:r>
        <w:rPr/>
        <w:t>Which are the warmest months in Kinshas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armest months in your home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coolest months in Kinshas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coolest months in your home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lace has the highest average temperature for the ye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sentence comparing the average monthly temperatures in Kinshasa to the average monthly temperatures in your hom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ettest months in Kinshas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ettest months in your home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lace has the highest yearly precipi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 sentence comparing the average yearly precipitation in Kinshasa with the average yearly precipitation in your homet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were to live in Kinshasa for a year, what changes would you make to adapt to the cli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are cities across the DRC </w:t>
      </w:r>
    </w:p>
    <w:p>
      <w:pPr>
        <w:pStyle w:val="Normal"/>
        <w:numPr>
          <w:ilvl w:val="0"/>
          <w:numId w:val="2"/>
        </w:numPr>
        <w:rPr/>
      </w:pPr>
      <w:r>
        <w:rPr/>
        <w:t>Which city has the lowest average temperature for the ye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ity has the coldest January, February, Mar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ity has the highest average temperature for the ye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ity has the hottest July, August, Septemb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ity has the highest yearly precipi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ity has the wettest July, August, Septemb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ity has the wettest January, February, Mar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ity has the lowest yearly precipit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numPr>
          <w:ilvl w:val="0"/>
          <w:numId w:val="2"/>
        </w:numPr>
        <w:rPr/>
      </w:pPr>
      <w:r>
        <w:rPr/>
        <w:t>The condition of the atmosphere at a given place and time is called 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verage condition of the atmosphere over a long period of time is called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wo main elements of weather and climate are ______________ and 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s of precipitation include _________________________________________________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Worksheet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04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7-04-12T16:36:00Z</dcterms:modified>
  <cp:revision>7</cp:revision>
  <dc:subject/>
  <dc:title>PEER Module Test Template</dc:title>
</cp:coreProperties>
</file>