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6880</wp:posOffset>
            </wp:positionH>
            <wp:positionV relativeFrom="paragraph">
              <wp:posOffset>-510540</wp:posOffset>
            </wp:positionV>
            <wp:extent cx="13589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Race to Find the Cure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You’ve been put in a team of two doctors and two monkeys that are trying to cure Ebola, by working together at a lab in Yambuku.  You will be trying to cure Ebola by cracking the code below to find the secret message.  However, there is a catch!  One monkey in Yambuku has contracted Ebola, and the disease will be spreading among the camp as you work.  Here are the ru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One monkey begins with Ebola.  This monkey will be randomly chosen after 10 minutes.</w:t>
      </w:r>
    </w:p>
    <w:p>
      <w:pPr>
        <w:pStyle w:val="Normal"/>
        <w:ind w:left="270" w:hanging="270"/>
        <w:rPr/>
      </w:pPr>
      <w:r>
        <w:rPr>
          <w:sz w:val="22"/>
          <w:szCs w:val="22"/>
        </w:rPr>
        <w:t xml:space="preserve">(2) Every 5 minutes, it’s nighttime at the camp, and all students who have Ebola must bite or pass on Ebola to someone who </w:t>
      </w:r>
      <w:r>
        <w:rPr>
          <w:sz w:val="22"/>
          <w:szCs w:val="22"/>
          <w:u w:val="single"/>
        </w:rPr>
        <w:t>does no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ve the diseas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If you are a monkey</w:t>
      </w:r>
      <w:r>
        <w:rPr>
          <w:sz w:val="22"/>
          <w:szCs w:val="22"/>
        </w:rPr>
        <w:t>, you may only bite the other monkey in your lab group, or one of your two scientists.  You don’t have access to anyone els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If you are a scientist</w:t>
      </w:r>
      <w:r>
        <w:rPr>
          <w:sz w:val="22"/>
          <w:szCs w:val="22"/>
        </w:rPr>
        <w:t>, you may infect any monkey or scientist in the class that is not infected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(3) When you contract Ebola from someone, you have </w:t>
      </w:r>
      <w:r>
        <w:rPr>
          <w:b/>
          <w:sz w:val="22"/>
          <w:szCs w:val="22"/>
        </w:rPr>
        <w:t>TWO DAYS</w:t>
      </w:r>
      <w:r>
        <w:rPr>
          <w:sz w:val="22"/>
          <w:szCs w:val="22"/>
        </w:rPr>
        <w:t xml:space="preserve"> to find the cure.  During these two</w:t>
      </w:r>
    </w:p>
    <w:p>
      <w:pPr>
        <w:pStyle w:val="Normal"/>
        <w:ind w:left="270" w:hanging="0"/>
        <w:rPr/>
      </w:pPr>
      <w:r>
        <w:rPr>
          <w:sz w:val="22"/>
          <w:szCs w:val="22"/>
        </w:rPr>
        <w:t xml:space="preserve">days, you will be infecting someone new each night, if anyone is left.  Once you’ve infected your second person, you must roll a 6-sided dice.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you roll a 1-4, you are removed from the game.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f you roll a 5-6, you recover from Ebola and are healthy again.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 get out there and find the cure!  Solve the expressions below on a separate sheet of paper to figure out what number represents each letter in the secret message on the next p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780"/>
        <w:gridCol w:w="450"/>
        <w:gridCol w:w="990"/>
        <w:gridCol w:w="34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dicine box has a length of 13 cm, a width of 14 cm, and a volume of 728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 What is its height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85% of monkeys in a group of 20 are healthy, how many are unhealthy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cientist has 2.5 days left to cure Ebola, and must sleep at least 1/5 of the time.  How many days must he or she sleep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nkey’s cage has a length of 2.5 ft., a width of 2.5 ft, and a height of 3 ft.  What is its volume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scientist’s pen has a radius of 0.03 inches, what is its circumference? (two decimal places only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bola has around a 70% fatality rate, how many fatalities would you expect out of 23 infected people? (nearest whole number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of the monkeys gets hungry and eats 80% of the lab’s food.  If the lab had 35 pounds of food, how many pounds of food is left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of the lab monkeys is lazy and spends 3/4 of the day sleeping.  How many hours of the day does he sleep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cientists exercise the monkeys by walking them once around a circular trail that’s 157 m long.  What is the radius of this circular trail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nkey breaks into a box of sugar cubes.  Each sugar cube has a length of 0.5 cm.  What is the volume of each sugar cube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your time comes, if you roll a 5 or a 6 on a 6-sided die, you recover from Ebola.  What is your percent chance of recovery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rate of 150 bananas arrives at your lab.  If 16% of the bananas are rotten, how many bananas are rotten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of the lab monkeys has become overweight.  If the normal weight for a monkey is 50 lbs, and this monkey is 150% of that, how much does it weigh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incubation period of Ebola ranges from 2 days to 21 days.  What is the average incubation period, in days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ola was initially recognized in 1976.  How many months since then had it been 30 years later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monkey has 8 family members, and 25% of them have Ebola.  How many are healthy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cientist has devoted 2/5 of his life to trying to cure Ebola.  How many years is this if the scientist is 35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nkey eats a rotten banana and is sick for 1/6 of the day, and then sleeps for 1/4 of the day.  How many hours is this total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ill canister has a diameter of 2 inches.  What is its circumference, in inches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ab building is 50 m long by 75 m wide by 15m high.  What is its volume, in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1976 outbreak of Ebola, 88% of the 376 people who were infected died.  How many people was this? (round to nearest whol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nkey’s nose has a radius of 1.7 cm.  What is its diameter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cientist writes 25 pages of notes, but a monkey eats 4/5 of them.  How many pages are left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, Y, or Z in the messag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5455</wp:posOffset>
            </wp:positionH>
            <wp:positionV relativeFrom="paragraph">
              <wp:posOffset>1270</wp:posOffset>
            </wp:positionV>
            <wp:extent cx="629285" cy="644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 Secret Messa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57"/>
        <w:gridCol w:w="528"/>
        <w:gridCol w:w="472"/>
        <w:gridCol w:w="601"/>
        <w:gridCol w:w="497"/>
        <w:gridCol w:w="711"/>
        <w:gridCol w:w="528"/>
        <w:gridCol w:w="472"/>
        <w:gridCol w:w="601"/>
        <w:gridCol w:w="711"/>
        <w:gridCol w:w="472"/>
        <w:gridCol w:w="528"/>
        <w:gridCol w:w="544"/>
        <w:gridCol w:w="711"/>
        <w:gridCol w:w="544"/>
        <w:gridCol w:w="49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601"/>
        <w:gridCol w:w="601"/>
        <w:gridCol w:w="563"/>
        <w:gridCol w:w="563"/>
        <w:gridCol w:w="563"/>
        <w:gridCol w:w="56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11"/>
        <w:gridCol w:w="563"/>
        <w:gridCol w:w="601"/>
        <w:gridCol w:w="563"/>
        <w:gridCol w:w="563"/>
        <w:gridCol w:w="563"/>
        <w:gridCol w:w="563"/>
        <w:gridCol w:w="563"/>
        <w:gridCol w:w="563"/>
        <w:gridCol w:w="563"/>
        <w:gridCol w:w="563"/>
        <w:gridCol w:w="56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21"/>
        <w:gridCol w:w="486"/>
        <w:gridCol w:w="557"/>
        <w:gridCol w:w="521"/>
        <w:gridCol w:w="486"/>
        <w:gridCol w:w="521"/>
        <w:gridCol w:w="486"/>
        <w:gridCol w:w="456"/>
        <w:gridCol w:w="601"/>
        <w:gridCol w:w="486"/>
        <w:gridCol w:w="711"/>
        <w:gridCol w:w="711"/>
        <w:gridCol w:w="522"/>
        <w:gridCol w:w="522"/>
        <w:gridCol w:w="711"/>
        <w:gridCol w:w="457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711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1170"/>
        </w:tabs>
        <w:ind w:left="117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900"/>
        </w:tabs>
        <w:ind w:left="9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09T16:10:00Z</dcterms:modified>
  <cp:revision>38</cp:revision>
  <dc:subject/>
  <dc:title>PEER Module Te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401000000000001023620</vt:lpwstr>
  </property>
</Properties>
</file>