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Country Comparison Observation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ist 5 items (facts, graphs, etc) that you saw on other posters (but not on your own) that contributed to your understanding of the differences between the U.S. and the D.R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an your own, which poster was your favorite?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ree reasons why you liked that po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41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5-03T18:57:00Z</dcterms:modified>
  <cp:revision>17</cp:revision>
  <dc:subject/>
  <dc:title>PEER Module Test Template</dc:title>
</cp:coreProperties>
</file>