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Plague</w:t>
      </w:r>
    </w:p>
    <w:p>
      <w:pPr>
        <w:pStyle w:val="Normal"/>
        <w:rPr/>
      </w:pPr>
      <w:r>
        <w:rPr/>
        <w:t>The plague is an acute, highly contagious disease that his known to be fatal in humans. The bacterial infection is transmitted by rat bites.  The rats are infected through a bite from a flea that carries the bacteria.  The symptoms of the plague are enlarged lymph nodes, headaches, aching joints and muscles, nausea, vomiting, and a high fever. Sanitation and pest control have been effective in reducing the incidence of the plague. Antibiotics have been developed to treat the plague.   However, if treatment is not prompt, death is likely to occur within one to seven days.</w:t>
      </w:r>
    </w:p>
    <w:p>
      <w:pPr>
        <w:pStyle w:val="Normal"/>
        <w:rPr>
          <w:b/>
          <w:b/>
        </w:rPr>
      </w:pPr>
      <w:r>
        <w:rPr>
          <w:b/>
        </w:rPr>
      </w:r>
    </w:p>
    <w:p>
      <w:pPr>
        <w:pStyle w:val="Normal"/>
        <w:rPr>
          <w:b/>
          <w:b/>
        </w:rPr>
      </w:pPr>
      <w:r>
        <w:rPr>
          <w:b/>
        </w:rPr>
        <w:t>Rabies</w:t>
      </w:r>
    </w:p>
    <w:p>
      <w:pPr>
        <w:pStyle w:val="Normal"/>
        <w:rPr/>
      </w:pPr>
      <w:r>
        <w:rPr/>
        <w:t xml:space="preserve">Rabies is an acute viral infection that non-contagious.  The disease is commonly carried by dogs, bats, cats, and raccoons, and is transmitted through a bite from one of these animals.  The symptoms of rabies include difficulty breathing and swallowing, fear of water, vomiting, and fever. There is a Rabies can be treated with a vaccine. The disease can be fatal is treatment is not given soon enough.  Furthermore, symptoms can be absent for up to 120 days. The best defense against the disease is to have any animal bite cleaned immediately, and to receive the rabies vaccine.   </w:t>
      </w:r>
    </w:p>
    <w:p>
      <w:pPr>
        <w:pStyle w:val="Normal"/>
        <w:rPr/>
      </w:pPr>
      <w:r>
        <w:rPr/>
      </w:r>
    </w:p>
    <w:p>
      <w:pPr>
        <w:pStyle w:val="Normal"/>
        <w:rPr>
          <w:b/>
          <w:b/>
        </w:rPr>
      </w:pPr>
      <w:r>
        <w:rPr>
          <w:b/>
        </w:rPr>
        <w:t>Tuberculosis</w:t>
      </w:r>
    </w:p>
    <w:p>
      <w:pPr>
        <w:pStyle w:val="Normal"/>
        <w:rPr/>
      </w:pPr>
      <w:r>
        <w:rPr/>
        <w:t>Tuberculosis (TB) is a contagious bacterial disease.  The bacterial infection affects the lungs and causes symptoms like coughing, chest pain, fever, difficulty breathing, and fatigue. The mode of transmission for tuberculosis is from person to person. When those that are infected with the disease coughs, speaks, or sneezes they release infected droplets into the air.  Anyone that inhales these infected droplets has the potential to be infected with the disease.  Tuberculosis can be detected and treated with antibiotics and drug therapy.   However, fifty percent of all untreated tuberculosis cases result in death.  The bacteria that cause TB are often killed with sun light. Fresh air and ventilation also reduce the spread of tuberculosis.  The best way to prevent the spread of tuberculosis is to cover your mouth when you sneeze and cough.</w:t>
      </w:r>
    </w:p>
    <w:p>
      <w:pPr>
        <w:pStyle w:val="Normal"/>
        <w:rPr>
          <w:b/>
          <w:b/>
        </w:rPr>
      </w:pPr>
      <w:r>
        <w:rPr>
          <w:b/>
        </w:rPr>
      </w:r>
    </w:p>
    <w:p>
      <w:pPr>
        <w:pStyle w:val="Normal"/>
        <w:rPr>
          <w:b/>
          <w:b/>
        </w:rPr>
      </w:pPr>
      <w:r>
        <w:rPr>
          <w:b/>
        </w:rPr>
        <w:t>West Nile Virus</w:t>
      </w:r>
    </w:p>
    <w:p>
      <w:pPr>
        <w:pStyle w:val="Normal"/>
        <w:rPr/>
      </w:pPr>
      <w:r>
        <w:rPr/>
        <w:t>West Nile is a non-contagious viral infection.  The mode of transmission is through an infected mosquito bite.  The mosquito contracts the disease through biting an infected bird.  When the infected mosquito bites another animal, it passes the disease on.  Symptoms include flu-like symptoms, fever, headaches, muscle and joint pain and a bumpy red rash. There is no cure or vaccine for the West Nile virus.  The best way to prevent West Nile is to wear mosquito repellent and protective clothing.</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3,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sease Fact Shee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25:00Z</dcterms:created>
  <dc:creator>Texas A&amp;M Veterinary Medicine</dc:creator>
  <dc:description/>
  <dc:language>en-US</dc:language>
  <cp:lastModifiedBy>Jeremiah McNichols</cp:lastModifiedBy>
  <dcterms:modified xsi:type="dcterms:W3CDTF">2007-04-11T20:53:00Z</dcterms:modified>
  <cp:revision>10</cp:revision>
  <dc:subject/>
  <dc:title/>
</cp:coreProperties>
</file>