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-28575</wp:posOffset>
                </wp:positionV>
                <wp:extent cx="3219450" cy="179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8"/>
                                <w:szCs w:val="19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8"/>
                                <w:szCs w:val="198"/>
                              </w:rPr>
                              <w:t>Wol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41pt;mso-wrap-distance-left:9.05pt;mso-wrap-distance-right:9.05pt;mso-wrap-distance-top:0pt;mso-wrap-distance-bottom:0pt;margin-top:-2.25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98"/>
                          <w:szCs w:val="19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8"/>
                          <w:szCs w:val="198"/>
                        </w:rPr>
                        <w:t>Wo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475</wp:posOffset>
            </wp:positionH>
            <wp:positionV relativeFrom="paragraph">
              <wp:posOffset>140970</wp:posOffset>
            </wp:positionV>
            <wp:extent cx="4727575" cy="5810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23825</wp:posOffset>
                </wp:positionV>
                <wp:extent cx="5105400" cy="2371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371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8"/>
                                <w:szCs w:val="19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8"/>
                                <w:szCs w:val="198"/>
                              </w:rPr>
                              <w:t>Bu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6.75pt;mso-wrap-distance-left:9.05pt;mso-wrap-distance-right:9.05pt;mso-wrap-distance-top:0pt;mso-wrap-distance-bottom:0pt;margin-top:9.7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98"/>
                          <w:szCs w:val="19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8"/>
                          <w:szCs w:val="198"/>
                        </w:rPr>
                        <w:t>Bu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591820</wp:posOffset>
            </wp:positionV>
            <wp:extent cx="3590925" cy="49466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EER “Congo Cry,” Math 1 Handout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br/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Handout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607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304" w:hRule="atLeast"/>
      </w:trPr>
      <w:tc>
        <w:tcPr>
          <w:tcW w:w="3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ath 1</w:t>
          </w:r>
        </w:p>
      </w:tc>
      <w:tc>
        <w:tcPr>
          <w:tcW w:w="607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28:00Z</dcterms:created>
  <dc:creator>Partnership for Environmental Education and Rural Health</dc:creator>
  <dc:description/>
  <dc:language>en-US</dc:language>
  <cp:lastModifiedBy>Jeremiah McNichols</cp:lastModifiedBy>
  <cp:lastPrinted>2006-06-02T11:36:00Z</cp:lastPrinted>
  <dcterms:modified xsi:type="dcterms:W3CDTF">2007-04-09T17:45:00Z</dcterms:modified>
  <cp:revision>7</cp:revision>
  <dc:subject/>
  <dc:title>PEER Module Test Template</dc:title>
</cp:coreProperties>
</file>