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Course of HIV</w:t>
      </w:r>
    </w:p>
    <w:p>
      <w:pPr>
        <w:pStyle w:val="Normal"/>
        <w:rPr/>
      </w:pPr>
      <w:r>
        <w:rPr/>
        <w:t>Answer the questions and follow the instructions given in italics to complete the worksheet and the graph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Draw a vertical line for the y-axis. Label it T-count. Include units up to 1500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 xml:space="preserve">1. What is T-count a measure of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Draw a horizontal line for the x axis. Label it Time. Include units up to 12 years. At Time = 0, the person becomes infected. This is the beginning of Stage 1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>2. Name two ways HIV is transmitted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3. What is the T-count of a healthy individual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Draw a dot on the y-axis to represent the T-count when the person first becomes infected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 xml:space="preserve">4. Once the HIV enters a person’s system, what is happening inside the bod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5. What happens to the amount of virus in the bo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6. As this is occurring, what happens to the number of T-cells in the bo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7. During Stage 2, how would a person know they have HIV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8. Can a person in this stage transmit HIV to other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9. Name three symptoms that a person in Stage 3 might be experiencing AND explain why they make sense considering what is happening to the bo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0. How long does the progression of HIV to AIDS tak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Mark a line on the x-axis to represent the beginning of Stage 4. </w:t>
      </w:r>
    </w:p>
    <w:p>
      <w:pPr>
        <w:pStyle w:val="Normal"/>
        <w:rPr>
          <w:i/>
          <w:i/>
        </w:rPr>
      </w:pPr>
      <w:r>
        <w:rPr>
          <w:i/>
        </w:rPr>
        <w:t xml:space="preserve">Below the x-axis, write HIV to the left of the line and AIDS to the right of the line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 xml:space="preserve">11. At what T-count does a person become classified as having AID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Draw a line from your initial infection dot through the end of the graph, making sure that the line crosses the HIV/AIDS junction at the correct location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 xml:space="preserve">12. What is the average survival time after a person with HIV progresses to having AID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Mark a line on the x-axis to indicate the person’s death. </w:t>
      </w:r>
    </w:p>
    <w:p>
      <w:pPr>
        <w:pStyle w:val="Normal"/>
        <w:rPr>
          <w:i/>
          <w:i/>
        </w:rPr>
      </w:pPr>
      <w:r>
        <w:rPr>
          <w:i/>
        </w:rPr>
        <w:t xml:space="preserve">Review your graph and make sure that it coordinates with what you know about HIV/AIDS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go Cry: Worksheet, Science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cience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4:37:00Z</dcterms:created>
  <dc:creator>Partnership for Environmental Education and Rural Health</dc:creator>
  <dc:description/>
  <dc:language>en-US</dc:language>
  <cp:lastModifiedBy>Texas A&amp;M Veterinary Medicine</cp:lastModifiedBy>
  <cp:lastPrinted>2005-11-22T16:03:00Z</cp:lastPrinted>
  <dcterms:modified xsi:type="dcterms:W3CDTF">2008-09-10T21:05:00Z</dcterms:modified>
  <cp:revision>16</cp:revision>
  <dc:subject/>
  <dc:title>PEER Module Test Template</dc:title>
</cp:coreProperties>
</file>