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30"/>
      </w:tblGrid>
      <w:tr>
        <w:trPr>
          <w:trHeight w:val="3860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Burger House Manag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5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Burger House foo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Long hours, work weekends and holiday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846455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urger House Cashi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8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Burger House foo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99770" cy="1058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9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urger House Coo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4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Burger House foo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23900" cy="1033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urger House Janito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3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Burger House foo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Must clean Burger House bathroom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536575" cy="746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1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vie Theater Ticket Sell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1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movie tickets for friends and family, watch movies during break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Work weekends and holiday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95705" cy="979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vie Theater Manag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2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movie tickets for friends and family, watch movies during break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Long hours, work weekends and holiday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820420" cy="891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30"/>
      </w:tblGrid>
      <w:tr>
        <w:trPr>
          <w:trHeight w:val="3860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vie Theater Concession Stand Work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2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movie tickets for friends and family, free movie theater foo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30935" cy="1130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en Movie Reviewer (</w:t>
            </w:r>
            <w:r>
              <w:rPr/>
              <w:t>Watch teen movies before they come out, and give your opinion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1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Get paid to watch new movies for free all summ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63980" cy="1107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9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xas Grill Restaurant Manag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8.6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Discounts on Texas Grill steak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Long hours, work weekends and holiday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967740" cy="770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xas Grill Wait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2.18 per hour + $7.50 per hour in tip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Discounts on Texas Grill steak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Your job is hard; you are running around dealing with crowds of customers for long hours.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32155" cy="8362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1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as Grill Entertainment </w:t>
            </w:r>
            <w:r>
              <w:rPr/>
              <w:t>(You are in a popular band that plays at Texas Grill several nights a week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2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Texas Grill steaks, lots of fans and groupie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71600" cy="1136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xas Grill Coo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7.7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Texas Grill steak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Long hours, work weekends and holiday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95325" cy="1050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30"/>
      </w:tblGrid>
      <w:tr>
        <w:trPr>
          <w:trHeight w:val="3860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ideo Arcade Manag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3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Play arcade games for free, a fun jo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Long hour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823595" cy="829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ideo Arcade Prize Booth Work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3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Play arcade games for free, a fun jo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089025" cy="10814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9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ideo Arcade Janito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1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Play arcade games for fre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Clean the arcade bathroom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92785" cy="989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ideo Arcade Game Test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5.15 an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Get paid to play video games all summer and test the newest games, all fre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7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69695" cy="1082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1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awn Mower (no company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10.2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No boss, you work for yourself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Hard work in the hot sun all da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982345" cy="9290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abysitter (no company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0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No boss, you work for yourself; job is usually comfortable and eas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6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64285" cy="11703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0" w:hRule="atLeast"/>
        </w:trPr>
        <w:tc>
          <w:tcPr>
            <w:tcW w:w="469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og Sitter (no company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6.3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No boss, you work for yourself; get to work with cute dog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630680" cy="929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olf Caddy (no company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Salary:</w:t>
            </w:r>
            <w:r>
              <w:rPr/>
              <w:t xml:space="preserve"> $7.65 per hou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Other Benefits:</w:t>
            </w:r>
            <w:r>
              <w:rPr/>
              <w:t xml:space="preserve"> Free access to luxury golf course, and you get to ride a golf cart everywher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Hours Per Week:</w:t>
            </w:r>
            <w:r>
              <w:rPr/>
              <w:t xml:space="preserve"> 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Disadvantages:</w:t>
            </w:r>
            <w:r>
              <w:rPr/>
              <w:t xml:space="preserve"> Hard work and long hours in the hot sun, silly-looking plaid uniform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47700" cy="532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EER “Congo Cry,” Math 3 Handout 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br/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Handou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th 3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09T17:42:00Z</dcterms:modified>
  <cp:revision>23</cp:revision>
  <dc:subject/>
  <dc:title>PEER Module Te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e05000000000001023620</vt:lpwstr>
  </property>
</Properties>
</file>