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46"/>
      </w:tblGrid>
      <w:tr>
        <w:trPr>
          <w:trHeight w:val="12462" w:hRule="atLeast"/>
        </w:trPr>
        <w:tc>
          <w:tcPr>
            <w:tcW w:w="9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rting with 2 wolves, 6 bunnie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dvantage of drawing two lines on the same plot, is we can see how to two lines interact and effect each other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9545</wp:posOffset>
                      </wp:positionV>
                      <wp:extent cx="2145665" cy="2605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5665" cy="260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2"/>
                                    <w:gridCol w:w="1259"/>
                                    <w:gridCol w:w="1228"/>
                                  </w:tblGrid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Wol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Bunn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95pt;height:205.15pt;mso-wrap-distance-left:0pt;mso-wrap-distance-right:9pt;mso-wrap-distance-top:0pt;mso-wrap-distance-bottom:0pt;margin-top: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2"/>
                              <w:gridCol w:w="1259"/>
                              <w:gridCol w:w="1228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n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object w:dxaOrig="5670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3.5pt;height:189pt" filled="f" o:ole="">
                  <v:imagedata r:id="rId3" o:title=""/>
                </v:shape>
                <o:OLEObject Type="Embed" ProgID="" ShapeID="ole_rId2" DrawAspect="Content" ObjectID="_1997806123" r:id="rId2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tarting with 2 wolves, 10 bunnies: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object w:dxaOrig="5850" w:dyaOrig="4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3pt;height:236.65pt" filled="f" o:ole="">
                  <v:imagedata r:id="rId5" o:title=""/>
                </v:shape>
                <o:OLEObject Type="Embed" ProgID="" ShapeID="ole_rId4" DrawAspect="Content" ObjectID="_1296401463" r:id="rId4"/>
              </w:objec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9555</wp:posOffset>
                      </wp:positionV>
                      <wp:extent cx="2155190" cy="26422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5190" cy="2642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8"/>
                                    <w:gridCol w:w="1264"/>
                                    <w:gridCol w:w="1232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Wolv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Bunn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7pt;height:208.05pt;mso-wrap-distance-left:0pt;mso-wrap-distance-right:9pt;mso-wrap-distance-top:0pt;mso-wrap-distance-bottom:0pt;margin-top:19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1264"/>
                              <w:gridCol w:w="1232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olves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Bun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9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Key to Code:</w:t>
            </w:r>
          </w:p>
          <w:tbl>
            <w:tblPr>
              <w:tblW w:w="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1178"/>
              <w:gridCol w:w="313"/>
              <w:gridCol w:w="889"/>
              <w:gridCol w:w="1544"/>
            </w:tblGrid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etter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ber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Lette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umber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.7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19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Q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.12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33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5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0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28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250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1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4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Y 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  <w:tr>
              <w:trPr/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/a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cret messag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cure to Ebola is a vaccine containing a weakened carrier virus.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Salaries for the Entire Summer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urger Hous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555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ashier: $833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ok: $776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itor: $1,206.50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ovie Theater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484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icket Seller: $684.9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cession Stand Worker: $748.1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en Movie Reviewer: $293.55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as Grill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2,054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aiter: $1,839.2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ntertainment: $399.0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ok: $1,840.6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ideo Arcad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nager: $1,508.1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ize Booth Worker: $660.7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itor: $876.3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ideo Game Tester: $342.48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o Company (Freelance)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wn Mower: $1,460.6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abysitter: $919.6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og Sitter: $844.55</w:t>
            </w:r>
          </w:p>
          <w:p>
            <w:pPr>
              <w:pStyle w:val="Normal"/>
              <w:ind w:left="48" w:hanging="48"/>
              <w:rPr/>
            </w:pPr>
            <w:r>
              <w:rPr/>
              <w:t>Golf Caddy: $1,816.88</w:t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/>
            </w:pPr>
            <w:r>
              <w:rPr/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636"/>
      </w:tblGrid>
      <w:tr>
        <w:trPr>
          <w:trHeight w:val="5318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 4</w:t>
            </w:r>
          </w:p>
          <w:tbl>
            <w:tblPr>
              <w:tblW w:w="6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3090"/>
              <w:gridCol w:w="2288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e Interval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pulation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ercentage of empty volume in beaker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8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5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3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8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24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48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96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269105" cy="2778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105" cy="277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8-03-18T17:46:00Z</dcterms:modified>
  <cp:revision>45</cp:revision>
  <dc:subject/>
  <dc:title>PEER Module Test Template</dc:title>
</cp:coreProperties>
</file>