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odeling Population Growth</w:t>
      </w:r>
    </w:p>
    <w:p>
      <w:pPr>
        <w:pStyle w:val="Normal"/>
        <w:rPr/>
      </w:pPr>
      <w:r>
        <w:rPr/>
        <w:t>Fill in the following table according the observations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16"/>
        <w:gridCol w:w="319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Interva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empty volume in beak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 the following graph using your population data from the table above.  Be sure to give your graph a title, scale, and label the axes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-711835</wp:posOffset>
                </wp:positionV>
                <wp:extent cx="1943735" cy="381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ul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1.5pt;margin-top:-56.1pt;width:15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ul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0" cy="2400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18pt,1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79425</wp:posOffset>
                </wp:positionV>
                <wp:extent cx="487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75pt" to="401.9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708025</wp:posOffset>
                </wp:positionV>
                <wp:extent cx="2362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 (30 second time interval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55.7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 (30 second time interv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2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04T21:20:00Z</dcterms:modified>
  <cp:revision>2</cp:revision>
  <dc:subject/>
  <dc:title>PEER Module Te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0000000000001023620</vt:lpwstr>
  </property>
</Properties>
</file>