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1770</wp:posOffset>
            </wp:positionH>
            <wp:positionV relativeFrom="paragraph">
              <wp:posOffset>-920115</wp:posOffset>
            </wp:positionV>
            <wp:extent cx="844550" cy="1377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iagnosis Doctor?</w:t>
      </w:r>
    </w:p>
    <w:p>
      <w:pPr>
        <w:pStyle w:val="Normal"/>
        <w:rPr/>
      </w:pPr>
      <w:r>
        <w:rPr/>
        <w:t>Using your table, answer the following question.</w:t>
        <w:b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of the diseases can be fat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of the diseases are caused by mosquit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Which of the diseases may go undetected for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Name some of the symptoms of the patients at the Doctor Without Borders clin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>thin man in line: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  <w:b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>young woman: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>the baby: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>old lady on the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Based on these symptoms, which of these diseases is infecting the pati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Based on your diagnosis, what is the likely mode of transmission for each of the pati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 xml:space="preserve"> </w:t>
      </w:r>
      <w:r>
        <w:rPr/>
        <w:t>thin man in line:</w:t>
        <w:b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>young woman: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>the baby: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810" w:hanging="360"/>
        <w:rPr/>
      </w:pPr>
      <w:r>
        <w:rPr/>
        <w:t>old lady on the t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/>
        <w:t>A prognosis is the prediction of the outcome of a disease.  For example, the prognosis of getting the common cold is making a full recovery within a week if you are a normal, healthy person.  Based on your diagnosis, what is your prognosis for these patients?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1:41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7-04-09T18:11:00Z</dcterms:modified>
  <cp:revision>6</cp:revision>
  <dc:subject/>
  <dc:title>PEER Module Test Template</dc:title>
</cp:coreProperties>
</file>