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Virus Hunte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imulation Table</w:t>
      </w:r>
    </w:p>
    <w:p>
      <w:pPr>
        <w:pStyle w:val="Normal"/>
        <w:rPr/>
      </w:pPr>
      <w:r>
        <w:rPr/>
        <w:t>In the table below, record the name of the person who whispered their color to you, and identify the color they whispered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4011930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0"/>
                              <w:gridCol w:w="243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und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 of person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pt;height:66.4pt;mso-wrap-distance-left:9pt;mso-wrap-distance-right:9pt;mso-wrap-distance-top:0pt;mso-wrap-distance-bottom:0pt;margin-top:10pt;mso-position-vertical-relative:text;margin-left:7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0"/>
                        <w:gridCol w:w="243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und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of person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lor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ection Tree</w:t>
      </w:r>
    </w:p>
    <w:p>
      <w:pPr>
        <w:pStyle w:val="Normal"/>
        <w:rPr/>
      </w:pPr>
      <w:r>
        <w:rPr/>
        <w:t>Use the following tree to trace the transmission of the disease back to 3 original cases.  Use yours and your classmates’ simulation tables (above) to place the correct names in the correct boxes and determine which students were originally infected with the virus.</w:t>
      </w:r>
    </w:p>
    <w:p>
      <w:pPr>
        <w:pStyle w:val="Normal"/>
        <w:rPr>
          <w:b/>
          <w:b/>
          <w:u w:val="sing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63005" cy="28873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2920" cy="2887200"/>
                          <a:chOff x="0" y="0"/>
                          <a:chExt cx="6262920" cy="288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62920" cy="28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8640" y="133200"/>
                            <a:ext cx="1838880" cy="2531880"/>
                          </a:xfrm>
                        </wpg:grpSpPr>
                        <wps:wsp>
                          <wps:cNvSpPr/>
                          <wps:spPr>
                            <a:xfrm>
                              <a:off x="406080" y="0"/>
                              <a:ext cx="87552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290520"/>
                              <a:ext cx="720" cy="31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801360"/>
                              <a:ext cx="8751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600" y="594360"/>
                              <a:ext cx="896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59508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440" y="602280"/>
                              <a:ext cx="7560" cy="94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600" y="1526040"/>
                              <a:ext cx="8751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1097280"/>
                              <a:ext cx="720" cy="4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6040"/>
                              <a:ext cx="87516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40" y="1829520"/>
                              <a:ext cx="0" cy="41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960" y="1829520"/>
                              <a:ext cx="72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2234160"/>
                              <a:ext cx="87444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2234160"/>
                              <a:ext cx="87552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360" y="133920"/>
                            <a:ext cx="1811160" cy="252864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86940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289800"/>
                              <a:ext cx="720" cy="31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800280"/>
                              <a:ext cx="86940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60" y="601560"/>
                              <a:ext cx="90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59364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601560"/>
                              <a:ext cx="7560" cy="9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1524240"/>
                              <a:ext cx="86940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096560"/>
                              <a:ext cx="1440" cy="4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4240"/>
                              <a:ext cx="86940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827720"/>
                              <a:ext cx="0" cy="41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1827720"/>
                              <a:ext cx="0" cy="40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2232000"/>
                              <a:ext cx="8668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120" y="2232000"/>
                              <a:ext cx="86868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7320" y="136440"/>
                            <a:ext cx="1803960" cy="25318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86616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440" y="288360"/>
                              <a:ext cx="1440" cy="31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798840"/>
                              <a:ext cx="86544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592560"/>
                              <a:ext cx="899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59256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600840"/>
                              <a:ext cx="900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720" y="1521720"/>
                              <a:ext cx="86616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0" y="1094760"/>
                              <a:ext cx="1440" cy="42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1720"/>
                              <a:ext cx="865440" cy="29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240" y="183276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1832760"/>
                              <a:ext cx="720" cy="40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2236680"/>
                              <a:ext cx="8643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2236680"/>
                              <a:ext cx="8661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1480"/>
                            <a:ext cx="9752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iginal Ca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040"/>
                            <a:ext cx="68580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fec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ft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und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1960"/>
                            <a:ext cx="6843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fec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ft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und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7640"/>
                            <a:ext cx="684360" cy="59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fec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fte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und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15pt;height:227.35pt" coordorigin="0,0" coordsize="9863,4547">
                <v:rect id="shape_0" stroked="f" o:allowincell="f" style="position:absolute;left:0;top:0;width:9862;height:45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6;top:210;width:2896;height:3987">
                  <v:rect id="shape_0" fillcolor="white" stroked="t" o:allowincell="f" style="position:absolute;left:1645;top:210;width:1378;height:4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84,667" to="2384,1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28;top:1472;width:1377;height:4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34,1146" to="3144,114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1147" to="1724,14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48,1158" to="3159,26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71;top:2613;width:1377;height:4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24,1938" to="1724,26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06;top:2613;width:1377;height:4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28,3091" to="1728,37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52,3091" to="3152,37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59;top:3728;width:1376;height:4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23;top:3728;width:1378;height:46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969;top:211;width:2852;height:3982">
                  <v:rect id="shape_0" fillcolor="white" stroked="t" o:allowincell="f" style="position:absolute;left:4603;top:211;width:1368;height:4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38,667" to="5338,1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91;top:1471;width:1368;height:4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81,1158" to="6103,11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681,1146" to="4681,14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096,1158" to="6107,26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434;top:2611;width:1368;height:4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81,1938" to="4682,26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69;top:2611;width:1368;height:4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86,3089" to="4686,373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00,3089" to="6100,37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000;top:3726;width:1364;height:4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453;top:3726;width:1367;height:4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909;top:215;width:2841;height:3987">
                  <v:rect id="shape_0" fillcolor="white" stroked="t" o:allowincell="f" style="position:absolute;left:7540;top:215;width:1363;height:46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72,669" to="8273,115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31;top:1473;width:1362;height:46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06,1148" to="9022,11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18,1148" to="7618,145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26,1161" to="9039,26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56;top:2611;width:1363;height:46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18,1939" to="7619,260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09;top:2611;width:1362;height:46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23,3101" to="7623,37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030,3101" to="9030,37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14;top:3737;width:1360;height:4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86;top:3737;width:1363;height:4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23;width:1535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iginal Ca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340;width:107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fec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ft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und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444;width:1077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fec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ft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und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571;width:1077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fect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fte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und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does the whispering of one’s color of paper strip simulate in the transmission of the Ebola Vir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How does the Ebola virus spread from person to per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y is Ebola so dead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How do you think the initial 3 infected persons contracted the Ebola vir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would the infection tree look like if Ebola had a longer incubation period?  Explain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is one way the spread of Ebola can be stopp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Worksheet, Scienc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4:03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7-04-11T18:21:00Z</dcterms:modified>
  <cp:revision>13</cp:revision>
  <dc:subject/>
  <dc:title>PEER Module Test Template</dc:title>
</cp:coreProperties>
</file>