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beling Your Grap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X-axis is Time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 xml:space="preserve">The Y-axis is T-count. T-count is a measure of the amount of T-cells (immunity cells) in the body.  A healthy adult will have a T-count between 600 and 1200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 stages of HIV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Stage 1: Primary HIV infection. This stage is when an individual is exposed to HIV and the virus enters the person’s system and causes flu-like symptoms. This stage typically lasts two to three month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ge 2:  Latent (inactive) HIV stage. In this stage, an individual has not shown any symptoms of HIV. The length of this stage varies.*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tage 3: Symptomatic (active) HIV stage. In this stage an individual begins to  show some symptoms of HIV.  Symptoms typically begin to appear when a persons T-count has dropped below The length of this stage varies.*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* While the lengths of stages 2 and 3 vary, combined they typically last about eight or nine y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ge 4: AIDS.  Definitions vary, but in the U.S. the last stage of HIV is defined as when a person has a T-count below 200 or they have one of a list of diseases which indicates that their immune system is very weak. While a person in this stage may improve due to drug treatments, they continue to be classified as a Stage 4 patient. This stage lasts an average of nine months and ends in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Congo Cry: Handout, Science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Science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Course of HIV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76"/>
        </w:tabs>
        <w:ind w:left="57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4:59:00Z</dcterms:created>
  <dc:creator>Partnership for Environmental Education and Rural Health</dc:creator>
  <dc:description/>
  <dc:language>en-US</dc:language>
  <cp:lastModifiedBy>Jeremiah McNichols</cp:lastModifiedBy>
  <dcterms:modified xsi:type="dcterms:W3CDTF">2008-09-10T21:07:00Z</dcterms:modified>
  <cp:revision>14</cp:revision>
  <dc:subject/>
  <dc:title>PEER Module Test Template</dc:title>
</cp:coreProperties>
</file>