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alaria</w:t>
      </w:r>
    </w:p>
    <w:p>
      <w:pPr>
        <w:pStyle w:val="Normal"/>
        <w:rPr/>
      </w:pPr>
      <w:r>
        <w:rPr>
          <w:rFonts w:cs="Arial"/>
          <w:color w:val="000000"/>
        </w:rPr>
        <w:t>Malaria is a serious and sometimes fatal disease caused by a parasite. People with malaria are usually very sick, with chills, high fevers, headaches, muscle aches, nausea, vomiting, and diarrhea.  Though eradicated in the US, malaria still exists in many tropical countries such as Africa. People become infected with malaria when they are bitten by a mosquito carrying the parasite that causes the disease. These mosquitoes become infected by biting and feeding on another person infected with the parasite. There is no vaccine for malaria, but certain medicines can help reduce the likelihood of transmission and treat the disease.</w:t>
      </w:r>
    </w:p>
    <w:p>
      <w:pPr>
        <w:pStyle w:val="Normal"/>
        <w:rPr>
          <w:rFonts w:cs="Arial"/>
          <w:b/>
          <w:b/>
          <w:color w:val="000000"/>
        </w:rPr>
      </w:pPr>
      <w:r>
        <w:rPr>
          <w:rFonts w:cs="Arial"/>
          <w:b/>
          <w:color w:val="000000"/>
        </w:rPr>
      </w:r>
    </w:p>
    <w:p>
      <w:pPr>
        <w:pStyle w:val="Normal"/>
        <w:rPr/>
      </w:pPr>
      <w:r>
        <w:rPr>
          <w:b/>
        </w:rPr>
        <w:t>Acquired Immune Deficiency Syndrome (AIDS) /Human Immunodeficiency Virus (HIV)</w:t>
      </w:r>
      <w:r>
        <w:rPr/>
        <w:t>AIDS is a fatal disease caused by HIV.  HIV weakens the immune system so it can no longer fight infections and cancer.  Most people are asymptomatic which they first become infected with HIV.  However, fever, headaches, tiredness and enlarged lymph nodes are common within a month or two after infection.  These symptoms disappear within a week or moth.  More severe symptoms may not appear for 10 years or more after HIV first enters the body in adults.  The first signs of infection are large lymph nodes or "swollen glands" that may be enlarged for more than 3 months. Other symptoms include lack of energy, weight loss, frequent fevers and sweats, and persistent skin rashes or flaky skin.  HIV is spread by intimate contact with an infected person, by sharing needles and/or syringes with someone who is infected, and transfusions of infected blood or blood clotting factors. Babies born to HIV-infected women may become infected before or during birth or through breast-feeding after birth.  There is no current cure for AIDS.</w:t>
      </w:r>
    </w:p>
    <w:p>
      <w:pPr>
        <w:pStyle w:val="Normal"/>
        <w:rPr/>
      </w:pPr>
      <w:r>
        <w:rPr/>
      </w:r>
    </w:p>
    <w:p>
      <w:pPr>
        <w:pStyle w:val="Normal"/>
        <w:rPr>
          <w:b/>
          <w:b/>
        </w:rPr>
      </w:pPr>
      <w:r>
        <w:rPr>
          <w:b/>
        </w:rPr>
        <w:t>West Nile Virus</w:t>
      </w:r>
    </w:p>
    <w:p>
      <w:pPr>
        <w:pStyle w:val="Normal"/>
        <w:rPr>
          <w:rFonts w:cs="Arial"/>
          <w:color w:val="000000"/>
        </w:rPr>
      </w:pPr>
      <w:r>
        <w:rPr>
          <w:rFonts w:cs="Arial"/>
          <w:color w:val="000000"/>
        </w:rPr>
        <w:t>West Nile Virus is an illness that is seen during the summer and fall months. WNV affects the central nervous system. Many people infected with WNV have no symptoms at all. Others may have fever, headaches, skin rashes, swollen lymph glands, and vomiting. Some patients may have severe symptoms such as a stiff neck, disorientation, convulsions, vision loss, paralysis, and even a coma. Symptoms generally last three to six days, but because the disease affects the central nervous system, some of these problems may become permanent.  This disease is usually not fatal except in very young or old people.  People become infected with WNV when they are bitten by mosquitoes infected with the virus that causes the disease. Mosquitoes pick up the virus when they bite birds infected with the virus. There is no specific treatment for WNV, just treatment of the symptoms.</w:t>
      </w:r>
    </w:p>
    <w:p>
      <w:pPr>
        <w:pStyle w:val="Normal"/>
        <w:rPr>
          <w:rFonts w:cs="Arial"/>
          <w:b/>
          <w:b/>
          <w:color w:val="000000"/>
        </w:rPr>
      </w:pPr>
      <w:r>
        <w:rPr>
          <w:rFonts w:cs="Arial"/>
          <w:b/>
          <w:color w:val="000000"/>
        </w:rPr>
      </w:r>
    </w:p>
    <w:p>
      <w:pPr>
        <w:pStyle w:val="Normal"/>
        <w:rPr>
          <w:b/>
          <w:b/>
        </w:rPr>
      </w:pPr>
      <w:r>
        <w:rPr>
          <w:b/>
        </w:rPr>
        <w:t>African Trypanosomiasis (African Sleeping Sickness)</w:t>
      </w:r>
    </w:p>
    <w:p>
      <w:pPr>
        <w:pStyle w:val="Normal"/>
        <w:rPr/>
      </w:pPr>
      <w:r>
        <w:rPr/>
        <w:t>Trypanosomiasis is a systemic disease caused by a parasite that is transmitted by the bite of the tsetse fly.  Signs and symptoms are initially fever, skin lesions, rash, and swelling.  However, the infection progresses to inflammation of the brain. Symptoms generally appear within 1 to 3 weeks of infection.  Untreated cases are eventually fatal.  The infection can usually be cured by an appropriate course of anti-trypanosomal therapy.</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onnections: Handout, Science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ongo Cry</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Handout,</w:t>
            <w:br/>
            <w:t>Science 1</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Diagnosis Do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0:26:00Z</dcterms:created>
  <dc:creator>Partnership for Environmental Education and Rural Health</dc:creator>
  <dc:description/>
  <dc:language>en-US</dc:language>
  <cp:lastModifiedBy>Jeremiah McNichols</cp:lastModifiedBy>
  <cp:lastPrinted>2005-11-22T16:03:00Z</cp:lastPrinted>
  <dcterms:modified xsi:type="dcterms:W3CDTF">2007-04-09T18:08:00Z</dcterms:modified>
  <cp:revision>7</cp:revision>
  <dc:subject/>
  <dc:title>PEER Module Test Template</dc:title>
</cp:coreProperties>
</file>