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>
          <w:trHeight w:val="1610" w:hRule="atLeast"/>
        </w:trPr>
        <w:tc>
          <w:tcPr>
            <w:tcW w:w="3192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iller;GoudyHandtooled BT" w:hAnsi="Chiller;GoudyHandtooled BT" w:cs="Chiller;GoudyHandtooled BT"/>
                <w:b/>
                <w:b/>
                <w:sz w:val="56"/>
                <w:szCs w:val="56"/>
              </w:rPr>
            </w:pPr>
            <w:r>
              <w:rPr>
                <w:rFonts w:cs="Chiller;GoudyHandtooled BT" w:ascii="Chiller;GoudyHandtooled BT" w:hAnsi="Chiller;GoudyHandtooled BT"/>
                <w:b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rFonts w:ascii="Chiller;GoudyHandtooled BT" w:hAnsi="Chiller;GoudyHandtooled BT" w:cs="Chiller;GoudyHandtooled BT"/>
                <w:b/>
                <w:b/>
                <w:sz w:val="56"/>
                <w:szCs w:val="56"/>
              </w:rPr>
            </w:pPr>
            <w:r>
              <w:rPr>
                <w:rFonts w:cs="Chiller;GoudyHandtooled BT" w:ascii="Chiller;GoudyHandtooled BT" w:hAnsi="Chiller;GoudyHandtooled BT"/>
                <w:b/>
                <w:sz w:val="56"/>
                <w:szCs w:val="56"/>
              </w:rPr>
              <w:t>1</w:t>
            </w:r>
          </w:p>
        </w:tc>
        <w:tc>
          <w:tcPr>
            <w:tcW w:w="3192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iller;GoudyHandtooled BT" w:hAnsi="Chiller;GoudyHandtooled BT" w:cs="Chiller;GoudyHandtooled BT"/>
                <w:b/>
                <w:b/>
                <w:sz w:val="56"/>
                <w:szCs w:val="56"/>
              </w:rPr>
            </w:pPr>
            <w:r>
              <w:rPr>
                <w:rFonts w:cs="Chiller;GoudyHandtooled BT" w:ascii="Chiller;GoudyHandtooled BT" w:hAnsi="Chiller;GoudyHandtooled BT"/>
                <w:b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rFonts w:ascii="Chiller;GoudyHandtooled BT" w:hAnsi="Chiller;GoudyHandtooled BT" w:cs="Chiller;GoudyHandtooled BT"/>
                <w:b/>
                <w:b/>
                <w:sz w:val="56"/>
                <w:szCs w:val="56"/>
              </w:rPr>
            </w:pPr>
            <w:r>
              <w:rPr>
                <w:rFonts w:cs="Chiller;GoudyHandtooled BT" w:ascii="Chiller;GoudyHandtooled BT" w:hAnsi="Chiller;GoudyHandtooled BT"/>
                <w:b/>
                <w:sz w:val="56"/>
                <w:szCs w:val="56"/>
              </w:rPr>
              <w:t>2</w:t>
            </w:r>
          </w:p>
        </w:tc>
        <w:tc>
          <w:tcPr>
            <w:tcW w:w="3192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iller;GoudyHandtooled BT" w:hAnsi="Chiller;GoudyHandtooled BT" w:cs="Chiller;GoudyHandtooled BT"/>
                <w:b/>
                <w:b/>
                <w:sz w:val="56"/>
                <w:szCs w:val="56"/>
              </w:rPr>
            </w:pPr>
            <w:r>
              <w:rPr>
                <w:rFonts w:cs="Chiller;GoudyHandtooled BT" w:ascii="Chiller;GoudyHandtooled BT" w:hAnsi="Chiller;GoudyHandtooled BT"/>
                <w:b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rFonts w:ascii="Chiller;GoudyHandtooled BT" w:hAnsi="Chiller;GoudyHandtooled BT" w:cs="Chiller;GoudyHandtooled BT"/>
                <w:b/>
                <w:b/>
                <w:sz w:val="56"/>
                <w:szCs w:val="56"/>
              </w:rPr>
            </w:pPr>
            <w:r>
              <w:rPr>
                <w:rFonts w:cs="Chiller;GoudyHandtooled BT" w:ascii="Chiller;GoudyHandtooled BT" w:hAnsi="Chiller;GoudyHandtooled BT"/>
                <w:b/>
                <w:sz w:val="56"/>
                <w:szCs w:val="56"/>
              </w:rPr>
              <w:t>3</w:t>
            </w:r>
          </w:p>
        </w:tc>
      </w:tr>
    </w:tbl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tbl>
      <w:tblPr>
        <w:tblW w:w="9576" w:type="dxa"/>
        <w:jc w:val="left"/>
        <w:tblInd w:w="-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>
          <w:trHeight w:val="1659" w:hRule="atLeast"/>
        </w:trPr>
        <w:tc>
          <w:tcPr>
            <w:tcW w:w="3192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rPr>
                <w:rFonts w:ascii="Chiller;GoudyHandtooled BT" w:hAnsi="Chiller;GoudyHandtooled BT" w:cs="Chiller;GoudyHandtooled BT"/>
                <w:b/>
                <w:b/>
                <w:sz w:val="56"/>
                <w:szCs w:val="56"/>
              </w:rPr>
            </w:pPr>
            <w:r>
              <w:rPr>
                <w:rFonts w:cs="Chiller;GoudyHandtooled BT" w:ascii="Chiller;GoudyHandtooled BT" w:hAnsi="Chiller;GoudyHandtooled BT"/>
                <w:b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rFonts w:ascii="Chiller;GoudyHandtooled BT" w:hAnsi="Chiller;GoudyHandtooled BT" w:cs="Chiller;GoudyHandtooled BT"/>
                <w:b/>
                <w:b/>
                <w:sz w:val="56"/>
                <w:szCs w:val="56"/>
              </w:rPr>
            </w:pPr>
            <w:r>
              <w:rPr>
                <w:rFonts w:cs="Chiller;GoudyHandtooled BT" w:ascii="Chiller;GoudyHandtooled BT" w:hAnsi="Chiller;GoudyHandtooled BT"/>
                <w:b/>
                <w:sz w:val="56"/>
                <w:szCs w:val="56"/>
              </w:rPr>
              <w:t>N</w:t>
            </w:r>
          </w:p>
        </w:tc>
        <w:tc>
          <w:tcPr>
            <w:tcW w:w="3192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rPr>
                <w:rFonts w:ascii="Chiller;GoudyHandtooled BT" w:hAnsi="Chiller;GoudyHandtooled BT" w:cs="Chiller;GoudyHandtooled BT"/>
                <w:b/>
                <w:b/>
                <w:sz w:val="56"/>
                <w:szCs w:val="56"/>
              </w:rPr>
            </w:pPr>
            <w:r>
              <w:rPr>
                <w:rFonts w:cs="Chiller;GoudyHandtooled BT" w:ascii="Chiller;GoudyHandtooled BT" w:hAnsi="Chiller;GoudyHandtooled BT"/>
                <w:b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rFonts w:ascii="Chiller;GoudyHandtooled BT" w:hAnsi="Chiller;GoudyHandtooled BT" w:cs="Chiller;GoudyHandtooled BT"/>
                <w:b/>
                <w:b/>
                <w:sz w:val="56"/>
                <w:szCs w:val="56"/>
              </w:rPr>
            </w:pPr>
            <w:r>
              <w:rPr>
                <w:rFonts w:cs="Chiller;GoudyHandtooled BT" w:ascii="Chiller;GoudyHandtooled BT" w:hAnsi="Chiller;GoudyHandtooled BT"/>
                <w:b/>
                <w:sz w:val="56"/>
                <w:szCs w:val="56"/>
              </w:rPr>
              <w:t>S</w:t>
            </w:r>
          </w:p>
        </w:tc>
        <w:tc>
          <w:tcPr>
            <w:tcW w:w="3192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rPr>
                <w:rFonts w:ascii="Chiller;GoudyHandtooled BT" w:hAnsi="Chiller;GoudyHandtooled BT" w:cs="Chiller;GoudyHandtooled BT"/>
                <w:b/>
                <w:b/>
                <w:sz w:val="56"/>
                <w:szCs w:val="56"/>
              </w:rPr>
            </w:pPr>
            <w:r>
              <w:rPr>
                <w:rFonts w:cs="Chiller;GoudyHandtooled BT" w:ascii="Chiller;GoudyHandtooled BT" w:hAnsi="Chiller;GoudyHandtooled BT"/>
                <w:b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rFonts w:ascii="Chiller;GoudyHandtooled BT" w:hAnsi="Chiller;GoudyHandtooled BT" w:cs="Chiller;GoudyHandtooled BT"/>
                <w:b/>
                <w:b/>
                <w:sz w:val="56"/>
                <w:szCs w:val="56"/>
              </w:rPr>
            </w:pPr>
            <w:r>
              <w:rPr>
                <w:rFonts w:cs="Chiller;GoudyHandtooled BT" w:ascii="Chiller;GoudyHandtooled BT" w:hAnsi="Chiller;GoudyHandtooled BT"/>
                <w:b/>
                <w:sz w:val="56"/>
                <w:szCs w:val="56"/>
              </w:rPr>
              <w:t>E</w:t>
            </w:r>
          </w:p>
          <w:p>
            <w:pPr>
              <w:pStyle w:val="Normal"/>
              <w:jc w:val="center"/>
              <w:rPr>
                <w:rFonts w:ascii="Chiller;GoudyHandtooled BT" w:hAnsi="Chiller;GoudyHandtooled BT" w:cs="Chiller;GoudyHandtooled BT"/>
                <w:b/>
                <w:b/>
                <w:sz w:val="56"/>
                <w:szCs w:val="56"/>
              </w:rPr>
            </w:pPr>
            <w:r>
              <w:rPr>
                <w:rFonts w:cs="Chiller;GoudyHandtooled BT" w:ascii="Chiller;GoudyHandtooled BT" w:hAnsi="Chiller;GoudyHandtooled BT"/>
                <w:b/>
                <w:sz w:val="56"/>
                <w:szCs w:val="56"/>
              </w:rPr>
            </w:r>
          </w:p>
        </w:tc>
      </w:tr>
      <w:tr>
        <w:trPr>
          <w:trHeight w:val="1686" w:hRule="atLeast"/>
        </w:trPr>
        <w:tc>
          <w:tcPr>
            <w:tcW w:w="3192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rPr>
                <w:rFonts w:ascii="Chiller;GoudyHandtooled BT" w:hAnsi="Chiller;GoudyHandtooled BT" w:cs="Chiller;GoudyHandtooled BT"/>
                <w:b/>
                <w:b/>
                <w:sz w:val="56"/>
                <w:szCs w:val="56"/>
              </w:rPr>
            </w:pPr>
            <w:r>
              <w:rPr>
                <w:rFonts w:cs="Chiller;GoudyHandtooled BT" w:ascii="Chiller;GoudyHandtooled BT" w:hAnsi="Chiller;GoudyHandtooled BT"/>
                <w:b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rFonts w:ascii="Chiller;GoudyHandtooled BT" w:hAnsi="Chiller;GoudyHandtooled BT" w:cs="Chiller;GoudyHandtooled BT"/>
                <w:b/>
                <w:b/>
                <w:sz w:val="56"/>
                <w:szCs w:val="56"/>
              </w:rPr>
            </w:pPr>
            <w:r>
              <w:rPr>
                <w:rFonts w:cs="Chiller;GoudyHandtooled BT" w:ascii="Chiller;GoudyHandtooled BT" w:hAnsi="Chiller;GoudyHandtooled BT"/>
                <w:b/>
                <w:sz w:val="56"/>
                <w:szCs w:val="56"/>
              </w:rPr>
              <w:t>W</w:t>
            </w:r>
          </w:p>
        </w:tc>
        <w:tc>
          <w:tcPr>
            <w:tcW w:w="3192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iller;GoudyHandtooled BT" w:hAnsi="Chiller;GoudyHandtooled BT" w:cs="Chiller;GoudyHandtooled BT"/>
                <w:b/>
                <w:b/>
                <w:sz w:val="56"/>
                <w:szCs w:val="56"/>
              </w:rPr>
            </w:pPr>
            <w:r>
              <w:rPr>
                <w:rFonts w:cs="Chiller;GoudyHandtooled BT" w:ascii="Chiller;GoudyHandtooled BT" w:hAnsi="Chiller;GoudyHandtooled BT"/>
                <w:b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rFonts w:ascii="Chiller;GoudyHandtooled BT" w:hAnsi="Chiller;GoudyHandtooled BT" w:cs="Chiller;GoudyHandtooled BT"/>
                <w:b/>
                <w:b/>
                <w:sz w:val="56"/>
                <w:szCs w:val="56"/>
              </w:rPr>
            </w:pPr>
            <w:r>
              <w:rPr>
                <w:rFonts w:cs="Chiller;GoudyHandtooled BT" w:ascii="Chiller;GoudyHandtooled BT" w:hAnsi="Chiller;GoudyHandtooled BT"/>
                <w:b/>
                <w:sz w:val="56"/>
                <w:szCs w:val="56"/>
              </w:rPr>
              <w:t>NW</w:t>
            </w:r>
          </w:p>
        </w:tc>
        <w:tc>
          <w:tcPr>
            <w:tcW w:w="3192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rPr>
                <w:rFonts w:ascii="Chiller;GoudyHandtooled BT" w:hAnsi="Chiller;GoudyHandtooled BT" w:cs="Chiller;GoudyHandtooled BT"/>
                <w:b/>
                <w:b/>
                <w:sz w:val="56"/>
                <w:szCs w:val="56"/>
              </w:rPr>
            </w:pPr>
            <w:r>
              <w:rPr>
                <w:rFonts w:cs="Chiller;GoudyHandtooled BT" w:ascii="Chiller;GoudyHandtooled BT" w:hAnsi="Chiller;GoudyHandtooled BT"/>
                <w:b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rFonts w:ascii="Chiller;GoudyHandtooled BT" w:hAnsi="Chiller;GoudyHandtooled BT" w:cs="Chiller;GoudyHandtooled BT"/>
                <w:b/>
                <w:b/>
                <w:sz w:val="56"/>
                <w:szCs w:val="56"/>
              </w:rPr>
            </w:pPr>
            <w:r>
              <w:rPr>
                <w:rFonts w:cs="Chiller;GoudyHandtooled BT" w:ascii="Chiller;GoudyHandtooled BT" w:hAnsi="Chiller;GoudyHandtooled BT"/>
                <w:b/>
                <w:sz w:val="56"/>
                <w:szCs w:val="56"/>
              </w:rPr>
              <w:t>SW</w:t>
            </w:r>
          </w:p>
          <w:p>
            <w:pPr>
              <w:pStyle w:val="Normal"/>
              <w:jc w:val="center"/>
              <w:rPr>
                <w:rFonts w:ascii="Chiller;GoudyHandtooled BT" w:hAnsi="Chiller;GoudyHandtooled BT" w:cs="Chiller;GoudyHandtooled BT"/>
                <w:b/>
                <w:b/>
                <w:sz w:val="56"/>
                <w:szCs w:val="56"/>
              </w:rPr>
            </w:pPr>
            <w:r>
              <w:rPr>
                <w:rFonts w:cs="Chiller;GoudyHandtooled BT" w:ascii="Chiller;GoudyHandtooled BT" w:hAnsi="Chiller;GoudyHandtooled BT"/>
                <w:b/>
                <w:sz w:val="56"/>
                <w:szCs w:val="56"/>
              </w:rPr>
            </w:r>
          </w:p>
        </w:tc>
      </w:tr>
      <w:tr>
        <w:trPr>
          <w:trHeight w:val="1695" w:hRule="atLeast"/>
        </w:trPr>
        <w:tc>
          <w:tcPr>
            <w:tcW w:w="3192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rPr>
                <w:rFonts w:ascii="Chiller;GoudyHandtooled BT" w:hAnsi="Chiller;GoudyHandtooled BT" w:cs="Chiller;GoudyHandtooled BT"/>
                <w:b/>
                <w:b/>
                <w:sz w:val="56"/>
                <w:szCs w:val="56"/>
              </w:rPr>
            </w:pPr>
            <w:r>
              <w:rPr>
                <w:rFonts w:cs="Chiller;GoudyHandtooled BT" w:ascii="Chiller;GoudyHandtooled BT" w:hAnsi="Chiller;GoudyHandtooled BT"/>
                <w:b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rFonts w:ascii="Chiller;GoudyHandtooled BT" w:hAnsi="Chiller;GoudyHandtooled BT" w:cs="Chiller;GoudyHandtooled BT"/>
                <w:b/>
                <w:b/>
                <w:sz w:val="56"/>
                <w:szCs w:val="56"/>
              </w:rPr>
            </w:pPr>
            <w:r>
              <w:rPr>
                <w:rFonts w:cs="Chiller;GoudyHandtooled BT" w:ascii="Chiller;GoudyHandtooled BT" w:hAnsi="Chiller;GoudyHandtooled BT"/>
                <w:b/>
                <w:sz w:val="56"/>
                <w:szCs w:val="56"/>
              </w:rPr>
              <w:t>NE</w:t>
            </w:r>
          </w:p>
        </w:tc>
        <w:tc>
          <w:tcPr>
            <w:tcW w:w="3192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rPr>
                <w:rFonts w:ascii="Chiller;GoudyHandtooled BT" w:hAnsi="Chiller;GoudyHandtooled BT" w:cs="Chiller;GoudyHandtooled BT"/>
                <w:b/>
                <w:b/>
                <w:sz w:val="56"/>
                <w:szCs w:val="56"/>
              </w:rPr>
            </w:pPr>
            <w:r>
              <w:rPr>
                <w:rFonts w:cs="Chiller;GoudyHandtooled BT" w:ascii="Chiller;GoudyHandtooled BT" w:hAnsi="Chiller;GoudyHandtooled BT"/>
                <w:b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rFonts w:ascii="Chiller;GoudyHandtooled BT" w:hAnsi="Chiller;GoudyHandtooled BT" w:cs="Chiller;GoudyHandtooled BT"/>
                <w:b/>
                <w:b/>
                <w:sz w:val="56"/>
                <w:szCs w:val="56"/>
              </w:rPr>
            </w:pPr>
            <w:r>
              <w:rPr>
                <w:rFonts w:cs="Chiller;GoudyHandtooled BT" w:ascii="Chiller;GoudyHandtooled BT" w:hAnsi="Chiller;GoudyHandtooled BT"/>
                <w:b/>
                <w:sz w:val="56"/>
                <w:szCs w:val="56"/>
              </w:rPr>
              <w:t>SE</w:t>
            </w:r>
          </w:p>
        </w:tc>
        <w:tc>
          <w:tcPr>
            <w:tcW w:w="3192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iller;GoudyHandtooled BT" w:hAnsi="Chiller;GoudyHandtooled BT" w:cs="Chiller;GoudyHandtooled BT"/>
                <w:b/>
                <w:b/>
                <w:sz w:val="56"/>
                <w:szCs w:val="56"/>
              </w:rPr>
            </w:pPr>
            <w:r>
              <w:rPr>
                <w:rFonts w:cs="Chiller;GoudyHandtooled BT" w:ascii="Chiller;GoudyHandtooled BT" w:hAnsi="Chiller;GoudyHandtooled BT"/>
                <w:b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rFonts w:ascii="Chiller;GoudyHandtooled BT" w:hAnsi="Chiller;GoudyHandtooled BT" w:cs="Chiller;GoudyHandtooled BT"/>
                <w:b/>
                <w:b/>
                <w:sz w:val="56"/>
                <w:szCs w:val="56"/>
              </w:rPr>
            </w:pPr>
            <w:r>
              <w:rPr>
                <w:rFonts w:cs="Chiller;GoudyHandtooled BT" w:ascii="Chiller;GoudyHandtooled BT" w:hAnsi="Chiller;GoudyHandtooled BT"/>
                <w:b/>
                <w:sz w:val="56"/>
                <w:szCs w:val="56"/>
              </w:rPr>
              <w:t>FREE</w:t>
            </w:r>
          </w:p>
        </w:tc>
      </w:tr>
    </w:tbl>
    <w:p>
      <w:pPr>
        <w:pStyle w:val="Normal"/>
        <w:rPr>
          <w:rFonts w:ascii="Chiller;GoudyHandtooled BT" w:hAnsi="Chiller;GoudyHandtooled BT" w:cs="Chiller;GoudyHandtooled BT"/>
          <w:sz w:val="48"/>
          <w:szCs w:val="48"/>
        </w:rPr>
      </w:pPr>
      <w:r>
        <w:rPr>
          <w:rFonts w:cs="Chiller;GoudyHandtooled BT" w:ascii="Chiller;GoudyHandtooled BT" w:hAnsi="Chiller;GoudyHandtooled BT"/>
          <w:sz w:val="48"/>
          <w:szCs w:val="48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iller">
    <w:altName w:val="GoudyHandtooled BT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Congo Cry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Handout 2, Social Studies 2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Cards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4T14:54:00Z</dcterms:created>
  <dc:creator>Ljlab</dc:creator>
  <dc:description/>
  <dc:language>en-US</dc:language>
  <cp:lastModifiedBy>Jeremiah McNichols</cp:lastModifiedBy>
  <dcterms:modified xsi:type="dcterms:W3CDTF">2007-04-12T16:23:00Z</dcterms:modified>
  <cp:revision>7</cp:revision>
  <dc:subject/>
  <dc:title>1</dc:title>
</cp:coreProperties>
</file>