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1"/>
        <w:gridCol w:w="1595"/>
      </w:tblGrid>
      <w:tr>
        <w:trPr>
          <w:trHeight w:val="175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02895</wp:posOffset>
                      </wp:positionV>
                      <wp:extent cx="669290" cy="6597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45pt;margin-top:23.8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93040</wp:posOffset>
                      </wp:positionV>
                      <wp:extent cx="669290" cy="6597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pt;margin-top:15.2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12420</wp:posOffset>
                      </wp:positionV>
                      <wp:extent cx="118745" cy="1187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6.7pt;margin-top:24.6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14630</wp:posOffset>
                      </wp:positionV>
                      <wp:extent cx="669290" cy="6597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pt;margin-top:16.9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558800</wp:posOffset>
                      </wp:positionV>
                      <wp:extent cx="118745" cy="1187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pt;margin-top:44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99085</wp:posOffset>
                      </wp:positionV>
                      <wp:extent cx="118745" cy="11874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65pt;margin-top:23.5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33375</wp:posOffset>
                      </wp:positionV>
                      <wp:extent cx="477520" cy="467360"/>
                      <wp:effectExtent l="23495" t="22860" r="24130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360" cy="467280"/>
                              </a:xfrm>
                              <a:custGeom>
                                <a:avLst/>
                                <a:gdLst>
                                  <a:gd name="textAreaLeft" fmla="*/ 111600 w 270720"/>
                                  <a:gd name="textAreaRight" fmla="*/ 159120 w 270720"/>
                                  <a:gd name="textAreaTop" fmla="*/ 109080 h 264960"/>
                                  <a:gd name="textAreaBottom" fmla="*/ 155880 h 26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.4pt;margin-top:26.25pt;width:37.55pt;height:36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3655</wp:posOffset>
                      </wp:positionV>
                      <wp:extent cx="320675" cy="2451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9.3pt;mso-wrap-distance-left:9.05pt;mso-wrap-distance-right:9.05pt;mso-wrap-distance-top:0pt;mso-wrap-distance-bottom:0pt;margin-top:2.6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833120</wp:posOffset>
                      </wp:positionV>
                      <wp:extent cx="339725" cy="2444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9.25pt;mso-wrap-distance-left:9.05pt;mso-wrap-distance-right:9.05pt;mso-wrap-distance-top:0pt;mso-wrap-distance-bottom:0pt;margin-top:65.6pt;mso-position-vertical-relative:text;margin-left:2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38785</wp:posOffset>
                      </wp:positionV>
                      <wp:extent cx="198755" cy="25463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05pt;mso-wrap-distance-left:9.05pt;mso-wrap-distance-right:9.05pt;mso-wrap-distance-top:0pt;mso-wrap-distance-bottom:0pt;margin-top:34.55pt;mso-position-vertical-relative:text;margin-left:-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29260</wp:posOffset>
                      </wp:positionV>
                      <wp:extent cx="245110" cy="3302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pt;height:26pt;mso-wrap-distance-left:9.05pt;mso-wrap-distance-right:9.05pt;mso-wrap-distance-top:0pt;mso-wrap-distance-bottom:0pt;margin-top:33.8pt;mso-position-vertical-relative:text;margin-left:4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00355</wp:posOffset>
                      </wp:positionV>
                      <wp:extent cx="669290" cy="65976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6pt;margin-top:23.6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83540</wp:posOffset>
                      </wp:positionV>
                      <wp:extent cx="118745" cy="11874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05pt;margin-top:30.2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536575</wp:posOffset>
                      </wp:positionV>
                      <wp:extent cx="118745" cy="1187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45pt;margin-top:42.2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88340</wp:posOffset>
                      </wp:positionV>
                      <wp:extent cx="118745" cy="11874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54.2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06070</wp:posOffset>
                      </wp:positionV>
                      <wp:extent cx="669290" cy="65976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5pt;margin-top:24.1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577215</wp:posOffset>
                      </wp:positionV>
                      <wp:extent cx="118745" cy="1187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pt;margin-top:45.4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85750</wp:posOffset>
                      </wp:positionV>
                      <wp:extent cx="669290" cy="65976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45pt;margin-top:22.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18795</wp:posOffset>
                      </wp:positionV>
                      <wp:extent cx="118745" cy="1187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40.8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3035</wp:posOffset>
                      </wp:positionV>
                      <wp:extent cx="914400" cy="914400"/>
                      <wp:effectExtent l="10795" t="6350" r="19685" b="171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-3.75pt;margin-top:12.05pt;width:71.95pt;height:71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07975</wp:posOffset>
                      </wp:positionV>
                      <wp:extent cx="669290" cy="65976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pt;margin-top:24.2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94360</wp:posOffset>
                      </wp:positionV>
                      <wp:extent cx="118745" cy="1187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55pt;margin-top:46.8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3540</wp:posOffset>
                      </wp:positionV>
                      <wp:extent cx="11874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25pt;margin-top:30.2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18135</wp:posOffset>
                      </wp:positionV>
                      <wp:extent cx="669290" cy="65976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pt;margin-top:25.0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608965</wp:posOffset>
                      </wp:positionV>
                      <wp:extent cx="118745" cy="1187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4pt;margin-top:47.9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786130</wp:posOffset>
                      </wp:positionV>
                      <wp:extent cx="118745" cy="11874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75pt;margin-top:61.9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9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15595</wp:posOffset>
                      </wp:positionV>
                      <wp:extent cx="669290" cy="65976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24.8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771525</wp:posOffset>
                      </wp:positionV>
                      <wp:extent cx="118745" cy="11874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4pt;margin-top:60.7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75260</wp:posOffset>
                      </wp:positionV>
                      <wp:extent cx="179070" cy="292100"/>
                      <wp:effectExtent l="7620" t="7620" r="16510" b="215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13.8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88265</wp:posOffset>
                      </wp:positionV>
                      <wp:extent cx="179070" cy="292100"/>
                      <wp:effectExtent l="7620" t="7620" r="16510" b="2159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pt;margin-top:6.95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92455</wp:posOffset>
                      </wp:positionV>
                      <wp:extent cx="179070" cy="292100"/>
                      <wp:effectExtent l="7620" t="7620" r="16510" b="2159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46.65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487045</wp:posOffset>
                      </wp:positionV>
                      <wp:extent cx="179070" cy="292100"/>
                      <wp:effectExtent l="7620" t="7620" r="16510" b="215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05pt;margin-top:38.35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36245</wp:posOffset>
                      </wp:positionV>
                      <wp:extent cx="179070" cy="292100"/>
                      <wp:effectExtent l="7620" t="7620" r="16510" b="215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45pt;margin-top:34.35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799465</wp:posOffset>
                      </wp:positionV>
                      <wp:extent cx="179070" cy="292100"/>
                      <wp:effectExtent l="7620" t="7620" r="16510" b="215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65pt;margin-top:62.95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7310</wp:posOffset>
                      </wp:positionV>
                      <wp:extent cx="179070" cy="292100"/>
                      <wp:effectExtent l="7620" t="7620" r="16510" b="2159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45pt;margin-top:5.3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20420</wp:posOffset>
                      </wp:positionV>
                      <wp:extent cx="179070" cy="292100"/>
                      <wp:effectExtent l="7620" t="7620" r="16510" b="215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919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55pt;margin-top:64.6pt;width:14.05pt;height:22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73405</wp:posOffset>
                      </wp:positionV>
                      <wp:extent cx="499745" cy="49911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498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45.15pt;width:39.3pt;height:3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876300" cy="52578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525960"/>
                                <a:chOff x="0" y="0"/>
                                <a:chExt cx="876240" cy="525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6240" cy="52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83160"/>
                                  <a:ext cx="424080" cy="44244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9pt;height:41.4pt" coordorigin="0,0" coordsize="1380,828">
                      <v:rect id="shape_0" stroked="f" o:allowincell="t" style="position:absolute;left:0;top:0;width:1379;height:8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white" stroked="t" o:allowincell="t" style="position:absolute;left:77;top:131;width:667;height:696;mso-wrap-style:none;v-text-anchor:middle;mso-position-horizontal-relative:char" type="_x0000_t18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320675</wp:posOffset>
                      </wp:positionV>
                      <wp:extent cx="669290" cy="65976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7pt;margin-top:25.2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43230</wp:posOffset>
                      </wp:positionV>
                      <wp:extent cx="118745" cy="11874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5pt;margin-top:34.9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662305</wp:posOffset>
                      </wp:positionV>
                      <wp:extent cx="118745" cy="11874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pt;margin-top:52.1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86385</wp:posOffset>
                      </wp:positionV>
                      <wp:extent cx="669290" cy="65976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5pt;margin-top:22.5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23520</wp:posOffset>
                      </wp:positionV>
                      <wp:extent cx="669290" cy="65976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7pt;margin-top:17.6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44475</wp:posOffset>
                      </wp:positionV>
                      <wp:extent cx="669290" cy="65976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45pt;margin-top:19.2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68605</wp:posOffset>
                      </wp:positionV>
                      <wp:extent cx="669290" cy="65976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5pt;margin-top:21.15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567055</wp:posOffset>
                      </wp:positionV>
                      <wp:extent cx="118745" cy="11874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pt;margin-top:44.6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58800</wp:posOffset>
                      </wp:positionV>
                      <wp:extent cx="118745" cy="11874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5pt;margin-top:44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344170</wp:posOffset>
                      </wp:positionV>
                      <wp:extent cx="118745" cy="11874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7pt;margin-top:27.1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72720</wp:posOffset>
                      </wp:positionV>
                      <wp:extent cx="669290" cy="65976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5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13.6pt;width:52.65pt;height:5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50825</wp:posOffset>
                      </wp:positionV>
                      <wp:extent cx="118745" cy="11874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9.75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78790</wp:posOffset>
                      </wp:positionV>
                      <wp:extent cx="118745" cy="11874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35pt;margin-top:37.7pt;width:9.3pt;height:9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Handout 1, 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hipwrec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9:59:00Z</dcterms:created>
  <dc:creator>Partnership for Environmental Education and Rural Health</dc:creator>
  <dc:description/>
  <dc:language>en-US</dc:language>
  <cp:lastModifiedBy>Ljlab</cp:lastModifiedBy>
  <dcterms:modified xsi:type="dcterms:W3CDTF">2007-04-11T21:33:00Z</dcterms:modified>
  <cp:revision>6</cp:revision>
  <dc:subject/>
  <dc:title>PEER Module Test Template</dc:title>
</cp:coreProperties>
</file>