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Bookmark Planning Worksheet</w:t>
      </w:r>
    </w:p>
    <w:p>
      <w:pPr>
        <w:pStyle w:val="Normal"/>
        <w:rPr/>
      </w:pPr>
      <w:r>
        <w:rPr/>
        <w:t>Answer these questions to help you plan what you will include on your bookmark.</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tabs>
          <w:tab w:val="clear" w:pos="720"/>
        </w:tabs>
        <w:ind w:left="360" w:hanging="360"/>
        <w:rPr/>
      </w:pPr>
      <w:r>
        <w:rPr/>
        <w:t>Summary - What is the plot of the book?  What important events that occur in the book do you need to include?  Outline your summary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Character descriptions - Which characters do you need to include?  What facts should you include about the characters to give your reader the most information about them?  Why are the characters important to the book?  List the characters you will include and what you will say about the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Book review - What is good about this book?  Include things like plot, characterization, creativity, literary devices, etc.  Why would you recommend this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 xml:space="preserve">What kind of images will you look for that will relate to the plot of the book?  How will your images help your reader be more interested in the bo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Worksheet 1,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Worksheet 1,</w:t>
            <w:br/>
            <w:t>Englis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17:00Z</dcterms:created>
  <dc:creator>Partnership for Environmental Education and Rural Health</dc:creator>
  <dc:description/>
  <dc:language>en-US</dc:language>
  <cp:lastModifiedBy>Jeremiah McNichols</cp:lastModifiedBy>
  <cp:lastPrinted>2005-11-22T16:03:00Z</cp:lastPrinted>
  <dcterms:modified xsi:type="dcterms:W3CDTF">2007-05-03T16:28:00Z</dcterms:modified>
  <cp:revision>10</cp:revision>
  <dc:subject/>
  <dc:title>PEER Module Test Template</dc:title>
</cp:coreProperties>
</file>