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7004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004160"/>
                          <a:chOff x="0" y="0"/>
                          <a:chExt cx="5942880" cy="700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0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" y="419040"/>
                            <a:ext cx="2656800" cy="63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5480" y="419040"/>
                            <a:ext cx="2742480" cy="63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51.5pt" coordorigin="0,0" coordsize="9359,11030">
                <v:rect id="shape_0" stroked="f" o:allowincell="f" style="position:absolute;left:0;top:0;width:9358;height:110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;top:660;width:4183;height:100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3;top:660;width:4318;height:99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1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5-03T16:28:00Z</dcterms:modified>
  <cp:revision>8</cp:revision>
  <dc:subject/>
  <dc:title>PEER Module Test Template</dc:title>
</cp:coreProperties>
</file>