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Personification Word List</w:t>
      </w:r>
    </w:p>
    <w:p>
      <w:pPr>
        <w:pStyle w:val="Normal"/>
        <w:rPr/>
      </w:pPr>
      <w:r>
        <w:rPr/>
        <w:t>Choose your 10 favorite nouns and verbs from the lists on the board.  For each noun draw a line from it to each verb you think could be used to personify it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Nou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b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1,</w:t>
            <w:br/>
            <w:t>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21:06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4-09T17:51:00Z</dcterms:modified>
  <cp:revision>4</cp:revision>
  <dc:subject/>
  <dc:title>PEER Module Test Template</dc:title>
</cp:coreProperties>
</file>