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Can You Infer?</w:t>
      </w:r>
    </w:p>
    <w:p>
      <w:pPr>
        <w:pStyle w:val="Normal"/>
        <w:rPr/>
      </w:pPr>
      <w:r>
        <w:rPr/>
        <w:t>Read the following short passages.  In the space below each passage write 4 inferences based on the evidence or clues given in each pass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 and your friend are partners in English class and have to give a speech on Mexican heritage today during first period.  When you get to school in the morning, you notice that your friend is absent.  What can you in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n a Saturday afternoon, you and your neighbors are playing a game of baseball in your front yard.  You hear the sirens of an emergency vehicle in the distance and a few minutes later a fire engine zooms down your street.  The truck comes to a stop in front of a house on your street.  What can you in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 came home from a weekend vacation and all of the digital clocks in your house were flashing 12:00.  There are several tree branches on the ground around your house.  What can you in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 came home from school and saw your little brother with a cast on his leg.  What can you infer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Englis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51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7-10-29T18:59:00Z</dcterms:modified>
  <cp:revision>10</cp:revision>
  <dc:subject/>
  <dc:title>PEER Module Test Template</dc:title>
</cp:coreProperties>
</file>