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wer the following questions regarding the setting of the art you cho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For each of the works of art you cho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n is the scene taking plac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B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re is the scene taking plac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the environment of the scen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would you describe the artists’ feelings or mood toward the setting represented in their picture?</w:t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Choose one of the pieces of art you selected (A or B) and write a short story that incorporates the setting of that picture.  Keep in mind all of the elements of a good story: Setting, Plot, Conflict, Character, Point of View, and Theme.  You may use the back of this worksheet for pre-wri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did the setting you chose affect the rest of the story?  (Did the setting determine the characters mood/behavior, the plot, conflict, etc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do you think the story would have changed had you decided to use the other work of art as inspiration for the setting of your short story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i/>
            </w:rPr>
            <w:t xml:space="preserve"> </w:t>
          </w:r>
          <w:r>
            <w:rPr>
              <w:b/>
              <w:i/>
            </w:rPr>
            <w:t>Candlestick Treasure: Worksheet, English 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English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6:51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7-10-29T19:07:00Z</dcterms:modified>
  <cp:revision>11</cp:revision>
  <dc:subject/>
  <dc:title>PEER Module Test Template</dc:title>
</cp:coreProperties>
</file>