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176" w:type="dxa"/>
        <w:jc w:val="left"/>
        <w:tblInd w:w="-113" w:type="dxa"/>
        <w:tblLayout w:type="fixed"/>
        <w:tblCellMar>
          <w:top w:w="0" w:type="dxa"/>
          <w:left w:w="108" w:type="dxa"/>
          <w:bottom w:w="0" w:type="dxa"/>
          <w:right w:w="108" w:type="dxa"/>
        </w:tblCellMar>
      </w:tblPr>
      <w:tblGrid>
        <w:gridCol w:w="3528"/>
        <w:gridCol w:w="5256"/>
        <w:gridCol w:w="439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Microbial Contamination </w:t>
            </w:r>
          </w:p>
          <w:p>
            <w:pPr>
              <w:pStyle w:val="Normal"/>
              <w:rPr/>
            </w:pPr>
            <w:r>
              <w:rPr/>
              <w:t xml:space="preserve">(example:  </w:t>
            </w:r>
            <w:r>
              <w:rPr>
                <w:i/>
              </w:rPr>
              <w:t>Escherichia coli</w:t>
            </w:r>
            <w:r>
              <w:rPr/>
              <w:t>)</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contaminated food or water.</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vomiting, diarrhe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hronic Asthma</w:t>
            </w:r>
          </w:p>
          <w:p>
            <w:pPr>
              <w:pStyle w:val="Normal"/>
              <w:rPr/>
            </w:pPr>
            <w:r>
              <w:rPr/>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an allergen such as mold, dust, plant pollens or smok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cough, tightness in the chest, wheezing, shortness of breat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mphysema</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but can also be caused by inhalation of environmental pollu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onset is not sudden but gradual, phlegm or non-phlegm containing cough, shortness of breath, wheezing, fatigue, swelling in lower limbs (occasion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hickenpox</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Skin to skin contact</w:t>
            </w:r>
            <w:r>
              <w:rPr/>
              <w:t xml:space="preserve"> or </w:t>
            </w:r>
            <w:r>
              <w:rPr>
                <w:b/>
              </w:rPr>
              <w:t>inhalation</w:t>
            </w:r>
            <w:r>
              <w:rPr/>
              <w:t xml:space="preserve"> of virus in respiratory droplets from infected pers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fever, blistering rash, malaise, itchines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adiation Exposure</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Skin contact</w:t>
            </w:r>
            <w:r>
              <w:rPr/>
              <w:t xml:space="preserve"> with large doses of radia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nausea, vomiting, diarrhea, weight loss, loss of appetite, flu-like symptoms, infection and bleed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hronic Bronchitis</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but can also be caused by inhalation of environmental pollu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phlegm containing cough, shortness of breath, wheezing, fatigue, swelling in lower limbs (occasion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Nitrogen dioxide exposure</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gas emissions from power plants, automobiles, poorly ventilated gas or kerosene heater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irritation in air sacs and bronchioles of lungs, lowered resistance to respiratory infecti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Yellow Fever</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sudden onset of fever, jaundice and hemorrhag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epatitis</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or bodily fluid of an infected person.  This could occur through use of a needle containing blood from an infected pers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flu-like symptoms, abdominal pain, jaundi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fluenza</w:t>
            </w:r>
          </w:p>
          <w:p>
            <w:pPr>
              <w:pStyle w:val="Normal"/>
              <w:rPr/>
            </w:pPr>
            <w:r>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ct with droplets from the nose and throat of an infected person through coughing and sneezing.  Route of transmission is either </w:t>
            </w:r>
            <w:r>
              <w:rPr>
                <w:b/>
              </w:rPr>
              <w:t>inhalation</w:t>
            </w:r>
            <w:r>
              <w:rPr/>
              <w:t xml:space="preserve"> or </w:t>
            </w:r>
            <w:r>
              <w:rPr>
                <w:b/>
              </w:rPr>
              <w:t>skin contact</w:t>
            </w:r>
            <w:r>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fever, headache, tiredness, cough, sore throat, runny/stuffy nose, body aches, diarrhea, vomiting</w:t>
            </w:r>
          </w:p>
        </w:tc>
      </w:tr>
    </w:tbl>
    <w:p>
      <w:pPr>
        <w:pStyle w:val="Normal"/>
        <w:rPr>
          <w:b/>
          <w:b/>
          <w:sz w:val="50"/>
          <w:szCs w:val="50"/>
        </w:rPr>
      </w:pPr>
      <w:r>
        <w:rPr>
          <w:b/>
          <w:sz w:val="50"/>
          <w:szCs w:val="50"/>
        </w:rPr>
      </w:r>
    </w:p>
    <w:tbl>
      <w:tblPr>
        <w:tblW w:w="13248" w:type="dxa"/>
        <w:jc w:val="left"/>
        <w:tblInd w:w="-113" w:type="dxa"/>
        <w:tblLayout w:type="fixed"/>
        <w:tblCellMar>
          <w:top w:w="0" w:type="dxa"/>
          <w:left w:w="108" w:type="dxa"/>
          <w:bottom w:w="0" w:type="dxa"/>
          <w:right w:w="108" w:type="dxa"/>
        </w:tblCellMar>
      </w:tblPr>
      <w:tblGrid>
        <w:gridCol w:w="3078"/>
        <w:gridCol w:w="5706"/>
        <w:gridCol w:w="4464"/>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ung cancer</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Can also be a result of inhalation of environmental pollution such as coal tar and asbesto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cough, bloody sputum, shortness of brea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yanide exposure</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r</w:t>
            </w:r>
            <w:r>
              <w:rPr>
                <w:b/>
              </w:rPr>
              <w:t xml:space="preserve"> ingestion</w:t>
            </w:r>
            <w:r>
              <w:rPr/>
              <w:t xml:space="preserve"> of cyanide containing particles which can be produced during mining operations, organic chemical production, and in iron and steel mill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nausea, vomiting, difficulty breath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alaria</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recurring chills, fever, anemia and sometimes jaund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hagas Disease</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sect called the Assassin bug (kissing bug).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longed tiredness, fever, swelling of the lymph glands, enlargement of the liver and spleen or local inflammation at the site of infection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enzopyrene exposure</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BBQ cooking, gasoline, meat smoke houses, city incinerators, or wood or coal stoves.  Benzopyrene is produced by incomplete combustion.</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lung cancer (chronic exposure); symptoms to include cough, bloody sputum, shortness of brea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Ebola</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w:t>
            </w:r>
            <w:r>
              <w:rPr>
                <w:b/>
              </w:rPr>
              <w:t>contact</w:t>
            </w:r>
            <w:r>
              <w:rPr/>
              <w:t xml:space="preserve"> with the blood and or secretions of an infected person/animal, contact with objects, such as needles leading to </w:t>
            </w:r>
            <w:r>
              <w:rPr>
                <w:b/>
              </w:rPr>
              <w:t>injection</w:t>
            </w:r>
            <w:r>
              <w:rPr/>
              <w:t xml:space="preserve"> of secretions from an infected person.</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fever, headache, joint and muscle aches, sore throat, weakness, sever vomiting, diarrhea and stomach pai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asles</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the virus from an infected person.</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fever, cough, itchy rash, runny nose, sore throat, bloodshot eyes, conjunctivitis, and fear of ligh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rown Lung Disease</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term </w:t>
            </w:r>
            <w:r>
              <w:rPr>
                <w:b/>
              </w:rPr>
              <w:t>inhalation</w:t>
            </w:r>
            <w:r>
              <w:rPr/>
              <w:t xml:space="preserve"> of cotton, flax, or hemp dust.</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hortness of breath, coughing, wheez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mallpox</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 containing air droplets or aerosols from an infected person.  Direct and fairly prolonged face to face contact is required.  Can occur by </w:t>
            </w:r>
            <w:r>
              <w:rPr>
                <w:b/>
              </w:rPr>
              <w:t>direct skin</w:t>
            </w:r>
            <w:r>
              <w:rPr/>
              <w:t xml:space="preserve"> contact with infected bodily fluids or contaminated objects such as bedding.</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evere illness followed by a blisterlike rash, high fever, extreme lethargy, headache, back ache, abdominal pain, vomiting, delirium</w:t>
            </w:r>
          </w:p>
        </w:tc>
      </w:tr>
    </w:tbl>
    <w:p>
      <w:pPr>
        <w:pStyle w:val="Normal"/>
        <w:rPr/>
      </w:pPr>
      <w:r>
        <w:rPr/>
      </w:r>
    </w:p>
    <w:tbl>
      <w:tblPr>
        <w:tblW w:w="13248" w:type="dxa"/>
        <w:jc w:val="left"/>
        <w:tblInd w:w="-113" w:type="dxa"/>
        <w:tblLayout w:type="fixed"/>
        <w:tblCellMar>
          <w:top w:w="0" w:type="dxa"/>
          <w:left w:w="108" w:type="dxa"/>
          <w:bottom w:w="0" w:type="dxa"/>
          <w:right w:w="108" w:type="dxa"/>
        </w:tblCellMar>
      </w:tblPr>
      <w:tblGrid>
        <w:gridCol w:w="3078"/>
        <w:gridCol w:w="5706"/>
        <w:gridCol w:w="4464"/>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onkeypox</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 containing air droplets or aerosols from an infected animal.  Monkeypox is not transmitted readily between human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fever, pustular rash, malaise, swelling of lymph nod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neumonic plague</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iCs/>
              </w:rPr>
              <w:t>Yersinia pestis</w:t>
            </w:r>
            <w:r>
              <w:rPr>
                <w:i/>
              </w:rPr>
              <w:t xml:space="preserve"> </w:t>
            </w:r>
            <w:r>
              <w:rPr/>
              <w:t>bacteria from respiratory secretions of infected person.</w:t>
            </w:r>
            <w:r>
              <w:rPr>
                <w:i/>
                <w:iCs/>
              </w:rPr>
              <w:t xml:space="preserve">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evere cough, bloody sputum, shortness of brea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abies</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fected animal.  The virus is present in the saliva, thus the most common mode of transmission is through a bite.</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fever, headache, general malaise which may include insomnia, slight or partial paralysis, excitation, hallucinations, hypersalivation, agitation, difficulty swallowing and fear of wa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West Nile Virus</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jection </w:t>
            </w:r>
            <w:r>
              <w:rPr/>
              <w:t>through bite of infected mosquito</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loss of coordination, tremors, depression, weakn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Tuberculosis</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exhaled air (coughing or sneezing) of infected person.  </w:t>
            </w:r>
            <w:r>
              <w:rPr>
                <w:b/>
              </w:rPr>
              <w:t xml:space="preserve">Ingestion </w:t>
            </w:r>
            <w:r>
              <w:rPr/>
              <w:t>of unpasteurized milk or milk products obtained from infected cattle.</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coughing up thick, cloudy and sometimes bloody mucus from the lungs, rapid heart beat, swelling of lymph gland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ead poisoning</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r </w:t>
            </w:r>
            <w:r>
              <w:rPr>
                <w:b/>
              </w:rPr>
              <w:t xml:space="preserve">inhalation </w:t>
            </w:r>
            <w:r>
              <w:rPr/>
              <w:t>of lead containing dust particles.  Lead was used in paint prior to 1978, it can be found in the soil, drinking water (lead pipes) and industries that release lead into the air.</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brain damage, headaches, tiredness, digestive problems, muscle and joint pain, memory and concentration problems, fluid accumulation in lung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holera</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food or water contaminated with cholera.  Coming into contact with contaminated feces from infected person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watery diarrhea, rapid dehydration, vomiting, leg cram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neumonia</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w:t>
            </w:r>
            <w:r>
              <w:rPr>
                <w:i/>
                <w:iCs/>
              </w:rPr>
              <w:t xml:space="preserve"> Streptococcus </w:t>
            </w:r>
            <w:r>
              <w:rPr>
                <w:i/>
              </w:rPr>
              <w:t>pneumoniae</w:t>
            </w:r>
            <w:r>
              <w:rPr/>
              <w:t xml:space="preserve"> bacteria from respiratory secretions of infected person.</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pleghm-containing cough, fever, fatig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IDS</w:t>
            </w:r>
          </w:p>
          <w:p>
            <w:pPr>
              <w:pStyle w:val="Normal"/>
              <w:rPr/>
            </w:pPr>
            <w:r>
              <w:rPr/>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from infected person or sexual contact with infected person.</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rapid weight loss, dry cough, recurring fever, profound fatigue, swollen lymph glands, diarrhea, unusual blemishes on tongue and in mouth, pneumonia, memory loss, depression, red/purple blotches on or under skin or inside the mouth/nose</w:t>
            </w:r>
          </w:p>
        </w:tc>
      </w:tr>
    </w:tbl>
    <w:p>
      <w:pPr>
        <w:pStyle w:val="Normal"/>
        <w:rPr/>
      </w:pPr>
      <w:r>
        <w:rPr/>
      </w:r>
    </w:p>
    <w:sectPr>
      <w:headerReference w:type="default" r:id="rId2"/>
      <w:footerReference w:type="default" r:id="rId3"/>
      <w:type w:val="nextPage"/>
      <w:pgSz w:orient="landscape" w:w="15840" w:h="12240"/>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50"/>
        <w:szCs w:val="50"/>
      </w:rPr>
    </w:pPr>
    <w:r>
      <w:rPr>
        <w:b/>
        <w:sz w:val="50"/>
        <w:szCs w:val="50"/>
      </w:rPr>
      <w:t>ENVIRONMENTAL HEALTH HAZARD GUIDE</w:t>
    </w:r>
  </w:p>
  <w:p>
    <w:pPr>
      <w:pStyle w:val="Header"/>
      <w:rPr>
        <w:b/>
        <w:b/>
        <w:sz w:val="50"/>
        <w:szCs w:val="50"/>
      </w:rPr>
    </w:pPr>
    <w:r>
      <w:rPr>
        <w:b/>
        <w:sz w:val="50"/>
        <w:szCs w:val="5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8:29:00Z</dcterms:created>
  <dc:creator>Ljlab</dc:creator>
  <dc:description/>
  <dc:language>en-US</dc:language>
  <cp:lastModifiedBy>Texas A&amp;M Veterinary Medicine</cp:lastModifiedBy>
  <dcterms:modified xsi:type="dcterms:W3CDTF">2007-05-03T16:43:00Z</dcterms:modified>
  <cp:revision>5</cp:revision>
  <dc:subject/>
  <dc:title>Environmental Health Risk</dc:title>
</cp:coreProperties>
</file>