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mor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s,aejrtiweurijhnadfkmflkjwirtahfknawioiqjx.mxlcjoiweaoiuwekjfkncmxvnlsdkjfoiewurtiudkfjaslknc,.mljdoripqwjsdlknaslcvjlsdoutoijwerfkscnlskdjfoiqweuorusdlfkasdporipc;ajdslkfjlakwmrlejpwoeuirpowiqpreoiadsmflkasjdtoiruotueoijflkxnc,vmwlkrepwoqrpojadklfjalsektjfd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840</wp:posOffset>
                </wp:positionH>
                <wp:positionV relativeFrom="paragraph">
                  <wp:posOffset>-542290</wp:posOffset>
                </wp:positionV>
                <wp:extent cx="2967355" cy="1605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67480" cy="160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tudent Name: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Teacher: ________________________________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Date: 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.2pt;margin-top:-42.75pt;width:233.6pt;height:1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8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tudent Name: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Teacher: ________________________________</w:t>
                      </w: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Date: 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0</wp:posOffset>
                </wp:positionH>
                <wp:positionV relativeFrom="paragraph">
                  <wp:posOffset>-1801495</wp:posOffset>
                </wp:positionV>
                <wp:extent cx="4074795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7484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Candlestick Treasu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2.05pt;margin-top:-141.9pt;width:320.8pt;height: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Candlestick Treasu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Cov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294640</wp:posOffset>
                </wp:positionV>
                <wp:extent cx="1280795" cy="14433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 xml:space="preserve">Workshee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ocial Studies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23.25pt;width:100.8pt;height:11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 xml:space="preserve">Worksheet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ocial Studies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</w:rPr>
        <w:t xml:space="preserve">Who’s got the Power? 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72"/>
        </w:rPr>
      </w:pPr>
      <w:r>
        <w:rPr>
          <w:rFonts w:cs="Times New Roman" w:ascii="Times New Roman" w:hAnsi="Times New Roman"/>
          <w:b/>
          <w:color w:val="FFFFFF"/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72"/>
        </w:rPr>
      </w:pPr>
      <w:r>
        <w:rPr>
          <w:rFonts w:cs="Times New Roman" w:ascii="Times New Roman" w:hAnsi="Times New Roman"/>
          <w:b/>
          <w:color w:val="FFFFFF"/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72"/>
        </w:rPr>
      </w:pPr>
      <w:r>
        <w:rPr>
          <w:rFonts w:cs="Times New Roman" w:ascii="Times New Roman" w:hAnsi="Times New Roman"/>
          <w:b/>
          <w:color w:val="FFFFFF"/>
          <w:sz w:val="72"/>
        </w:rPr>
      </w:r>
    </w:p>
    <w:p>
      <w:pPr>
        <w:sectPr>
          <w:type w:val="nextPage"/>
          <w:pgSz w:orient="landscape" w:w="15840" w:h="12240"/>
          <w:pgMar w:left="720" w:right="835" w:gutter="0" w:header="0" w:top="720" w:footer="0" w:bottom="720"/>
          <w:pgNumType w:fmt="decimal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FRON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 these or Delete Them, It’s Up to YOu!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th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LL MOr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s,aejrtiweurijhnadfkmflkjwirtahfknawioiqjx.mxlcjoiweaoiuwekjfkncmxvnlsdkjfoiewurtiudkfjaslknc,.mljdoripqwjsdlknaslcvjlsdoutoijwerfkscnlskdjfoiqweuorusdlfkasdporipc;ajdslkfjlakwmrlejpwoeuirpowiqpreoiadsmflkasjdtoiruotueoijflkxnc,vmwlkrepwoqrpojadklfjalsektjfd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6z0">
    <w:name w:val="WW8Num6z0"/>
    <w:qFormat/>
    <w:rPr>
      <w:rFonts w:ascii="Courier" w:hAnsi="Courier" w:cs="Courier"/>
      <w:b/>
      <w:i w:val="false"/>
      <w:sz w:val="24"/>
    </w:rPr>
  </w:style>
  <w:style w:type="character" w:styleId="WW8Num7z0">
    <w:name w:val="WW8Num7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MacroText">
    <w:name w:val="Macro Text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First">
    <w:name w:val="Footer First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Odd">
    <w:name w:val="Footer Odd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First">
    <w:name w:val="Header First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Odd">
    <w:name w:val="Header Odd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Icon1">
    <w:name w:val="Icon 1"/>
    <w:basedOn w:val="Picture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ReturnAddress"/>
    <w:qFormat/>
    <w:pPr/>
    <w:rPr/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6:17:00Z</dcterms:created>
  <dc:creator/>
  <dc:description/>
  <cp:keywords/>
  <dc:language>en-US</dc:language>
  <cp:lastModifiedBy/>
  <dcterms:modified xsi:type="dcterms:W3CDTF">2006-08-11T14:41:00Z</dcterms:modified>
  <cp:revision>7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