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9440</wp:posOffset>
                </wp:positionH>
                <wp:positionV relativeFrom="paragraph">
                  <wp:posOffset>-1593215</wp:posOffset>
                </wp:positionV>
                <wp:extent cx="4074795" cy="386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7484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Candlestick Treasu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47.25pt;margin-top:-125.5pt;width:320.8pt;height:3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Candlestick Treasu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-602615</wp:posOffset>
                </wp:positionV>
                <wp:extent cx="2967355" cy="1605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67480" cy="160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6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Student Name: 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Teacher: ________________________________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Date: 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pt;margin-top:-47.5pt;width:233.6pt;height:1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80" w:after="6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Student Name: 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Teacher: ________________________________</w:t>
                      </w: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Date: 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090</wp:posOffset>
                </wp:positionH>
                <wp:positionV relativeFrom="paragraph">
                  <wp:posOffset>169545</wp:posOffset>
                </wp:positionV>
                <wp:extent cx="1280795" cy="14433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14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 xml:space="preserve">Workshee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Social Studies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pt;margin-top:13.4pt;width:100.8pt;height:11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 xml:space="preserve">Worksheet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Social Studies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bidi w:val="0"/>
        <w:spacing w:lineRule="atLeast" w:line="240" w:before="0" w:after="240"/>
        <w:rPr/>
      </w:pPr>
      <w:r>
        <w:rPr/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6z0">
    <w:name w:val="WW8Num6z0"/>
    <w:qFormat/>
    <w:rPr>
      <w:rFonts w:ascii="Courier" w:hAnsi="Courier" w:cs="Courier"/>
      <w:b/>
      <w:i w:val="false"/>
      <w:sz w:val="24"/>
    </w:rPr>
  </w:style>
  <w:style w:type="character" w:styleId="WW8Num7z0">
    <w:name w:val="WW8Num7z0"/>
    <w:qFormat/>
    <w:rPr>
      <w:rFonts w:ascii="Courier" w:hAnsi="Courier" w:cs="Courier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spacing w:val="-5"/>
      <w:sz w:val="24"/>
    </w:rPr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</w:pPr>
    <w:rPr>
      <w:sz w:val="18"/>
    </w:rPr>
  </w:style>
  <w:style w:type="paragraph" w:styleId="MacroText">
    <w:name w:val="Macro Text"/>
    <w:basedOn w:val="TextBody"/>
    <w:qFormat/>
    <w:pPr/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">
    <w:name w:val="List Continue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First">
    <w:name w:val="Footer First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Odd">
    <w:name w:val="Footer Odd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First">
    <w:name w:val="Header First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Odd">
    <w:name w:val="Header Odd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Icon1">
    <w:name w:val="Icon 1"/>
    <w:basedOn w:val="Picture"/>
    <w:qFormat/>
    <w:pPr/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ReturnAddress"/>
    <w:qFormat/>
    <w:pPr/>
    <w:rPr/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6:30:00Z</dcterms:created>
  <dc:creator/>
  <dc:description/>
  <cp:keywords/>
  <dc:language>en-US</dc:language>
  <cp:lastModifiedBy/>
  <dcterms:modified xsi:type="dcterms:W3CDTF">2006-07-18T16:30:00Z</dcterms:modified>
  <cp:revision>2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