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Create Your Own Country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name of your new democratic country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escribe your country (types of people, geography, resources, size, climate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Create a flag for your country and draw it in the box provid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6015</wp:posOffset>
                </wp:positionH>
                <wp:positionV relativeFrom="paragraph">
                  <wp:posOffset>95250</wp:posOffset>
                </wp:positionV>
                <wp:extent cx="1782445" cy="1152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.5pt;width:140.3pt;height:9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Create a Bill of Rights for your new democratic country.  Include at least five point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Explain how you want the amendment process to work in your country.  Include how it will be possible to propose amendments and how amendments can be ra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/>
          </w:pPr>
          <w:r>
            <w:rPr>
              <w:b/>
              <w:i/>
            </w:rPr>
            <w:t xml:space="preserve"> </w:t>
          </w:r>
          <w:r>
            <w:rPr>
              <w:b/>
              <w:i/>
            </w:rPr>
            <w:t>Candlestick Treasure: Workshee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7:24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7-05-03T16:53:00Z</dcterms:modified>
  <cp:revision>9</cp:revision>
  <dc:subject/>
  <dc:title>PEER Module Test Template</dc:title>
</cp:coreProperties>
</file>