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Bill of Rights Bingo</w:t>
      </w:r>
    </w:p>
    <w:p>
      <w:pPr>
        <w:pStyle w:val="Normal"/>
        <w:rPr/>
      </w:pPr>
      <w:r>
        <w:rPr/>
        <w:t xml:space="preserve">Write a paragraph to answer each of the questions below. Make sure to use examples 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Cs/>
        </w:rPr>
        <w:t xml:space="preserve">If you could only have one amendment to protect you, which one would you choose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ould life be like without the other nine amendment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re there any amendments that you think are unnecessary?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12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0-30T18:48:00Z</dcterms:modified>
  <cp:revision>7</cp:revision>
  <dc:subject/>
  <dc:title>PEER Module Test Template</dc:title>
</cp:coreProperties>
</file>