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ules for Roaring River Board Gam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oal:</w:t>
      </w:r>
      <w:r>
        <w:rPr/>
        <w:t xml:space="preserve"> To make it from New Madrid, MO to New Orleans, LA in the quickest time and     with the most car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layers:</w:t>
      </w:r>
      <w:r>
        <w:rPr/>
        <w:t xml:space="preserve"> 2-4 play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 Frame:</w:t>
      </w:r>
      <w:r>
        <w:rPr/>
        <w:t xml:space="preserve"> 20-40 minu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quipment</w:t>
      </w:r>
      <w:r>
        <w:rPr/>
        <w:t>: One die and 2-4 game pieces for each gam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etup: </w:t>
      </w:r>
    </w:p>
    <w:p>
      <w:pPr>
        <w:pStyle w:val="Normal"/>
        <w:rPr/>
      </w:pPr>
      <w:r>
        <w:rPr/>
        <w:t>Players begin the game with $100 dollars to spend on food, ammunition, cargo, and supplies prior to the start of the game. Items are purchased in $10 increments. Items available for purchase inclu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mmunition</w:t>
      </w:r>
      <w:r>
        <w:rPr/>
        <w:t>: Ammunition is used to protect your cargo. Players may draw cards that require the use of ammunition for the protection of their cargo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ood:</w:t>
      </w:r>
      <w:r>
        <w:rPr/>
        <w:t xml:space="preserve"> All players must purchase at least $10 worth of food at the beginning of the game. Players may draw cards that result in the loss of food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upplies:</w:t>
      </w:r>
      <w:r>
        <w:rPr/>
        <w:t xml:space="preserve"> Supplies are used for maintenance.  Players may need supplies to repair their raft during the journey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rgo:</w:t>
      </w:r>
      <w:r>
        <w:rPr/>
        <w:t xml:space="preserve"> Players can lose cargo during the trip so they should purchase cargo with the goal of maximizing cargo while still having some of each of the other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can elect to retain some of their money if they choose. Keeping a small amount of money on hand could help a player in the game, but cards can be traded in cities at a 1:1 rat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s of Spaces on the Game Board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121285</wp:posOffset>
                </wp:positionV>
                <wp:extent cx="336550" cy="330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691">
                              <a:moveTo>
                                <a:pt x="48" y="672"/>
                              </a:moveTo>
                              <a:lnTo>
                                <a:pt x="0" y="9"/>
                              </a:lnTo>
                              <a:lnTo>
                                <a:pt x="566" y="0"/>
                              </a:lnTo>
                              <a:lnTo>
                                <a:pt x="374" y="691"/>
                              </a:lnTo>
                              <a:lnTo>
                                <a:pt x="48" y="6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691" path="m48,672l0,9l566,0l374,691l48,672xe" fillcolor="#bbe0e3" stroked="t" o:allowincell="f" style="position:absolute;margin-left:9.6pt;margin-top:9.55pt;width:26.45pt;height:26pt;mso-wrap-style:none;v-text-anchor:middle">
                <v:fill o:detectmouseclick="t" type="solid" color2="#441f1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>
          <w:b/>
          <w:u w:val="single"/>
        </w:rPr>
        <w:t>Normal Spaces:</w:t>
      </w:r>
      <w:r>
        <w:rPr/>
        <w:t xml:space="preserve"> Player stops without any consequence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3820" distR="9334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104775</wp:posOffset>
                </wp:positionV>
                <wp:extent cx="347345" cy="342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1000">
                          <a:off x="0" y="0"/>
                          <a:ext cx="3474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96">
                              <a:moveTo>
                                <a:pt x="211" y="0"/>
                              </a:moveTo>
                              <a:lnTo>
                                <a:pt x="0" y="662"/>
                              </a:lnTo>
                              <a:lnTo>
                                <a:pt x="403" y="796"/>
                              </a:lnTo>
                              <a:lnTo>
                                <a:pt x="720" y="220"/>
                              </a:lnTo>
                              <a:lnTo>
                                <a:pt x="21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96" path="m211,0l0,662l403,796l720,220l211,0xe" stroked="t" o:allowincell="f" style="position:absolute;margin-left:4.65pt;margin-top:8.2pt;width:27.3pt;height:26.9pt;mso-wrap-style:none;v-text-anchor:middle;rotation:344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00" w:hanging="1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280670</wp:posOffset>
                </wp:positionV>
                <wp:extent cx="689610" cy="699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699120"/>
                          <a:chOff x="0" y="0"/>
                          <a:chExt cx="689760" cy="699120"/>
                        </a:xfrm>
                      </wpg:grpSpPr>
                      <wps:wsp>
                        <wps:cNvSpPr/>
                        <wps:spPr>
                          <a:xfrm rot="19027200">
                            <a:off x="143640" y="59040"/>
                            <a:ext cx="40212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960">
                                <a:moveTo>
                                  <a:pt x="0" y="691"/>
                                </a:moveTo>
                                <a:lnTo>
                                  <a:pt x="260" y="0"/>
                                </a:lnTo>
                                <a:lnTo>
                                  <a:pt x="548" y="460"/>
                                </a:lnTo>
                                <a:lnTo>
                                  <a:pt x="154" y="960"/>
                                </a:lnTo>
                                <a:lnTo>
                                  <a:pt x="0" y="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39600">
                            <a:off x="256320" y="255960"/>
                            <a:ext cx="1872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6.75pt;width:31.65pt;height:45.75pt" coordorigin="48,535" coordsize="633,915">
                <v:shape id="shape_0" coordsize="548,960" path="m0,691l260,0l548,460l154,960l0,691xe" fillcolor="#bbe0e3" stroked="t" o:allowincell="f" style="position:absolute;left:47;top:535;width:632;height:914;mso-wrap-style:none;v-text-anchor:middle;rotation:317">
                  <v:fill o:detectmouseclick="t" type="solid" color2="#441f1c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;top:845;width:294;height:316;mso-wrap-style:none;v-text-anchor:middle;rotation:1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</w:t>
      </w:r>
      <w:r>
        <w:rPr>
          <w:b/>
          <w:u w:val="single"/>
        </w:rPr>
        <w:t>River Card Spaces:</w:t>
      </w:r>
      <w:r>
        <w:rPr/>
        <w:t xml:space="preserve"> </w:t>
      </w:r>
      <w:bookmarkStart w:id="0" w:name="OLE_LINK2"/>
      <w:bookmarkStart w:id="1" w:name="OLE_LINK1"/>
      <w:r>
        <w:rPr/>
        <w:t>Player must draw from the pile of cards labeled “River   Cards.”</w:t>
      </w:r>
      <w:bookmarkEnd w:id="0"/>
      <w:bookmarkEnd w:id="1"/>
      <w:r>
        <w:rPr/>
        <w:t xml:space="preserve">  Cards are to be discarded after being drawn. </w:t>
      </w:r>
    </w:p>
    <w:p>
      <w:pPr>
        <w:pStyle w:val="Normal"/>
        <w:rPr/>
      </w:pPr>
      <w:r>
        <w:rPr/>
      </w:r>
    </w:p>
    <w:p>
      <w:pPr>
        <w:pStyle w:val="Normal"/>
        <w:ind w:left="900" w:hanging="180"/>
        <w:rPr/>
      </w:pPr>
      <w:r>
        <w:rPr>
          <w:b/>
        </w:rPr>
        <w:t xml:space="preserve">  </w:t>
      </w:r>
      <w:r>
        <w:rPr>
          <w:b/>
          <w:u w:val="single"/>
        </w:rPr>
        <w:t>City Card Spaces</w:t>
      </w:r>
      <w:r>
        <w:rPr/>
        <w:t>: Player must draw from the pile of cards labeled “City Cards.”  Cards are to be discarded after being draw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126365</wp:posOffset>
                </wp:positionV>
                <wp:extent cx="342900" cy="4946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94640"/>
                          <a:chOff x="0" y="0"/>
                          <a:chExt cx="34308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912">
                                <a:moveTo>
                                  <a:pt x="432" y="0"/>
                                </a:moveTo>
                                <a:lnTo>
                                  <a:pt x="423" y="788"/>
                                </a:lnTo>
                                <a:lnTo>
                                  <a:pt x="0" y="912"/>
                                </a:lnTo>
                                <a:lnTo>
                                  <a:pt x="0" y="58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960" y="174600"/>
                            <a:ext cx="3830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INISH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9.95pt;width:30.15pt;height:38.95pt" coordorigin="87,199" coordsize="603,779">
                <v:shape id="shape_0" coordsize="432,912" path="m432,0l423,788l0,912l0,58l432,0xe" fillcolor="#bbe0e3" stroked="t" o:allowincell="f" style="position:absolute;left:121;top:199;width:539;height:778;mso-wrap-style:none;v-text-anchor:middle">
                  <v:fill o:detectmouseclick="t" type="solid" color2="#441f1c"/>
                  <v:stroke color="black" weight="93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7;top:473;width:602;height:209;mso-wrap-style:none;v-text-anchor:middle;rotation:270" type="_x0000_t136">
                  <v:path textpathok="t"/>
                  <v:textpath on="t" fitshape="t" string="FINISH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180"/>
        <w:rPr/>
      </w:pPr>
      <w:r>
        <w:rPr>
          <w:b/>
        </w:rPr>
        <w:t xml:space="preserve">  </w:t>
      </w:r>
      <w:r>
        <w:rPr>
          <w:b/>
          <w:u w:val="single"/>
        </w:rPr>
        <w:t>New Orleans Space:</w:t>
      </w:r>
      <w:r>
        <w:rPr/>
        <w:t xml:space="preserve"> This is the final space on the board. Each player must draw a New Orleans card to finish the game.  Cards are to be discarded after being draw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me Pla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Each player rolls the die. The player rolling the highest number goes first.</w:t>
      </w:r>
    </w:p>
    <w:p>
      <w:pPr>
        <w:pStyle w:val="Normal"/>
        <w:numPr>
          <w:ilvl w:val="0"/>
          <w:numId w:val="3"/>
        </w:numPr>
        <w:rPr/>
      </w:pPr>
      <w:r>
        <w:rPr/>
        <w:t>Players roll to proceed down the rive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layers may land in cities because of a die roll.  </w:t>
      </w:r>
    </w:p>
    <w:p>
      <w:pPr>
        <w:pStyle w:val="Normal"/>
        <w:numPr>
          <w:ilvl w:val="1"/>
          <w:numId w:val="3"/>
        </w:numPr>
        <w:rPr/>
      </w:pPr>
      <w:r>
        <w:rPr/>
        <w:t>Players may choose to stop at a city if their roll of the die is greater than the amount of spaces to the city.  For example, if a player rolls a 6 and the nearest city is 2 spaces away, he/she may choose to stop in that city.  After stopping, the player must wait to roll again before advancing.</w:t>
      </w:r>
    </w:p>
    <w:p>
      <w:pPr>
        <w:pStyle w:val="Normal"/>
        <w:numPr>
          <w:ilvl w:val="0"/>
          <w:numId w:val="3"/>
        </w:numPr>
        <w:rPr/>
      </w:pPr>
      <w:r>
        <w:rPr/>
        <w:t>Reasons for choosing to stop at a city:</w:t>
      </w:r>
    </w:p>
    <w:p>
      <w:pPr>
        <w:pStyle w:val="Normal"/>
        <w:numPr>
          <w:ilvl w:val="1"/>
          <w:numId w:val="3"/>
        </w:numPr>
        <w:rPr/>
      </w:pPr>
      <w:r>
        <w:rPr/>
        <w:t>In cities (and only in cities) players may trade unneeded goods for needed ones. Goods are traded with the bank at a 1:1 ratio. For example, if the player is out of ammunition but has plenty of supplies, he/she may choose to trade some supplies for some ammunition. A player may also spend any money on anything they choose in a town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en players land on a city space, they </w:t>
      </w:r>
      <w:r>
        <w:rPr>
          <w:b/>
        </w:rPr>
        <w:t>MUST</w:t>
      </w:r>
      <w:r>
        <w:rPr/>
        <w:t xml:space="preserve"> first draw a City Card before trading any goods. A player may </w:t>
      </w:r>
      <w:r>
        <w:rPr>
          <w:b/>
        </w:rPr>
        <w:t>NOT</w:t>
      </w:r>
      <w:r>
        <w:rPr/>
        <w:t xml:space="preserve"> trade in New Orleans.</w:t>
      </w:r>
    </w:p>
    <w:p>
      <w:pPr>
        <w:pStyle w:val="Normal"/>
        <w:numPr>
          <w:ilvl w:val="1"/>
          <w:numId w:val="3"/>
        </w:numPr>
        <w:rPr/>
      </w:pPr>
      <w:r>
        <w:rPr/>
        <w:t>Players must retain $10 worth of food at all times.</w:t>
      </w:r>
    </w:p>
    <w:p>
      <w:pPr>
        <w:pStyle w:val="Normal"/>
        <w:ind w:left="720" w:hanging="0"/>
        <w:rPr/>
      </w:pPr>
      <w:r>
        <w:rPr/>
        <w:t>4.   Players may trade goods with one another if they end up on the same sp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int System: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peed Points</w:t>
      </w:r>
      <w:r>
        <w:rPr/>
        <w:t>-Based on the order in which the player reaches New Orleans.</w:t>
      </w:r>
    </w:p>
    <w:p>
      <w:pPr>
        <w:pStyle w:val="Normal"/>
        <w:ind w:left="360" w:hanging="0"/>
        <w:rPr/>
      </w:pPr>
      <w:r>
        <w:rPr/>
      </w:r>
    </w:p>
    <w:tbl>
      <w:tblPr>
        <w:tblW w:w="567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142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Point Valu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argo Points</w:t>
      </w:r>
      <w:r>
        <w:rPr/>
        <w:t>- Based on the amount of cargo the player reaches New Orleans with.</w:t>
      </w:r>
    </w:p>
    <w:p>
      <w:pPr>
        <w:pStyle w:val="Normal"/>
        <w:ind w:left="360" w:hanging="0"/>
        <w:rPr/>
      </w:pPr>
      <w:r>
        <w:rPr/>
      </w:r>
    </w:p>
    <w:tbl>
      <w:tblPr>
        <w:tblW w:w="567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 Lo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142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Point Valu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 M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 M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th M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to win: the winner is determined by adding </w:t>
      </w:r>
      <w:r>
        <w:rPr>
          <w:b/>
        </w:rPr>
        <w:t>BOTH</w:t>
      </w:r>
      <w:r>
        <w:rPr/>
        <w:t xml:space="preserve"> the </w:t>
      </w:r>
      <w:r>
        <w:rPr>
          <w:b/>
        </w:rPr>
        <w:t>speed</w:t>
      </w:r>
      <w:r>
        <w:rPr/>
        <w:t xml:space="preserve"> and </w:t>
      </w:r>
      <w:r>
        <w:rPr>
          <w:b/>
        </w:rPr>
        <w:t>cargo</w:t>
      </w:r>
      <w:r>
        <w:rPr/>
        <w:t xml:space="preserve"> point tot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7:40:00Z</dcterms:created>
  <dc:creator>Texas A&amp;M Veterinary Medicine</dc:creator>
  <dc:description/>
  <cp:keywords/>
  <dc:language>en-US</dc:language>
  <cp:lastModifiedBy>Texas A&amp;M Veterinary Medicine</cp:lastModifiedBy>
  <cp:lastPrinted>2006-10-12T16:48:00Z</cp:lastPrinted>
  <dcterms:modified xsi:type="dcterms:W3CDTF">2006-10-28T00:32:00Z</dcterms:modified>
  <cp:revision>29</cp:revision>
  <dc:subject/>
  <dc:title>Rules for Roaring River Game</dc:title>
</cp:coreProperties>
</file>