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-8890</wp:posOffset>
                </wp:positionV>
                <wp:extent cx="857250" cy="1181100"/>
                <wp:effectExtent l="10160" t="1905" r="80010" b="89535"/>
                <wp:wrapNone/>
                <wp:docPr id="1" name="PubTri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181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Triangle" path="l-2147483643,0l0,21600l21600,-2147483640l6619136,2130509824el3211264,0" fillcolor="#d8ebb3" stroked="t" o:allowincell="f" style="position:absolute;margin-left:347.65pt;margin-top:-0.7pt;width:67.45pt;height:92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>Point Tak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: Supplementary, congruent, and complementary 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e acute, an angle must be less than ____.</w:t>
      </w:r>
    </w:p>
    <w:p>
      <w:pPr>
        <w:pStyle w:val="Normal"/>
        <w:ind w:left="360" w:hanging="0"/>
        <w:rPr/>
      </w:pPr>
      <w:r>
        <w:rPr/>
        <w:tab/>
        <w:t>To be obtuse, an angle must be greater than ____.</w:t>
      </w:r>
    </w:p>
    <w:p>
      <w:pPr>
        <w:pStyle w:val="Normal"/>
        <w:ind w:left="360" w:hanging="0"/>
        <w:rPr/>
      </w:pPr>
      <w:r>
        <w:rPr/>
        <w:tab/>
        <w:t>To be a right angle, an angle must be equal to 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relationship between the size of the angle and the side opposite that 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riangle has two known angles of 90</w:t>
      </w:r>
      <w:r>
        <w:rPr/>
        <w:t>۫</w:t>
      </w:r>
      <w:r>
        <w:rPr/>
        <w:t xml:space="preserve"> </w:t>
      </w:r>
      <w:r>
        <w:rPr/>
        <w:t>and 75</w:t>
      </w:r>
      <w:r>
        <w:rPr/>
        <w:t>۫</w:t>
      </w:r>
      <w:r>
        <w:rPr/>
        <w:t xml:space="preserve"> </w:t>
      </w:r>
      <w:r>
        <w:rPr/>
        <w:t xml:space="preserve"> </w:t>
      </w:r>
      <w:r>
        <w:rPr/>
        <w:t>. What is the measure of the third angle? What type of angle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angle measuring 90 degrees from the previous problem has a vertex on the point (0,0), another vertex at (3,0), and a hypotenuse of length 5 unites, what are the coordinates of the third vert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ree points make up an angle of an unknown value. The points have coordinates of A (0, 0), B (5, 0), and C (8, 2). By graphing these points, identify the type of triangle that ABC cre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ight triangle has two congruent angles and one leg measures 2 yard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409700" cy="1277620"/>
                <wp:effectExtent l="0" t="38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277640"/>
                          <a:chOff x="0" y="0"/>
                          <a:chExt cx="1409760" cy="127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409760" cy="12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" y="10800"/>
                            <a:ext cx="72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18188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760" y="0"/>
                            <a:ext cx="1171080" cy="11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01988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13400">
                            <a:off x="124200" y="314640"/>
                            <a:ext cx="2865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10">
                                <a:moveTo>
                                  <a:pt x="0" y="15"/>
                                </a:moveTo>
                                <a:cubicBezTo>
                                  <a:pt x="36" y="34"/>
                                  <a:pt x="73" y="53"/>
                                  <a:pt x="105" y="60"/>
                                </a:cubicBezTo>
                                <a:cubicBezTo>
                                  <a:pt x="137" y="67"/>
                                  <a:pt x="163" y="70"/>
                                  <a:pt x="195" y="60"/>
                                </a:cubicBezTo>
                                <a:cubicBezTo>
                                  <a:pt x="227" y="50"/>
                                  <a:pt x="100" y="11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23400">
                            <a:off x="813240" y="990360"/>
                            <a:ext cx="249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10">
                                <a:moveTo>
                                  <a:pt x="0" y="15"/>
                                </a:moveTo>
                                <a:cubicBezTo>
                                  <a:pt x="36" y="34"/>
                                  <a:pt x="73" y="53"/>
                                  <a:pt x="105" y="60"/>
                                </a:cubicBezTo>
                                <a:cubicBezTo>
                                  <a:pt x="137" y="67"/>
                                  <a:pt x="163" y="70"/>
                                  <a:pt x="195" y="60"/>
                                </a:cubicBezTo>
                                <a:cubicBezTo>
                                  <a:pt x="227" y="50"/>
                                  <a:pt x="100" y="11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111pt;height:100.6pt" coordorigin="0,20" coordsize="2220,2012">
                <v:rect id="shape_0" stroked="f" o:allowincell="f" style="position:absolute;left:0;top:21;width:2219;height:201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5,37" to="165,1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,1881" to="2008,1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1,20" to="1994,186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65;top:1626;width:240;height:2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00,110" path="m0,15c36,34,73,53,105,60c137,67,163,70,195,60c227,50,100,110,300,0e" stroked="t" o:allowincell="f" style="position:absolute;left:195;top:516;width:450;height:153;mso-wrap-style:none;v-text-anchor:middle;rotation:352">
                  <v:fill o:detectmouseclick="t" on="false"/>
                  <v:stroke color="black" weight="9360" joinstyle="round" endcap="flat"/>
                  <w10:wrap type="square"/>
                </v:shape>
                <v:shape id="shape_0" coordsize="300,110" path="m0,15c36,34,73,53,105,60c137,67,163,70,195,60c227,50,100,110,300,0e" stroked="t" o:allowincell="f" style="position:absolute;left:1281;top:1579;width:392;height:159;flip:y;mso-wrap-style:none;v-text-anchor:middle;rotation:60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Find the length of the hypoten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measure of the two congruent angl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0</wp:posOffset>
                </wp:positionH>
                <wp:positionV relativeFrom="paragraph">
                  <wp:posOffset>78740</wp:posOffset>
                </wp:positionV>
                <wp:extent cx="838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y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6.2pt;mso-position-vertical-relative:text;margin-left:-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y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-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distance formula √ (X1-X2)+(Y1-Y2) find the distance between the three vertices of a triangle whose three points, A,B, and C have coordinate locations of (4,4), (0,0), and (3,1) respectivel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szCs w:val="16"/>
      </w:rPr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szCs w:val="16"/>
      </w:rPr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Dangerous Cargo: Questions and Answers: Point Taken</w:t>
    </w:r>
  </w:p>
  <w:p>
    <w:pPr>
      <w:pStyle w:val="Header"/>
      <w:pBdr>
        <w:top w:val="single" w:sz="4" w:space="1" w:color="000000"/>
      </w:pBdr>
      <w:rPr>
        <w:i/>
        <w:i/>
        <w:iCs/>
        <w:sz w:val="44"/>
        <w:szCs w:val="44"/>
      </w:rPr>
    </w:pPr>
    <w:r>
      <w:rPr>
        <w:i/>
        <w:iCs/>
        <w:sz w:val="44"/>
        <w:szCs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1:33:00Z</dcterms:created>
  <dc:creator>Ljlab</dc:creator>
  <dc:description/>
  <cp:keywords/>
  <dc:language>en-US</dc:language>
  <cp:lastModifiedBy>Ljlab</cp:lastModifiedBy>
  <dcterms:modified xsi:type="dcterms:W3CDTF">2007-11-26T18:18:00Z</dcterms:modified>
  <cp:revision>25</cp:revision>
  <dc:subject/>
  <dc:title>Materials: Rubber bands</dc:title>
</cp:coreProperties>
</file>