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Nuclear Waste Reprocessing</w:t>
      </w:r>
    </w:p>
    <w:p>
      <w:pPr>
        <w:pStyle w:val="Normal"/>
        <w:rPr/>
      </w:pPr>
      <w:r>
        <w:rPr/>
        <w:t>Use information from the PowerPoint presentation to answer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is the purpose of reprocessing spent nuclear fuel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-822" w:hanging="360"/>
        <w:rPr/>
      </w:pPr>
      <w:r>
        <w:rPr/>
        <w:t>What two elements are recovered in reprocessing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element that is removed during reprocessing can be used in nuclear weapons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State two reasons why reprocessing is not utilized in the United Stat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Name four countries that utilize reprocessing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6.   Based on what you have learned, do you think reprocessing fuel is a wise choice? Why or why not?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7.   Do you think that the fact that weapons can be made from reprocessed fuel is a serious danger to the human population?  Why or why not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8.   Why do you think reprocessed fuel is combined with Pyrex glass before storage?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equalWidth="false" w:sep="true">
        <w:col w:w="8538" w:space="2"/>
        <w:col w:w="8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ngerous Cargo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,</w:t>
            <w:br/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6:48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11-19T21:29:00Z</dcterms:modified>
  <cp:revision>5</cp:revision>
  <dc:subject/>
  <dc:title>PEER Module Test Template</dc:title>
</cp:coreProperties>
</file>