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Energy and Econo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what you have learned from the PowerPoint presentation and your experiences playing The Power Game, answer the following question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the two kinds of economic outp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>:  Price is the same a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difference between capital costs and running operating costs?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does economics affect the amount of nuclear power produced in Texas?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a.  While playing the game, was balancing economic costs and environmental concerns harder </w:t>
      </w:r>
    </w:p>
    <w:p>
      <w:pPr>
        <w:pStyle w:val="Normal"/>
        <w:rPr/>
      </w:pPr>
      <w:r>
        <w:rPr/>
        <w:t xml:space="preserve">          </w:t>
      </w:r>
      <w:r>
        <w:rPr/>
        <w:t>than you thought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.  What was one of the tough decisions you faced?  How did your group handle the situation?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6:13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8-03-26T13:48:00Z</dcterms:modified>
  <cp:revision>22</cp:revision>
  <dc:subject/>
  <dc:title>PEER Module Test Template</dc:title>
</cp:coreProperties>
</file>