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959"/>
      </w:tblGrid>
      <w:tr>
        <w:trPr>
          <w:trHeight w:val="357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oods and Servic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l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pital costs are the costs associated with setting up a business or plant, while running costs are the continual costs associated with producing product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uclear plants are very expensive to build but have lower running costs than fossil fuel plants.  This makes the total capital and running costs of a nuclear plant roughly equal to the costs of a fossil fuel plant.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.  Students should give a yes or no answer and then give an explanation for their reasoning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b.  Students should describe one of the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issues the current events brought up and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explain how their group decided to address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it.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Social Studies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7:32:00Z</dcterms:created>
  <dc:creator>Partnership for Environmental Education and Rural Health</dc:creator>
  <dc:description/>
  <cp:keywords/>
  <dc:language>en-US</dc:language>
  <cp:lastModifiedBy>Texas A&amp;M Veterinary Medicine</cp:lastModifiedBy>
  <cp:lastPrinted>2005-06-02T08:49:00Z</cp:lastPrinted>
  <dcterms:modified xsi:type="dcterms:W3CDTF">2008-03-26T14:04:00Z</dcterms:modified>
  <cp:revision>12</cp:revision>
  <dc:subject/>
  <dc:title>PEER Module Test Template</dc:title>
</cp:coreProperties>
</file>