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YOU Influence the Vote:  Fossil Fuels</w:t>
      </w:r>
    </w:p>
    <w:p>
      <w:pPr>
        <w:pStyle w:val="Normal"/>
        <w:rPr/>
      </w:pPr>
      <w:r>
        <w:rPr/>
        <w:t xml:space="preserve">The state of Texas has proposed the construction of a new nuclear power plant and a public vote is to be held in the coming weeks.  You are the director of public relations for companies that generate power using </w:t>
      </w:r>
      <w:r>
        <w:rPr>
          <w:b/>
        </w:rPr>
        <w:t>fossil fuels</w:t>
      </w:r>
      <w:r>
        <w:rPr/>
        <w:t>.  In an effort to influence the vote, your job is to create a brochure that promotes the use of fossil fuels instead of nuclear power and encourages Texas residents to vote ‘no’ to the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questions when determining the content of your broch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are fossil fue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dvantages do fossil fuels have over other sources of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history of fossil fuel use in Tex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nuclear power disadvantages would be the most effective to point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s you should include in your brochure:</w:t>
      </w:r>
    </w:p>
    <w:p>
      <w:pPr>
        <w:pStyle w:val="CommentTex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you want voters to decide (such as, “Vote YES for the proposal!”)</w:t>
      </w:r>
    </w:p>
    <w:p>
      <w:pPr>
        <w:pStyle w:val="Comment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t least 4 factual reasons why they should vote yes or no.</w:t>
      </w:r>
    </w:p>
    <w:p>
      <w:pPr>
        <w:pStyle w:val="Comment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ictures or clip art – make it attractive!  You want to make an impression.</w:t>
      </w:r>
    </w:p>
    <w:p>
      <w:pPr>
        <w:pStyle w:val="Comment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ferences for any outside sources you 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0:44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1-26T19:51:00Z</dcterms:modified>
  <cp:revision>22</cp:revision>
  <dc:subject/>
  <dc:title>PEER Module Test Template</dc:title>
</cp:coreProperties>
</file>