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sz w:val="40"/>
          <w:szCs w:val="40"/>
        </w:rPr>
        <w:t>Comparing Ratios</w:t>
      </w:r>
      <w:r>
        <w:rPr/>
        <w:t xml:space="preserve"> </w:t>
      </w:r>
    </w:p>
    <w:p>
      <w:pPr>
        <w:pStyle w:val="Normal"/>
        <w:rPr/>
      </w:pPr>
      <w:r>
        <w:rPr/>
        <w:t xml:space="preserve">Collect the following information from your team.  Trade data with the other team in your class.  Then answer the following questions.  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227965</wp:posOffset>
                </wp:positionV>
                <wp:extent cx="2990850" cy="7334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33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Total people in your team: 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Total people in other team: 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Questio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What is the ratio of blue eyes to brown eyes for your team?  How does this compare to the CLASS ratio? 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What fraction of your team wears contacts?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How many times greater is this fraction compared to those who do not wear contacts or glasses?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What trait for hair is more common in your team, curly or straight?  Would you predict the same for the U.S. population? (look at your class sample to compare)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What fraction of your CLASS has blonde or red hair?  How does this compare to your team fraction?</w:t>
                            </w:r>
                          </w:p>
                          <w:p>
                            <w:pPr>
                              <w:pStyle w:val="Normal"/>
                              <w:ind w:left="216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577.5pt;mso-wrap-distance-left:9.05pt;mso-wrap-distance-right:9.05pt;mso-wrap-distance-top:0pt;mso-wrap-distance-bottom:0pt;margin-top:17.95pt;mso-position-vertical-relative:text;margin-left:-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Total people in your team: _____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Total people in other team: _____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2"/>
                        </w:rPr>
                      </w:pPr>
                      <w:r>
                        <w:rPr>
                          <w:b/>
                          <w:szCs w:val="22"/>
                        </w:rPr>
                        <w:t>Question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2"/>
                        </w:rPr>
                      </w:pPr>
                      <w:r>
                        <w:rPr>
                          <w:b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What is the ratio of blue eyes to brown eyes for your team?  How does this compare to the CLASS ratio? </w:t>
                        <w:br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What fraction of your team wears contacts?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How many times greater is this fraction compared to those who do not wear contacts or glasses?  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What trait for hair is more common in your team, curly or straight?  Would you predict the same for the U.S. population? (look at your class sample to compare)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What fraction of your CLASS has blonde or red hair?  How does this compare to your team fraction?</w:t>
                      </w:r>
                    </w:p>
                    <w:p>
                      <w:pPr>
                        <w:pStyle w:val="Normal"/>
                        <w:ind w:left="216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16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16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16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65" w:type="dxa"/>
        <w:jc w:val="left"/>
        <w:tblInd w:w="4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5"/>
      </w:tblGrid>
      <w:tr>
        <w:trPr>
          <w:trHeight w:val="33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ber of Students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our Tea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ther Team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# on Tea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ye colo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u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w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lass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ct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air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l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igh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v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ir colo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w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c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nd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93345</wp:posOffset>
                </wp:positionV>
                <wp:extent cx="33147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If there is a major difference? How does this show that a small sample can misrepresent the true population?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6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6pt;mso-wrap-distance-left:9.05pt;mso-wrap-distance-right:9.05pt;mso-wrap-distance-top:0pt;mso-wrap-distance-bottom:0pt;margin-top:7.3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Cs w:val="22"/>
                        </w:rPr>
                        <w:t xml:space="preserve">If there is a major difference? How does this show that a small sample can misrepresent the true population? </w:t>
                      </w:r>
                    </w:p>
                    <w:p>
                      <w:pPr>
                        <w:pStyle w:val="Normal"/>
                        <w:spacing w:lineRule="auto" w:line="360"/>
                        <w:ind w:left="216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Worksheet, Mat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Mat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7:39:00Z</dcterms:created>
  <dc:creator>Partnership for Environmental Education and Rural Health</dc:creator>
  <dc:description/>
  <cp:keywords/>
  <dc:language>en-US</dc:language>
  <cp:lastModifiedBy>College of Veterinary Medicine</cp:lastModifiedBy>
  <cp:lastPrinted>2005-11-22T16:04:00Z</cp:lastPrinted>
  <dcterms:modified xsi:type="dcterms:W3CDTF">2007-11-19T20:36:00Z</dcterms:modified>
  <cp:revision>30</cp:revision>
  <dc:subject/>
  <dc:title>PEER Module Test Template</dc:title>
</cp:coreProperties>
</file>