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mparing Distances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43425</wp:posOffset>
            </wp:positionH>
            <wp:positionV relativeFrom="paragraph">
              <wp:posOffset>97790</wp:posOffset>
            </wp:positionV>
            <wp:extent cx="981075" cy="962025"/>
            <wp:effectExtent l="0" t="0" r="0" b="0"/>
            <wp:wrapSquare wrapText="bothSides"/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Record your observa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 Diameter of wheel: _______________</w:t>
      </w:r>
    </w:p>
    <w:p>
      <w:pPr>
        <w:pStyle w:val="Normal"/>
        <w:rPr/>
      </w:pPr>
      <w:r>
        <w:rPr/>
        <w:tab/>
        <w:t>2. Formula for circumference: _______________</w:t>
      </w:r>
    </w:p>
    <w:p>
      <w:pPr>
        <w:pStyle w:val="Normal"/>
        <w:rPr/>
      </w:pPr>
      <w:r>
        <w:rPr/>
        <w:tab/>
        <w:t>3. Circumference of your wheel: _______________</w:t>
      </w:r>
    </w:p>
    <w:p>
      <w:pPr>
        <w:pStyle w:val="Normal"/>
        <w:rPr/>
      </w:pPr>
      <w:r>
        <w:rPr/>
        <w:tab/>
        <w:t>4. Formula for distance traveled: _______________</w:t>
      </w:r>
    </w:p>
    <w:p>
      <w:pPr>
        <w:pStyle w:val="Normal"/>
        <w:rPr/>
      </w:pPr>
      <w:r>
        <w:rPr/>
        <w:tab/>
        <w:t>5. Theoretical distance your wheel traveled: _______________</w:t>
      </w:r>
    </w:p>
    <w:p>
      <w:pPr>
        <w:pStyle w:val="Normal"/>
        <w:rPr>
          <w:sz w:val="28"/>
          <w:szCs w:val="28"/>
        </w:rPr>
      </w:pPr>
      <w:r>
        <w:rPr/>
        <w:tab/>
        <w:t>6. Actual measured distance your wheel traveled: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Ques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 Compare the two distances obtained.  How do they compar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34815</wp:posOffset>
            </wp:positionH>
            <wp:positionV relativeFrom="paragraph">
              <wp:posOffset>354330</wp:posOffset>
            </wp:positionV>
            <wp:extent cx="1714500" cy="1600200"/>
            <wp:effectExtent l="0" t="0" r="0" b="0"/>
            <wp:wrapSquare wrapText="bothSides"/>
            <wp:docPr id="2" name="images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How should they compare?  Why?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3. In what ways could error occur in this experimen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4. Now plot a graph of distance traveled (y-axis) versus revolutions of the </w:t>
        <w:tab/>
        <w:t xml:space="preserve">wheel (x-axis) </w:t>
        <w:tab/>
        <w:t xml:space="preserve">using class data on a separate piece of graph paper.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 Is this relationship linear?  How can you tell?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: Worksheet, Math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Math 3</w:t>
          </w:r>
        </w:p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media.nasaexplores.com/lessons/02-029/images/circle1.jpg&amp;imgrefurl=http://nasaexplores.nasa.gov/show_58_student_st.php%3Fid%3D021221104647&amp;h=227&amp;w=230&amp;sz=11&amp;tbnid=9NwHIxNsHv0J:&amp;tbnh=101&amp;tbnw=103&amp;hl=en&amp;start=6&amp;prev=/images%3Fq%3Dcircumference%26svnum%3D10%26hl%3Den%26lr%3D%26sa%3DN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m/imgres?imgurl=http://www.rebecandkroes.com/images/wheel.gif&amp;imgrefurl=http://www.rebecandkroes.com/service.html&amp;h=336&amp;w=360&amp;sz=57&amp;tbnid=Ab_My57awYAJ:&amp;tbnh=109&amp;tbnw=117&amp;hl=en&amp;start=92&amp;prev=/images%3Fq%3Dwheel%26start%3D80%26svnum%3D10%26hl%3Den%26lr%3D%26sa%3D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3:53:00Z</dcterms:created>
  <dc:creator>Partnership for Environmental Education and Rural Health</dc:creator>
  <dc:description/>
  <cp:keywords/>
  <dc:language>en-US</dc:language>
  <cp:lastModifiedBy>Ljlab</cp:lastModifiedBy>
  <cp:lastPrinted>2005-12-15T10:31:00Z</cp:lastPrinted>
  <dcterms:modified xsi:type="dcterms:W3CDTF">2007-09-06T16:34:00Z</dcterms:modified>
  <cp:revision>13</cp:revision>
  <dc:subject/>
  <dc:title>PEER Module Test Template</dc:title>
</cp:coreProperties>
</file>