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180" w:hanging="180"/>
        <w:rPr/>
      </w:pPr>
      <w:r>
        <w:rPr/>
        <w:t>1</w:t>
      </w:r>
      <w:r>
        <w:rPr>
          <w:color w:val="000000"/>
        </w:rPr>
        <w:t xml:space="preserve">. </w:t>
      </w:r>
      <w:r>
        <w:rPr/>
        <w:t xml:space="preserve">Which of the following is </w:t>
      </w:r>
      <w:r>
        <w:rPr>
          <w:b/>
          <w:i/>
        </w:rPr>
        <w:t>not</w:t>
      </w:r>
      <w:r>
        <w:rPr/>
        <w:t xml:space="preserve"> an example of a health problem in the story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 baby with diarrhea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ummer frowning at the smell in the alley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Human waste in the alley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ully's hand getting cut from a rusty nai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2. </w:t>
      </w:r>
      <w:r>
        <w:rPr/>
        <w:t>Why do babies become sick more easily than adults?</w:t>
      </w:r>
    </w:p>
    <w:p>
      <w:pPr>
        <w:pStyle w:val="Normal"/>
        <w:numPr>
          <w:ilvl w:val="0"/>
          <w:numId w:val="9"/>
        </w:numPr>
        <w:spacing w:before="0" w:after="120"/>
        <w:rPr>
          <w:u w:val="single"/>
        </w:rPr>
      </w:pPr>
      <w:r>
        <w:rPr/>
        <w:t>Their immune systems are not as strong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They put their hands and feet in their mouths a lot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They’re genetically more susceptible to disease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Both A &amp;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3. </w:t>
      </w:r>
      <w:r>
        <w:rPr/>
        <w:t>Which of the following is/are symptoms of disease?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Dehydratio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iarrhea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unken eye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4. </w:t>
      </w:r>
      <w:r>
        <w:rPr/>
        <w:t>Dehydration is a result of -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getting cut on a rusty nail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too much fluids in the body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not enough water or fluids in the body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mosquito bit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5. </w:t>
      </w:r>
      <w:r>
        <w:rPr/>
        <w:t>When one vomits, the intestines are cleansed of everything within them.  What would cause a person to vomit?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Unwanted microbes and/or toxins in the tract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Unusually high blood acidity level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Excessive lymph level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Under eat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6. </w:t>
      </w:r>
      <w:r>
        <w:rPr/>
        <w:t>What is the second most common illness in the world?</w:t>
      </w:r>
    </w:p>
    <w:p>
      <w:pPr>
        <w:pStyle w:val="Normal"/>
        <w:numPr>
          <w:ilvl w:val="0"/>
          <w:numId w:val="8"/>
        </w:numPr>
        <w:spacing w:before="0" w:after="120"/>
        <w:rPr>
          <w:u w:val="single"/>
        </w:rPr>
      </w:pPr>
      <w:r>
        <w:rPr/>
        <w:t>West Nile viru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Viral enteriti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The flu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mmon cold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7. </w:t>
      </w:r>
      <w:r>
        <w:rPr/>
        <w:t>Which of the following is the smallest?</w:t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/>
        <w:t>Pin cap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Viru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Bacteria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Fle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>8.</w:t>
      </w:r>
      <w:r>
        <w:rPr/>
        <w:t xml:space="preserve"> Which of the following living conditions do not help disease spread quickly?</w:t>
      </w:r>
    </w:p>
    <w:p>
      <w:pPr>
        <w:pStyle w:val="Normal"/>
        <w:numPr>
          <w:ilvl w:val="0"/>
          <w:numId w:val="6"/>
        </w:numPr>
        <w:spacing w:before="0" w:after="120"/>
        <w:rPr>
          <w:u w:val="single"/>
        </w:rPr>
      </w:pPr>
      <w:r>
        <w:rPr/>
        <w:t>Streets used as dump sites for human wast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Poor water quality and no sewer system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Few people living in each house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Houses built very close toget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9. </w:t>
      </w:r>
      <w:r>
        <w:rPr/>
        <w:t>Could water quality be a contributing factor to the spread of some diseases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Yes, contaminated water is not good for your health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o, water is always clea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o, water has the same quality everywher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10. </w:t>
      </w:r>
      <w:r>
        <w:rPr/>
        <w:t>If a poison were to be released into the air in Houston, who is most likely to be infected?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Everyone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Infants and youth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Males only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The poor and homeless</w:t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Science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2:57:00Z</dcterms:created>
  <dc:creator>Partnership for Environmental Education and Rural Health</dc:creator>
  <dc:description/>
  <dc:language>en-US</dc:language>
  <cp:lastModifiedBy>ljlab</cp:lastModifiedBy>
  <cp:lastPrinted>2006-02-06T11:10:00Z</cp:lastPrinted>
  <dcterms:modified xsi:type="dcterms:W3CDTF">2006-03-09T21:48:00Z</dcterms:modified>
  <cp:revision>12</cp:revision>
  <dc:subject/>
  <dc:title>PEER Module Test Template</dc:title>
</cp:coreProperties>
</file>