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tlining</w:t>
      </w:r>
    </w:p>
    <w:p>
      <w:pPr>
        <w:pStyle w:val="Header"/>
        <w:rPr/>
      </w:pPr>
      <w:r>
        <w:rPr/>
        <w:t>Directions:  View your life as a story and yourself as the protagonist.  Fill in the outline below for the story you will write about being the protagonist in your lif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Title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31115</wp:posOffset>
                </wp:positionV>
                <wp:extent cx="5057140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2pt;height:17.95pt;mso-wrap-distance-left:9.05pt;mso-wrap-distance-right:9.05pt;mso-wrap-distance-top:0pt;mso-wrap-distance-bottom:0pt;margin-top: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/>
      </w:pPr>
      <w:r>
        <w:rPr>
          <w:b/>
          <w:szCs w:val="22"/>
        </w:rPr>
        <w:t xml:space="preserve">Thesis:  </w:t>
      </w:r>
      <w:r>
        <w:rPr>
          <w:szCs w:val="22"/>
        </w:rPr>
        <w:t xml:space="preserve">State what your paper will be about and the major points you will be talking about. 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Paragraph One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Topic Sentence: This sentence will tell your readers what the paragraph is about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oncrete Detail (CD):  A specific event that occurred in your life, an example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/>
      </w:pPr>
      <w:r>
        <w:rPr>
          <w:szCs w:val="22"/>
        </w:rPr>
        <w:t>Commentary (CM): How the specific event makes you the protagonist or how you, as the protagonist, view the event.  (There should be two or three commentaries for every CD)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D: 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M (2): 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20"/>
        <w:rPr>
          <w:szCs w:val="22"/>
        </w:rPr>
      </w:pPr>
      <w:r>
        <w:rPr>
          <w:szCs w:val="22"/>
        </w:rPr>
        <w:t>Closing Sentence: Tie everything together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Paragraph Two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Topic Sentence: This sentence will tell your readers what the paragraph is about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oncrete Detail (CD):  A specific event that occurred in your life, an example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Commentary (CM): How the specific event makes you a protagonist or how you as the protagonist views the event.  (There should be two or three commentaries for every CD)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D: 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M (2): 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szCs w:val="22"/>
        </w:rPr>
        <w:t>Closing Sentence:</w:t>
      </w:r>
      <w:r>
        <w:rPr>
          <w:b/>
          <w:szCs w:val="22"/>
        </w:rPr>
        <w:t xml:space="preserve"> </w:t>
      </w:r>
      <w:r>
        <w:rPr>
          <w:szCs w:val="22"/>
        </w:rPr>
        <w:t>Tie everything together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Paragraph Three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Topic Sentence: This sentence will tell your readers what the paragraph is about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oncrete Detail (CD):  A specific event that occurred in your life, an example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Commentary (CM): How the specific event makes you a protagonist or how you as the protagonist views the event.  (There should be two or three commentaries for every CD)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D: 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CM (2): 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20"/>
        <w:rPr>
          <w:szCs w:val="22"/>
        </w:rPr>
      </w:pPr>
      <w:r>
        <w:rPr>
          <w:szCs w:val="22"/>
        </w:rPr>
        <w:t>Closing Sentence: Tie everything together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Workshee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39:00Z</dcterms:created>
  <dc:creator>Partnership for Environmental Education and Rural Health</dc:creator>
  <dc:description/>
  <cp:keywords/>
  <dc:language>en-US</dc:language>
  <cp:lastModifiedBy>Ljlab</cp:lastModifiedBy>
  <dcterms:modified xsi:type="dcterms:W3CDTF">2007-09-04T14:36:00Z</dcterms:modified>
  <cp:revision>28</cp:revision>
  <dc:subject/>
  <dc:title>PEER Module Test Template</dc:title>
</cp:coreProperties>
</file>