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vestigating the Mystery: Disease Symptoms and Transmi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What are some signs and symptoms of the disease given in the sto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se your Environmental Health Hazard Chart to fill in the table below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92"/>
        <w:gridCol w:w="2790"/>
        <w:gridCol w:w="1278"/>
      </w:tblGrid>
      <w:tr>
        <w:trPr>
          <w:trHeight w:val="75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 HEALTH RIS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ODE OF TRANSMISSION: </w:t>
              <w:br/>
            </w:r>
            <w:r>
              <w:rPr>
                <w:b/>
                <w:i/>
                <w:sz w:val="22"/>
                <w:szCs w:val="22"/>
              </w:rPr>
              <w:t>Is it possible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IGNS AND SYMPTOMS OF THE ENVIRONMENTAL HEALTH RIS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 they match those in the story? (yes/no)</w:t>
            </w:r>
          </w:p>
        </w:tc>
      </w:tr>
      <w:tr>
        <w:trPr>
          <w:trHeight w:val="605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ol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 Pox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gas Diseas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le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ler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llow Fever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pox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z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ri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.  Which environmental health risk best matches the signs and symptoms in the story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.  On the back of this sheet, write a conclusion that explains why your hypothesis was correct or incorrec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: Science 2 Worksheet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8:44:00Z</dcterms:created>
  <dc:creator>Partnership for Environmental Education and Rural Health</dc:creator>
  <dc:description/>
  <cp:keywords/>
  <dc:language>en-US</dc:language>
  <cp:lastModifiedBy>College of Veterinary Medicine</cp:lastModifiedBy>
  <cp:lastPrinted>2005-12-15T10:13:00Z</cp:lastPrinted>
  <dcterms:modified xsi:type="dcterms:W3CDTF">2007-11-19T21:52:00Z</dcterms:modified>
  <cp:revision>31</cp:revision>
  <dc:subject/>
  <dc:title>PEER Module Test Template</dc:title>
</cp:coreProperties>
</file>