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/>
        <w:t>1</w:t>
      </w:r>
      <w:r>
        <w:rPr>
          <w:color w:val="000000"/>
        </w:rPr>
        <w:t xml:space="preserve">. </w:t>
      </w:r>
      <w:r>
        <w:rPr/>
        <w:t>How do you arrange information in a timeline?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In chronological order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In alphabetical order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In order of importance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There is no certain ord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2. </w:t>
      </w:r>
      <w:r>
        <w:rPr/>
        <w:t>In the context of this slide, your timeline serves as a/an _________ for writing your summary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outline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example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substitute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/>
        <w:t>sto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3. </w:t>
      </w:r>
      <w:r>
        <w:rPr/>
        <w:t>Read the paragraph on the slide. Which of the following words is an adjective in the paragraph?</w:t>
      </w:r>
    </w:p>
    <w:p>
      <w:pPr>
        <w:pStyle w:val="Normal"/>
        <w:numPr>
          <w:ilvl w:val="0"/>
          <w:numId w:val="1"/>
        </w:numPr>
        <w:spacing w:before="0" w:after="120"/>
        <w:rPr>
          <w:u w:val="single"/>
        </w:rPr>
      </w:pPr>
      <w:r>
        <w:rPr/>
        <w:t>Angl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Marker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ompletely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/>
        <w:t>None of the above</w:t>
      </w:r>
    </w:p>
    <w:p>
      <w:pPr>
        <w:pStyle w:val="Normal"/>
        <w:spacing w:before="0" w:after="12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4. </w:t>
      </w:r>
      <w:r>
        <w:rPr/>
        <w:t>What is the content of a passage?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The entire text of the passage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Only the key points in a passage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Only the details of a passage</w:t>
      </w:r>
    </w:p>
    <w:p>
      <w:pPr>
        <w:pStyle w:val="Normal"/>
        <w:spacing w:before="0" w:after="120"/>
        <w:ind w:left="360" w:hanging="0"/>
        <w:rPr>
          <w:color w:val="000000"/>
        </w:rPr>
      </w:pPr>
      <w:r>
        <w:rPr>
          <w:b/>
        </w:rPr>
        <w:t>D</w:t>
      </w:r>
      <w:r>
        <w:rPr/>
        <w:tab/>
        <w:t>The nouns and verbs in a passag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5. </w:t>
      </w:r>
      <w:r>
        <w:rPr/>
        <w:t>Based on what you have learned about timelines, which person below would most likely utilize timelines?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A student writing a how-to paper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A student writing a speech for English clas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A teacher writing a study guide for classe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A student writing a persuasive essa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6. </w:t>
      </w:r>
      <w:r>
        <w:rPr/>
        <w:t>What type of information does the following excerpt give regarding the light?</w:t>
      </w:r>
    </w:p>
    <w:p>
      <w:pPr>
        <w:pStyle w:val="Normal"/>
        <w:spacing w:before="0" w:after="120"/>
        <w:rPr/>
      </w:pPr>
      <w:r>
        <w:rPr/>
        <w:t>“</w:t>
      </w:r>
      <w:r>
        <w:rPr/>
        <w:t>Flickers of brilliant sunlight from an azure sky spiked the dark loam floor.  As his eyes adjusted to the fluctuating light, Travis halted, surprised by what he saw.”</w:t>
      </w:r>
    </w:p>
    <w:p>
      <w:pPr>
        <w:pStyle w:val="Normal"/>
        <w:numPr>
          <w:ilvl w:val="0"/>
          <w:numId w:val="7"/>
        </w:numPr>
        <w:spacing w:before="0" w:after="120"/>
        <w:rPr>
          <w:u w:val="single"/>
        </w:rPr>
      </w:pPr>
      <w:r>
        <w:rPr/>
        <w:t>Persuasive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Comparative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Contrasting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Argumentative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7. </w:t>
      </w:r>
      <w:r>
        <w:rPr/>
        <w:t>What is the best way to rearrange the following sentence so that it uses action verbs?</w:t>
      </w:r>
    </w:p>
    <w:p>
      <w:pPr>
        <w:pStyle w:val="Normal"/>
        <w:spacing w:before="0" w:after="120"/>
        <w:rPr/>
      </w:pPr>
      <w:r>
        <w:rPr/>
        <w:t>“</w:t>
      </w:r>
      <w:r>
        <w:rPr/>
        <w:t>Travis and Roman were brought by the backpack computer to the year 1867.”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“</w:t>
      </w:r>
      <w:r>
        <w:rPr/>
        <w:t>The backpack computer brought Travis and Roman to the year 1867.”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“</w:t>
      </w:r>
      <w:r>
        <w:rPr/>
        <w:t>The year 1867 was brought to Travis and Roman by the backpack computer.”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“</w:t>
      </w:r>
      <w:r>
        <w:rPr/>
        <w:t>Travis and Roman brought the backpack computer to the year 1867.”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FF"/>
        </w:rPr>
      </w:pPr>
      <w:r>
        <w:rPr/>
        <w:t>“</w:t>
      </w:r>
      <w:r>
        <w:rPr/>
        <w:t>The backpack computer, to the year 1867, brought Travis and Roman.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8.</w:t>
      </w:r>
      <w:r>
        <w:rPr/>
        <w:t xml:space="preserve"> Which of the following sentences best represents a sequence of actions?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“</w:t>
      </w:r>
      <w:r>
        <w:rPr/>
        <w:t>He sprinted deeper into the shadows and followed the narrow drive that wound through the trees.”</w:t>
      </w:r>
    </w:p>
    <w:p>
      <w:pPr>
        <w:pStyle w:val="Normal"/>
        <w:numPr>
          <w:ilvl w:val="0"/>
          <w:numId w:val="4"/>
        </w:numPr>
        <w:spacing w:before="0" w:after="120"/>
        <w:rPr>
          <w:u w:val="single"/>
        </w:rPr>
      </w:pPr>
      <w:r>
        <w:rPr/>
        <w:t>“</w:t>
      </w:r>
      <w:r>
        <w:rPr/>
        <w:t>The tall trees spread above him with massive branches intertwining, creating a shimmering ceiling of tiny leaves.”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“</w:t>
      </w:r>
      <w:r>
        <w:rPr/>
        <w:t>His feet crunched on the gravel, and he felt he was again too loud in this silent, solitary place.”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“</w:t>
      </w:r>
      <w:r>
        <w:rPr/>
        <w:t>A curving line of trees followed the meander of a stream separating the pastures from the hayfields that dropped smoothly toward Yegua Creek a few miles away.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9. </w:t>
      </w:r>
      <w:r>
        <w:rPr/>
        <w:t>“Phrase” is to “sentence” as “timeline” is to:</w:t>
      </w:r>
    </w:p>
    <w:p>
      <w:pPr>
        <w:pStyle w:val="Normal"/>
        <w:numPr>
          <w:ilvl w:val="0"/>
          <w:numId w:val="10"/>
        </w:numPr>
        <w:spacing w:before="0" w:after="120"/>
        <w:rPr>
          <w:u w:val="single"/>
        </w:rPr>
      </w:pPr>
      <w:r>
        <w:rPr/>
        <w:t>“</w:t>
      </w:r>
      <w:r>
        <w:rPr/>
        <w:t>Important”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“</w:t>
      </w:r>
      <w:r>
        <w:rPr/>
        <w:t>Detail”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“</w:t>
      </w:r>
      <w:r>
        <w:rPr/>
        <w:t>Order”</w:t>
      </w:r>
    </w:p>
    <w:p>
      <w:pPr>
        <w:pStyle w:val="Normal"/>
        <w:spacing w:before="0" w:after="120"/>
        <w:ind w:left="360" w:hanging="0"/>
        <w:rPr/>
      </w:pPr>
      <w:r>
        <w:rPr>
          <w:b/>
        </w:rPr>
        <w:t>D</w:t>
      </w:r>
      <w:r>
        <w:rPr/>
        <w:t xml:space="preserve"> </w:t>
        <w:tab/>
        <w:t>“Summary”</w:t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10. </w:t>
      </w:r>
      <w:r>
        <w:rPr/>
        <w:t>What is the function of a timeline?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To briefly summarize key points of the story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To tell the reader what happened in the story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To tell where the story took place</w:t>
      </w:r>
    </w:p>
    <w:p>
      <w:pPr>
        <w:pStyle w:val="Normal"/>
        <w:spacing w:before="0" w:after="120"/>
        <w:ind w:left="360" w:hanging="0"/>
        <w:rPr/>
      </w:pPr>
      <w:r>
        <w:rPr>
          <w:b/>
        </w:rPr>
        <w:t>D</w:t>
      </w:r>
      <w:r>
        <w:rPr/>
        <w:tab/>
        <w:t>All of the above</w:t>
      </w:r>
    </w:p>
    <w:p>
      <w:pPr>
        <w:pStyle w:val="Normal"/>
        <w:spacing w:before="0" w:after="12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9:16:00Z</dcterms:modified>
  <cp:revision>6</cp:revision>
  <dc:subject/>
  <dc:title>PEER Module Test Template</dc:title>
</cp:coreProperties>
</file>