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80" w:hanging="180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en glucose binds with fructose, what sugar is formed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Sucrose – common table suga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Lactos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reos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Xylo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/>
        <w:t>2. Starch is composed of long chains of what sugar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Lactos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ructos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ucros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Glucose</w:t>
      </w:r>
    </w:p>
    <w:p>
      <w:pPr>
        <w:pStyle w:val="Normal"/>
        <w:spacing w:before="0" w:after="120"/>
        <w:ind w:left="180" w:hanging="18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9:31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2:00Z</dcterms:modified>
  <cp:revision>4</cp:revision>
  <dc:subject/>
  <dc:title>PEER Module Test Template</dc:title>
</cp:coreProperties>
</file>