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/>
        <w:t>1. How does a prologue relate to an epilogue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If a story has a prologue, it must have an epilogu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If a story has an epilogue, it must have a prologu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 story can have either a prologue or an epilogue or both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 story can have either an epilogue or a prologue, but not both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2. From what you now have learned, which of the following is most likely a true statement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n epilogue can never contain verbs in the past tense, and functions as an alternate ending to a story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n epilogue must be written in the first person, and can change the story’s conclusion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n epilogue must be written in formal literary language, and cannot contain vernacular statement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n epilogue is the final segment of a story, but does not bear directly on the central desig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Pre-Test, Englis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Symbol" w:hAnsi="Symbol" w:cs="Symbol"/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2:12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06T11:10:00Z</cp:lastPrinted>
  <dcterms:modified xsi:type="dcterms:W3CDTF">2006-03-02T22:18:00Z</dcterms:modified>
  <cp:revision>5</cp:revision>
  <dc:subject/>
  <dc:title>PEER Module Test Template</dc:title>
</cp:coreProperties>
</file>