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/>
        <w:t>1. Why would an author include a prologue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To give helpful background information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To let readers know what happens after the story ends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To give a more expansive conclusion to the story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To add foreshadowing to the story’s introduction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2. What is the following describing?</w:t>
      </w:r>
    </w:p>
    <w:p>
      <w:pPr>
        <w:pStyle w:val="Normal"/>
        <w:spacing w:before="0" w:after="120"/>
        <w:rPr/>
      </w:pPr>
      <w:r>
        <w:rPr/>
        <w:t>The final segment of a story, but does not bear directly on the central design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 resolution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n epilogu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 end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 prologu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Pre-Test, Englis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ymbol" w:hAnsi="Symbol" w:cs="Symbol"/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Symbol" w:hAnsi="Symbol" w:cs="Symbol"/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1:14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9:10:00Z</dcterms:modified>
  <cp:revision>5</cp:revision>
  <dc:subject/>
  <dc:title>PEER Module Test Template</dc:title>
</cp:coreProperties>
</file>