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</w:t>
      </w:r>
      <w:r>
        <w:rPr>
          <w:color w:val="000000"/>
        </w:rPr>
        <w:t xml:space="preserve">. </w:t>
      </w:r>
      <w:r>
        <w:rPr/>
        <w:t>What indicates a story being told from a third person perspective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The author is a character in the story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words “my” and “me” are used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The author is omniscient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2. Which of the following is a </w:t>
      </w:r>
      <w:r>
        <w:rPr>
          <w:i/>
          <w:color w:val="000000"/>
        </w:rPr>
        <w:t>difference</w:t>
      </w:r>
      <w:r>
        <w:rPr>
          <w:color w:val="000000"/>
        </w:rPr>
        <w:t xml:space="preserve"> between first and third person perspectives? 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First person uses “I” and third person does not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First person can see all characters’ thoughts but third person cannot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Third person puts the author into the story as a character but first person does not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3. Fill in the blank:</w:t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A story can be told from ______ different perspective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On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wo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re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Four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4. Which writing perspective are you least likely to see used in stories? 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ird pers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First pers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Fourth pers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Second pers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5. </w:t>
      </w:r>
      <w:r>
        <w:rPr/>
        <w:t>What is the relationship between “antagonist” and “protagonist”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They are directly related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y are indirectly related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y are opposites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oth B and 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6. </w:t>
      </w:r>
      <w:r>
        <w:rPr/>
        <w:t>Due to insight, characters will ____________ a situation.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better understand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ot understand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ry to understand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never understand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7. </w:t>
      </w:r>
      <w:r>
        <w:rPr/>
        <w:t>What does the word “vicarious” mean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Experiencing an event secondhan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Feeling linked to someone els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he study of the life of a vica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/>
        <w:t>Understanding what characters experie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8. What word below is a synonym for “protagonist?”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 xml:space="preserve">Accomplice 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dversary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ssistant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enefactor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9. What character could be a protagonist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Main character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upporting character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either A nor B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>
          <w:color w:val="000000"/>
        </w:rPr>
      </w:pPr>
      <w:r>
        <w:rPr>
          <w:color w:val="000000"/>
        </w:rPr>
        <w:t>10. If a teacher was to say to a student, “Oh, really? So your dog ate your homework. I wasn’t aware dogs liked paper.”</w:t>
      </w:r>
    </w:p>
    <w:p>
      <w:pPr>
        <w:pStyle w:val="Normal"/>
        <w:spacing w:before="0" w:after="120"/>
        <w:ind w:left="720" w:hanging="720"/>
        <w:rPr>
          <w:color w:val="000000"/>
        </w:rPr>
      </w:pPr>
      <w:r>
        <w:rPr>
          <w:color w:val="000000"/>
        </w:rPr>
        <w:t xml:space="preserve">What word would </w:t>
      </w:r>
      <w:r>
        <w:rPr>
          <w:b/>
          <w:i/>
          <w:color w:val="000000"/>
        </w:rPr>
        <w:t>BEST</w:t>
      </w:r>
      <w:r>
        <w:rPr>
          <w:color w:val="000000"/>
        </w:rPr>
        <w:t xml:space="preserve"> describe her attitude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Anger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Curiosity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Skepticism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Confusion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ost-Test ,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4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09:00Z</dcterms:modified>
  <cp:revision>3</cp:revision>
  <dc:subject/>
  <dc:title>PEER Module Test Template</dc:title>
</cp:coreProperties>
</file>