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/>
        <w:t>1. What can a character’s accent reveal about him/her?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His/her sex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His/her nationality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His/her economic state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Both B and C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360"/>
        <w:rPr/>
      </w:pPr>
      <w:r>
        <w:rPr/>
        <w:t>2. How would you correct the following sentence?</w:t>
      </w:r>
    </w:p>
    <w:p>
      <w:pPr>
        <w:pStyle w:val="Normal"/>
        <w:spacing w:before="0" w:after="120"/>
        <w:rPr/>
      </w:pPr>
      <w:r>
        <w:rPr/>
        <w:t>“</w:t>
      </w:r>
      <w:r>
        <w:rPr/>
        <w:t>After the embarrassed teenage boy made eye contact with the attractive, smiling girl, he passes by her quickly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d ‘passes’ to ‘passed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‘embarrassed’ to ‘embarassed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hange ‘quickly’ to ‘quick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move the comma between ‘attractive’ and ‘smiling’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 From what you learned in “Dark Poison,” a person of Quaker descent would most likely ask which of the following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Are you refusing to obey me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How art you feeling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Is thou hungry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Art thou warm enough?”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4. Using what you know, what do you think an author might use to help readers live vicariously through a character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A unique character’s accent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Vivid character descriptions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Detailed thoughts of the characterBoth A and C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5. Find and correct the underlined portion of the following sentence that is erroneous:</w:t>
      </w:r>
    </w:p>
    <w:p>
      <w:pPr>
        <w:pStyle w:val="Normal"/>
        <w:spacing w:before="0" w:after="120"/>
        <w:ind w:right="720" w:hanging="0"/>
        <w:rPr/>
      </w:pPr>
      <w:r>
        <w:rPr/>
        <w:t>“</w:t>
      </w:r>
      <w:r>
        <w:rPr/>
        <w:t>Ashley’s long legs, sportsmanship, and competitive spirit seemed especially suited to her love of team sports and outdoor activities, but she moved more like an awkward adolescent than a finely tuned athlete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shleys’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sportsmanship and competitive spiri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eams sports, and outdoor activitie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wkward adolescen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. A vernacular is the everyday, language that people use, as distinguished from literary language. Which sentence below is </w:t>
      </w:r>
      <w:r>
        <w:rPr>
          <w:b/>
          <w:i/>
        </w:rPr>
        <w:t>NOT</w:t>
      </w:r>
      <w:r>
        <w:rPr/>
        <w:t xml:space="preserve"> an example of vernacular language?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Hello, how’s it going?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Howdy, good to see ya’.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Hello, everyone, I’m happy to be here.”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“</w:t>
      </w:r>
      <w:r>
        <w:rPr/>
        <w:t>Why don’t you go bugger off?”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7. How can you correct the following run-on sentence?</w:t>
      </w:r>
    </w:p>
    <w:p>
      <w:pPr>
        <w:pStyle w:val="Normal"/>
        <w:spacing w:before="0" w:after="120"/>
        <w:rPr/>
      </w:pPr>
      <w:r>
        <w:rPr/>
        <w:t>“</w:t>
      </w:r>
      <w:r>
        <w:rPr/>
        <w:t>They had to choose a historical event on which to base their project they also had to make sure they worked together as a team.”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ut a period between ‘project’ and ‘they’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ut a semicolon between ‘project’ and ‘they’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ut a comma after ‘project’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Both A and B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35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0:00Z</dcterms:modified>
  <cp:revision>4</cp:revision>
  <dc:subject/>
  <dc:title>PEER Module Test Template</dc:title>
</cp:coreProperties>
</file>