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  <w:t xml:space="preserve">1. Which is </w:t>
      </w:r>
      <w:r>
        <w:rPr>
          <w:b/>
          <w:i/>
        </w:rPr>
        <w:t>NOT</w:t>
      </w:r>
      <w:r>
        <w:rPr/>
        <w:t xml:space="preserve"> a reason that an author would give a character a regional dialect?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To help readers identify with a character’s background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To add complexity to the story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To enhance a story’s setting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 xml:space="preserve">To set a character apart from the rest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/>
        <w:t>2. What needs to be changed in the following sentence?</w:t>
      </w:r>
    </w:p>
    <w:p>
      <w:pPr>
        <w:pStyle w:val="Normal"/>
        <w:spacing w:before="0" w:after="120"/>
        <w:ind w:right="720" w:hanging="0"/>
        <w:rPr/>
      </w:pPr>
      <w:r>
        <w:rPr/>
        <w:t>“</w:t>
      </w:r>
      <w:r>
        <w:rPr/>
        <w:t>Sully listened attentively as his friend, Liberius, cautiously began to question the four young, interesting strangers.”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‘</w:t>
      </w:r>
      <w:r>
        <w:rPr/>
        <w:t>Listened’ to ‘listens’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Remove the commas around ‘Liberius’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‘</w:t>
      </w:r>
      <w:r>
        <w:rPr/>
        <w:t>Began’ to ‘begins’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No changes necessary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3. Which is the best translation of the following sentence from Old English to Modern English?</w:t>
      </w:r>
    </w:p>
    <w:p>
      <w:pPr>
        <w:pStyle w:val="Normal"/>
        <w:spacing w:before="0" w:after="120"/>
        <w:ind w:left="360" w:hanging="360"/>
        <w:rPr/>
      </w:pPr>
      <w:r>
        <w:rPr/>
        <w:t>“</w:t>
      </w:r>
      <w:r>
        <w:rPr/>
        <w:t>Why art thou shivering?”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“</w:t>
      </w:r>
      <w:r>
        <w:rPr/>
        <w:t>Why is your shivering?”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“</w:t>
      </w:r>
      <w:r>
        <w:rPr/>
        <w:t>Why is he shivering?”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“</w:t>
      </w:r>
      <w:r>
        <w:rPr/>
        <w:t>Why are you shivering?”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None of the above</w:t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4. Why would an author use a unique character accent and detailed thoughts of a character in a story?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Help audience read faster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Help readers live vicariously through a character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Cause the reader to like or dislike a character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To make the story longer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5. Find and correct the portion of the following sentence that is erroneous:</w:t>
      </w:r>
    </w:p>
    <w:p>
      <w:pPr>
        <w:pStyle w:val="Normal"/>
        <w:spacing w:before="0" w:after="120"/>
        <w:ind w:right="720" w:hanging="0"/>
        <w:rPr/>
      </w:pPr>
      <w:r>
        <w:rPr/>
        <w:t>“</w:t>
      </w:r>
      <w:r>
        <w:rPr/>
        <w:t>Ashleys’ long legs, sportsmanship, and competitive spirit seemed especially suited to her love of team sports and outdoor activities, but she moved more like an awkward adolescent than a finely tuned athlete.”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teams sports, and outdoor activities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awkward adolescent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Ashley’s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sportsmanship and competitive spirit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6.  What is vernacular language?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The everyday language that people use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The language used by adults towards children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The use of a  secondary language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Emotionally charged language</w:t>
      </w:r>
    </w:p>
    <w:p>
      <w:pPr>
        <w:pStyle w:val="Normal"/>
        <w:spacing w:before="0" w:after="120"/>
        <w:rPr/>
      </w:pPr>
      <w:r>
        <w:rPr/>
        <w:t>7. What is wrong with the following sentence?</w:t>
      </w:r>
    </w:p>
    <w:p>
      <w:pPr>
        <w:pStyle w:val="Normal"/>
        <w:spacing w:before="0" w:after="120"/>
        <w:rPr/>
      </w:pPr>
      <w:r>
        <w:rPr/>
        <w:t>“</w:t>
      </w:r>
      <w:r>
        <w:rPr/>
        <w:t>They had to choose a historical event on which to base their project they also had to make sure they worked together as a team.”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Fragment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Complex, Compound sentence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Incomplete sentence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Run-on sentence</w:t>
      </w:r>
    </w:p>
    <w:p>
      <w:pPr>
        <w:pStyle w:val="Normal"/>
        <w:spacing w:before="0" w:after="12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: Pre-Test, Englis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ost-Test,</w:t>
            <w:br/>
            <w:t>Englis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0:43:00Z</dcterms:created>
  <dc:creator>Partnership for Environmental Education and Rural Health</dc:creator>
  <dc:description/>
  <cp:keywords/>
  <dc:language>en-US</dc:language>
  <cp:lastModifiedBy>College of Veterinary Medicine</cp:lastModifiedBy>
  <cp:lastPrinted>2006-02-06T11:10:00Z</cp:lastPrinted>
  <dcterms:modified xsi:type="dcterms:W3CDTF">2007-09-04T19:10:00Z</dcterms:modified>
  <cp:revision>5</cp:revision>
  <dc:subject/>
  <dc:title>PEER Module Test Template</dc:title>
</cp:coreProperties>
</file>