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352"/>
        <w:gridCol w:w="3137"/>
      </w:tblGrid>
      <w:tr>
        <w:trPr>
          <w:trHeight w:val="357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ffer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ula for surface area: length x wid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ight, radii will vary. Formula for base area:   п </w:t>
            </w:r>
            <w:r>
              <w:rPr>
                <w:color w:val="000000"/>
              </w:rPr>
              <w:t>*</w:t>
            </w:r>
            <w:r>
              <w:rPr/>
              <w:t xml:space="preserve"> r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 xml:space="preserve">. </w:t>
            </w:r>
            <w:r>
              <w:rPr/>
              <w:t xml:space="preserve"> Formula for volume: height * base ar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e as answers in #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es or n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The thicker cylinder has a larger radius.  It gives the larger base area (п </w:t>
            </w:r>
            <w:bookmarkStart w:id="0" w:name="OLE_LINK1"/>
            <w:r>
              <w:rPr>
                <w:color w:val="000000"/>
              </w:rPr>
              <w:t>×</w:t>
            </w:r>
            <w:bookmarkEnd w:id="0"/>
            <w:r>
              <w:rPr>
                <w:color w:val="000000"/>
              </w:rPr>
              <w:t xml:space="preserve"> 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 and thus generates a larger volume (height × base area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Observation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swers var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Answers v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=Circumference times # of revolu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nswers v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9"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9" w:leader="none"/>
              </w:tabs>
              <w:ind w:left="1080" w:hanging="6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9" w:leader="none"/>
              </w:tabs>
              <w:ind w:left="74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should be equival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9" w:leader="none"/>
              </w:tabs>
              <w:ind w:left="74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counting number of revolutions, incorrect measurements,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9" w:leader="none"/>
              </w:tabs>
              <w:ind w:left="1080" w:hanging="6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9" w:leader="none"/>
              </w:tabs>
              <w:ind w:left="1080" w:hanging="6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8:00:00Z</dcterms:created>
  <dc:creator>Partnership for Environmental Education and Rural Health</dc:creator>
  <dc:description/>
  <dc:language>en-US</dc:language>
  <cp:lastModifiedBy> Adarsh Saheba</cp:lastModifiedBy>
  <cp:lastPrinted>2005-12-15T10:32:00Z</cp:lastPrinted>
  <dcterms:modified xsi:type="dcterms:W3CDTF">2006-01-07T17:37:00Z</dcterms:modified>
  <cp:revision>26</cp:revision>
  <dc:subject/>
  <dc:title>PEER Module Test Template</dc:title>
</cp:coreProperties>
</file>