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/>
        <w:t>1</w:t>
      </w:r>
      <w:r>
        <w:rPr>
          <w:color w:val="000000"/>
        </w:rPr>
        <w:t>.</w:t>
      </w:r>
      <w:r>
        <w:rPr/>
        <w:t xml:space="preserve"> Throughout the 19th century, the United States -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  <w:u w:val="single"/>
        </w:rPr>
      </w:pPr>
      <w:r>
        <w:rPr>
          <w:color w:val="000000"/>
        </w:rPr>
        <w:t>experienced a decrease in population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experienced urbanization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suffered many stock market crashes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had billions of people move out of the cities and into rural area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2. </w:t>
      </w:r>
      <w:r>
        <w:rPr/>
        <w:t>Which of the following was not considered a large city in 1830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Chicago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Baltimore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Boston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New Orlean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3. </w:t>
      </w:r>
      <w:r>
        <w:rPr/>
        <w:t xml:space="preserve">The majority of large cities in 1830 were - 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u w:val="single"/>
        </w:rPr>
      </w:pPr>
      <w:r>
        <w:rPr>
          <w:color w:val="000000"/>
        </w:rPr>
        <w:t>on the eastern half of the United States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close to large bodies of water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port cities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All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4. </w:t>
      </w:r>
      <w:r>
        <w:rPr/>
        <w:t>The population of New York in 1850 had grown by how much since 1800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  <w:u w:val="single"/>
        </w:rPr>
      </w:pPr>
      <w:r>
        <w:rPr>
          <w:color w:val="000000"/>
        </w:rPr>
        <w:t>Two times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Four times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Ten times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The population had remained the same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Pre-Test, Social Studies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09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6-03-02T21:09:00Z</dcterms:modified>
  <cp:revision>6</cp:revision>
  <dc:subject/>
  <dc:title>PEER Module Test Template</dc:title>
</cp:coreProperties>
</file>