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>U.S. Immigration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Name three countries people came from when they immigrated to the United States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y did these people come to America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What country contributed the most to U.S. immigration in the 1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century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at did those immigrants do when they came here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at countries contribute the most to immigration today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Why do people today continue to immigrate to America? Compare this to your answer in Question 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dc:language>en-US</dc:language>
  <cp:lastModifiedBy>Jeremiah McNichols</cp:lastModifiedBy>
  <cp:lastPrinted>2005-11-22T15:56:00Z</cp:lastPrinted>
  <dcterms:modified xsi:type="dcterms:W3CDTF">2008-03-05T18:05:00Z</dcterms:modified>
  <cp:revision>28</cp:revision>
  <dc:subject/>
  <dc:title>PEER Module Test Template</dc:title>
</cp:coreProperties>
</file>