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1. </w:t>
      </w:r>
      <w:r>
        <w:rPr/>
        <w:t xml:space="preserve">Most people in the 1830s lived in - 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excellent conditions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bad conditions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he streets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None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</w:t>
      </w:r>
      <w:r>
        <w:rPr/>
        <w:t xml:space="preserve">People who leave one country and settle permanently in another are called - 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/>
        <w:t>emigrant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migrant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immigrant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None of the abov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</w:t>
      </w:r>
      <w:r>
        <w:rPr/>
        <w:t>Why aren’t pigs used to keep streets clean today?</w:t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/>
        <w:t>Their body waste (urine, feces) poses a health concern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We have more practical and efficient methods we can us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ities have grown too large to rely on pigs to eat all the garbag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ll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</w:t>
      </w:r>
      <w:r>
        <w:rPr/>
        <w:t xml:space="preserve"> What was the most common part of a person’s diet in the 1830s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Bread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Mea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Vegetable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Fruits</w:t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</w:t>
      </w:r>
      <w:r>
        <w:rPr/>
        <w:t xml:space="preserve">Dead animals, human waste, and garbage are all examples of -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auses of water contamination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auses of pollution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Both A &amp; B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None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6. </w:t>
      </w:r>
      <w:r>
        <w:rPr/>
        <w:t xml:space="preserve">In the 1830s, meat and medicine were - 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free for the poor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available to anyone who needed them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luxuries for the poor.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not even available to the rich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 xml:space="preserve">7. The crowded living conditions in the 1830s contributed to -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spread of disease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availability of many jobs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ecreases in jobs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increases in housing costs.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 xml:space="preserve">8. The neighborhoods workers lived in were all of the following </w:t>
      </w:r>
      <w:r>
        <w:rPr>
          <w:b/>
          <w:i/>
        </w:rPr>
        <w:t>except</w:t>
      </w:r>
      <w:r>
        <w:rPr/>
        <w:t xml:space="preserve"> -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ear the countr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ear dirty, unhealthy workplac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rowd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 the city.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>9. What is a tenement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 large building divided into many small apartments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n apartment with many rooms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n apartment with only one room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Someone who lives in an apartment.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 xml:space="preserve">10. In the 19th century, immigrants - </w:t>
      </w:r>
    </w:p>
    <w:p>
      <w:pPr>
        <w:pStyle w:val="Normal"/>
        <w:numPr>
          <w:ilvl w:val="0"/>
          <w:numId w:val="2"/>
        </w:numPr>
        <w:spacing w:before="0" w:after="120"/>
        <w:rPr>
          <w:u w:val="single"/>
        </w:rPr>
      </w:pPr>
      <w:r>
        <w:rPr/>
        <w:t>didn’t tolerate the conditions of the tenemen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sually lived in tenement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ere not allowed to live in tenement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ere called tenements.</w:t>
      </w:r>
    </w:p>
    <w:p>
      <w:pPr>
        <w:pStyle w:val="Normal"/>
        <w:spacing w:before="0" w:after="120"/>
        <w:ind w:left="360" w:hanging="36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ost-Tes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26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6-03-02T21:08:00Z</dcterms:modified>
  <cp:revision>6</cp:revision>
  <dc:subject/>
  <dc:title>PEER Module Test Template</dc:title>
</cp:coreProperties>
</file>