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</w:rPr>
      </w:pPr>
      <w:r>
        <w:rPr>
          <w:b/>
        </w:rPr>
        <w:t>Emigration Ballads</w:t>
      </w:r>
    </w:p>
    <w:p>
      <w:pPr>
        <w:pStyle w:val="Normal"/>
        <w:rPr/>
      </w:pPr>
      <w:r>
        <w:rPr/>
        <w:t>Answer the following questions using complete sentences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Read the Ballad entitled “The Emegrant’s Farewell to Donegal”.  In the space provided below, summarize each of the 5 verses of the ballad (describe what you think the author is saying):</w:t>
      </w:r>
    </w:p>
    <w:p>
      <w:pPr>
        <w:pStyle w:val="Normal"/>
        <w:rPr/>
      </w:pPr>
      <w:r>
        <w:rPr/>
        <w:tab/>
        <w:t>Vers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ers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erse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Verse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erse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at is the author referring to as the “Land of Liberty”, “The Isle of Saints”, and the “stormey sea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Describe some of the “hardships” (verse 1, line 3) this Irishman probably faced in Ire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From other clues in the ballad and what you know about the British Invasion of Ireland, what most likely happened to the 5 acres of land this Irishman’s father held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at does verse 4 tell you about the economic situation in Ireland in the 19</w:t>
      </w:r>
      <w:r>
        <w:rPr>
          <w:vertAlign w:val="superscript"/>
        </w:rPr>
        <w:t>th</w:t>
      </w:r>
      <w:r>
        <w:rPr/>
        <w:t xml:space="preserve"> centu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The author states that he was forced to leave Ireland in 46 (meaning 1846).  What happened shortly before this that prompted many Irish to leave Ireland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How does the last verse demonstrate the Irish’s perception of America upon first arriving?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Dark Poison: Worksheet, Social Studies 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Dark Pois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Social Studies 5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20:31:00Z</dcterms:created>
  <dc:creator>Partnership for Environmental Education and Rural Health</dc:creator>
  <dc:description/>
  <cp:keywords/>
  <dc:language>en-US</dc:language>
  <cp:lastModifiedBy>Texas A&amp;M Veterinary Medicine</cp:lastModifiedBy>
  <cp:lastPrinted>2005-11-22T16:03:00Z</cp:lastPrinted>
  <dcterms:modified xsi:type="dcterms:W3CDTF">2007-12-03T21:34:00Z</dcterms:modified>
  <cp:revision>6</cp:revision>
  <dc:subject/>
  <dc:title>PEER Module Test Template</dc:title>
</cp:coreProperties>
</file>