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</w:rPr>
        <w:t>“</w:t>
      </w:r>
      <w:r>
        <w:rPr>
          <w:b/>
        </w:rPr>
        <w:t>The Emegrant’s Farewell to Donegal”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ood People all on you I call give ear to those lines you soon shall he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us’d me to weep deprived of sleep for parting my relations de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y hardships here I can’t endure there’s nothing here but slave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will take my let and leave this spot and try the land of libert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rewell dear Erin fare thee well that once was call’d the Isle of Sai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here no longer I can dwell I’m going to cross the stormey se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to live here I can’t endure there’s nothing here by slave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y heart’s oppress’d I can find no rest I will try the land of libert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y father holds 5 acres of land it was not enough to support us 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ich banishes me from my native land to old Ireland dear I bid farewe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y hardships here I can’t endure since there no long I st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take my lot and leave this spot and try the land of libert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y love you that that trade is few provisions they’re exceeding hig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e see the poor from door to door craving their want We can’t supp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 hear their moans their sighs and groans with children nake’d nold and be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aving relief renews my grief as we have nothing for the poo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t was in the year of 46 I was forced to leave my native la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 old Ireland I bid a long adieu and to my fond relations 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t now I’m in America no rents or taxes we pay at 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 now I bid a long farewell to my native land and old Doneg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</w:t>
            <w:br/>
            <w:t>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Emigration Ballad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34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2-03T20:49:00Z</dcterms:modified>
  <cp:revision>3</cp:revision>
  <dc:subject/>
  <dc:title>PEER Module Test Template</dc:title>
</cp:coreProperties>
</file>