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Arial" w:ascii="Arial" w:hAnsi="Arial"/>
        </w:rPr>
        <w:t xml:space="preserve">Things were very different during the time of King Tut’s reign over Egypt.  As time progresses, society constantly changes.  The problems that King Tut faced when he was your age may not be the same kinds of problems that you face today.  Likewise, the problems that your parents faced when they were your age may not be the same kind of problems that you face today. Though there are major differences between your experiences and those of your parents or King Tut, there may also be surprising similarities.  </w:t>
      </w:r>
    </w:p>
    <w:p>
      <w:pPr>
        <w:pStyle w:val="Normal"/>
        <w:ind w:firstLine="720"/>
        <w:rPr>
          <w:rFonts w:ascii="Arial" w:hAnsi="Arial" w:cs="Arial"/>
        </w:rPr>
      </w:pPr>
      <w:r>
        <w:rPr>
          <w:rFonts w:cs="Arial" w:ascii="Arial" w:hAnsi="Arial"/>
        </w:rPr>
        <w:t xml:space="preserve">In order to discover these similarities, it is necessary to know something about society during that time.   You can find this out by asking the right kinds of questions and doing research about that time period.  You might have already discovered similarities between your lives and life of King Tut; now it is time to do research on your parents.  Using at least three different hard sources, (e.g. newspapers, internet, encyclopedia etc.) research some facts about the time period that your parents were your age.   Find out different facts about the economy, politics, and what life was like during that time.  Then come up with questions to ask your parents about how life was when they were your age and what kind of problems they faced.   Be creative; ask them anything that want to know! Once you have all your information write a short essay that compares and contrasts your parent’s childhood with your own. For example, </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t>“</w:t>
      </w:r>
      <w:r>
        <w:rPr>
          <w:rFonts w:cs="Arial" w:ascii="Arial" w:hAnsi="Arial"/>
          <w:i/>
        </w:rPr>
        <w:t>When my mother was my age, the year was 1965.  Lyndon B. Johnson was the President of the United States, gas cost $0.31 a gallon, a stamp cost only $0.05, and her greatest fear was that the Beatles would break up one day. Her biggest concern was making it home to watch The Ed Sullivan Show.   She attended U.S.A. Middle School where she had to take Science with Mr. Cloud.  She felt that it was the hardest class ever.  She spent her weekends at her best friend’s house playing with Barbie and dressing up in her mother’s clothes.   Today however, The President of the United States is George W. Bush, gas costs around $2.00 a gallon, and my biggest fear is that I won’t be able to play my video games when I get home.  Things are quite different from when my mother was my age, but there are some similarities.  Science is still the hardest class ever and I play with my best friend every weekend.</w:t>
      </w:r>
    </w:p>
    <w:p>
      <w:pPr>
        <w:pStyle w:val="Normal"/>
        <w:ind w:left="720" w:hanging="0"/>
        <w:rPr>
          <w:rFonts w:ascii="Arial" w:hAnsi="Arial" w:cs="Arial"/>
          <w:b/>
          <w:b/>
          <w:i/>
          <w:i/>
        </w:rPr>
      </w:pPr>
      <w:r>
        <w:rPr>
          <w:rFonts w:cs="Arial" w:ascii="Arial" w:hAnsi="Arial"/>
          <w:b/>
          <w:i/>
        </w:rPr>
      </w:r>
    </w:p>
    <w:p>
      <w:pPr>
        <w:pStyle w:val="Normal"/>
        <w:rPr>
          <w:rFonts w:ascii="Arial" w:hAnsi="Arial" w:cs="Arial"/>
        </w:rPr>
      </w:pPr>
      <w:r>
        <w:rPr>
          <w:rFonts w:cs="Arial" w:ascii="Arial" w:hAnsi="Arial"/>
        </w:rPr>
        <w:t>Come up with some interesting questions to ask your parents, do some research on the time period and, most importantly, have fun. The final draft of your essay should be written on the “In Someone Else’s Shoes Worksheet”</w:t>
      </w:r>
    </w:p>
    <w:p>
      <w:pPr>
        <w:pStyle w:val="Normal"/>
        <w:ind w:firstLine="720"/>
        <w:rPr>
          <w:rFonts w:ascii="Arial" w:hAnsi="Arial" w:cs="Arial"/>
          <w:i/>
          <w:i/>
        </w:rPr>
      </w:pPr>
      <w:r>
        <w:rPr>
          <w:rFonts w:cs="Arial" w:ascii="Arial" w:hAnsi="Arial"/>
          <w:i/>
        </w:rPr>
      </w:r>
    </w:p>
    <w:p>
      <w:pPr>
        <w:pStyle w:val="Normal"/>
        <w:ind w:firstLine="720"/>
        <w:rPr>
          <w:rFonts w:ascii="Arial" w:hAnsi="Arial" w:cs="Arial"/>
          <w:i/>
          <w:i/>
        </w:rPr>
      </w:pPr>
      <w:r>
        <w:rPr>
          <w:rFonts w:cs="Arial" w:ascii="Arial" w:hAnsi="Arial"/>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Handout, Englis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Picking Your Brain</w:t>
          </w:r>
        </w:p>
      </w:tc>
    </w:tr>
  </w:tbl>
  <w:p>
    <w:pPr>
      <w:pStyle w:val="Header"/>
      <w:rPr/>
    </w:pPr>
    <w:r>
      <w:rPr/>
    </w:r>
  </w:p>
</w:hdr>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8:45:00Z</dcterms:created>
  <dc:creator>Jeremiah McNichols</dc:creator>
  <dc:description/>
  <dc:language>en-US</dc:language>
  <cp:lastModifiedBy>Jeremiah McNichols</cp:lastModifiedBy>
  <dcterms:modified xsi:type="dcterms:W3CDTF">2007-05-01T17:21:00Z</dcterms:modified>
  <cp:revision>12</cp:revision>
  <dc:subject/>
  <dc:title>Objectives</dc:title>
</cp:coreProperties>
</file>