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Persuasive Writing:  Idea Map</w:t>
      </w:r>
    </w:p>
    <w:p>
      <w:pPr>
        <w:pStyle w:val="Normal"/>
        <w:rPr/>
      </w:pPr>
      <w:r>
        <w:rPr/>
        <w:t>Fill out the idea map using the three reasons you chose from Worksheet 1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6146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6146640"/>
                          <a:chOff x="0" y="0"/>
                          <a:chExt cx="5942880" cy="614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614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7040" y="191880"/>
                            <a:ext cx="534276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325160"/>
                            <a:ext cx="1591200" cy="168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325160"/>
                            <a:ext cx="1590840" cy="168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1334880"/>
                            <a:ext cx="1590840" cy="168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60" y="221040"/>
                            <a:ext cx="108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oal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1363320"/>
                            <a:ext cx="915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s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840" y="1400760"/>
                            <a:ext cx="9144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7600" y="1362600"/>
                            <a:ext cx="915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s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1360" y="1371600"/>
                            <a:ext cx="9144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s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95364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760" y="1001880"/>
                            <a:ext cx="195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001880"/>
                            <a:ext cx="19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00188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00188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960" y="100188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3363480"/>
                            <a:ext cx="158040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345920"/>
                            <a:ext cx="158040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5325840"/>
                            <a:ext cx="157860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30016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3106440"/>
                            <a:ext cx="8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106440"/>
                            <a:ext cx="0" cy="258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707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473508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69736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360" y="3382560"/>
                            <a:ext cx="14065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ct/exampl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5344920"/>
                            <a:ext cx="14065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ct/exampl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4354920"/>
                            <a:ext cx="1407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ct/exampl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3353400"/>
                            <a:ext cx="1581120" cy="78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4335120"/>
                            <a:ext cx="1581120" cy="78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5306760"/>
                            <a:ext cx="157788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3344400"/>
                            <a:ext cx="158112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4344840"/>
                            <a:ext cx="158112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0" y="5297760"/>
                            <a:ext cx="157788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3680" y="5306760"/>
                            <a:ext cx="14065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ct/exampl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4354920"/>
                            <a:ext cx="14079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ct/exampl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760" y="3354840"/>
                            <a:ext cx="14065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ct/exampl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5316840"/>
                            <a:ext cx="1407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ct/exampl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4354200"/>
                            <a:ext cx="14065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ct/exampl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3354840"/>
                            <a:ext cx="14079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ct/exampl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30016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3106440"/>
                            <a:ext cx="89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3106440"/>
                            <a:ext cx="0" cy="25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371592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71600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567828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30110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8040" y="3106440"/>
                            <a:ext cx="92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3707280"/>
                            <a:ext cx="13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470664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3106440"/>
                            <a:ext cx="0" cy="258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56876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484pt" coordorigin="0,0" coordsize="9359,9680">
                <v:rect id="shape_0" stroked="f" o:allowincell="f" style="position:absolute;left:0;top:0;width:9358;height:9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05;top:302;width:8413;height:11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;top:2087;width:2505;height:26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6;top:2087;width:2504;height:26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72;top:2102;width:2504;height:26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4;top:348;width:170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oal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;top:2147;width:1440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son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9;top:2206;width:1439;height:4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7;top:2146;width:1440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son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88;top:2160;width:143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son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60,1502" to="4560,1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3,1578" to="4557,15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44,1578" to="7573,1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0,1578" to="1470,20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44,1578" to="4544,20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89,1578" to="7589,20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5;top:5297;width:2488;height:12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;top:6844;width:2488;height:123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2;top:8387;width:2485;height:12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59,4727" to="1559,48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4,4892" to="1557,48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4,4892" to="194,89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4,5838" to="433,5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4,7457" to="417,7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4,8972" to="417,89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;top:5327;width:2214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ct/exampl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;top:8417;width:2214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ct/exampl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;top:6858;width:2215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ct/exampl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330;top:5281;width:2489;height:12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30;top:6827;width:2489;height:12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33;top:8357;width:2484;height:12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70;top:5267;width:2489;height:12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5;top:6842;width:2489;height:12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42;top:8343;width:2484;height:12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258;top:8357;width:2214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ct/exampl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2;top:6858;width:2216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ct/exampl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88;top:5283;width:2214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ct/exampl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8;top:8373;width:2215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ct/exampl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7;top:6857;width:2214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ct/exampl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6;top:5283;width:2216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ct/example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44,4727" to="4544,48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4,4892" to="4542,48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5,4892" to="3135,8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5,5852" to="3328,58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5,7427" to="3328,74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5,8942" to="3328,89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15,4742" to="7515,48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60,4892" to="7513,48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60,5838" to="6268,5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60,7412" to="6253,74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60,4892" to="6060,89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60,8957" to="6238,8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2,</w:t>
            <w:br/>
            <w:t>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5:26:00Z</dcterms:created>
  <dc:creator>Partnership for Environmental Education and Rural Health</dc:creator>
  <dc:description/>
  <dc:language>en-US</dc:language>
  <cp:lastModifiedBy>Ljlab</cp:lastModifiedBy>
  <cp:lastPrinted>2005-11-22T16:03:00Z</cp:lastPrinted>
  <dcterms:modified xsi:type="dcterms:W3CDTF">2007-05-01T17:23:00Z</dcterms:modified>
  <cp:revision>7</cp:revision>
  <dc:subject/>
  <dc:title>PEER Module Test Template</dc:title>
</cp:coreProperties>
</file>