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835785</wp:posOffset>
                </wp:positionV>
                <wp:extent cx="1654810" cy="16548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165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4.55pt;width:130.25pt;height:130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8070</wp:posOffset>
                </wp:positionH>
                <wp:positionV relativeFrom="paragraph">
                  <wp:posOffset>1946275</wp:posOffset>
                </wp:positionV>
                <wp:extent cx="1645285" cy="1435735"/>
                <wp:effectExtent l="13335" t="22860" r="2603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5200" cy="1435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4.1pt;margin-top:153.25pt;width:129.5pt;height:113pt;mso-wrap-style:none;v-text-anchor:middle;rotation:90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5655</wp:posOffset>
                </wp:positionH>
                <wp:positionV relativeFrom="paragraph">
                  <wp:posOffset>393700</wp:posOffset>
                </wp:positionV>
                <wp:extent cx="1645285" cy="1435735"/>
                <wp:effectExtent l="22860" t="26670" r="2222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1435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65pt;margin-top:31pt;width:129.5pt;height:113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1936115</wp:posOffset>
                </wp:positionV>
                <wp:extent cx="1645285" cy="1435735"/>
                <wp:effectExtent l="26670" t="22860" r="1270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45200" cy="1435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4pt;margin-top:152.45pt;width:129.5pt;height:113pt;mso-wrap-style:none;v-text-anchor:middle;rotation:270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5495</wp:posOffset>
                </wp:positionH>
                <wp:positionV relativeFrom="paragraph">
                  <wp:posOffset>3488690</wp:posOffset>
                </wp:positionV>
                <wp:extent cx="1645285" cy="1435735"/>
                <wp:effectExtent l="22860" t="13970" r="2222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45200" cy="1435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5pt;margin-top:274.7pt;width:129.5pt;height:113pt;mso-wrap-style:none;v-text-anchor:middle;rotation:180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Handou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Handout 3, 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The Great Pyramid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51:00Z</dcterms:created>
  <dc:creator>Partnership for Environmental Education and Rural Health</dc:creator>
  <dc:description/>
  <dc:language>en-US</dc:language>
  <cp:lastModifiedBy>Jeremiah McNichols</cp:lastModifiedBy>
  <cp:lastPrinted>2006-06-02T11:36:00Z</cp:lastPrinted>
  <dcterms:modified xsi:type="dcterms:W3CDTF">2007-05-01T18:46:00Z</dcterms:modified>
  <cp:revision>5</cp:revision>
  <dc:subject/>
  <dc:title>PEER Module Test Template</dc:title>
</cp:coreProperties>
</file>