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6925</wp:posOffset>
                </wp:positionH>
                <wp:positionV relativeFrom="paragraph">
                  <wp:posOffset>1883410</wp:posOffset>
                </wp:positionV>
                <wp:extent cx="1371600" cy="1371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5pt;margin-top:148.3pt;width:107.95pt;height:10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8670</wp:posOffset>
                </wp:positionH>
                <wp:positionV relativeFrom="paragraph">
                  <wp:posOffset>1975485</wp:posOffset>
                </wp:positionV>
                <wp:extent cx="1362075" cy="1188720"/>
                <wp:effectExtent l="26035" t="22860" r="1333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6224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2.1pt;margin-top:155.5pt;width:107.2pt;height:93.55pt;mso-wrap-style:none;v-text-anchor:middle;rotation:270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0420</wp:posOffset>
                </wp:positionH>
                <wp:positionV relativeFrom="paragraph">
                  <wp:posOffset>1976120</wp:posOffset>
                </wp:positionV>
                <wp:extent cx="1362075" cy="1188720"/>
                <wp:effectExtent l="13335" t="22860" r="2603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224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6pt;margin-top:155.55pt;width:107.2pt;height:93.55pt;mso-wrap-style:none;v-text-anchor:middle;rotation:90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4385</wp:posOffset>
                </wp:positionH>
                <wp:positionV relativeFrom="paragraph">
                  <wp:posOffset>690245</wp:posOffset>
                </wp:positionV>
                <wp:extent cx="1362075" cy="1188720"/>
                <wp:effectExtent l="22860" t="26035" r="2222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55pt;margin-top:54.35pt;width:107.2pt;height:93.55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3750</wp:posOffset>
                </wp:positionH>
                <wp:positionV relativeFrom="paragraph">
                  <wp:posOffset>3252470</wp:posOffset>
                </wp:positionV>
                <wp:extent cx="1362075" cy="1188720"/>
                <wp:effectExtent l="22860" t="13970" r="2222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6224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5pt;margin-top:256.1pt;width:107.2pt;height:93.55pt;mso-wrap-style:none;v-text-anchor:middle;rotation:180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Handout, Mat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 xml:space="preserve">Handout 2, 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The Great Pyramid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44:00Z</dcterms:created>
  <dc:creator>Partnership for Environmental Education and Rural Health</dc:creator>
  <dc:description/>
  <dc:language>en-US</dc:language>
  <cp:lastModifiedBy>Jeremiah McNichols</cp:lastModifiedBy>
  <cp:lastPrinted>2006-06-02T11:36:00Z</cp:lastPrinted>
  <dcterms:modified xsi:type="dcterms:W3CDTF">2007-05-01T18:45:00Z</dcterms:modified>
  <cp:revision>6</cp:revision>
  <dc:subject/>
  <dc:title>PEER Module Test Template</dc:title>
</cp:coreProperties>
</file>