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>
          <w:trHeight w:val="12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spacing w:before="120" w:after="12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wers provided in</w:t>
            </w:r>
          </w:p>
          <w:p>
            <w:pPr>
              <w:pStyle w:val="Normal"/>
              <w:spacing w:before="120" w:after="12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Crime Stoppers Presentation</w:t>
              </w:r>
            </w:hyperlink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wers will vary.</w:t>
              <w:br/>
            </w:r>
          </w:p>
        </w:tc>
      </w:tr>
      <w:tr>
        <w:trPr>
          <w:trHeight w:val="908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2123"/>
              <w:gridCol w:w="1927"/>
              <w:gridCol w:w="1811"/>
              <w:gridCol w:w="1869"/>
            </w:tblGrid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rchimede’s Screw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oria 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aqiya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haduf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Materials 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ood or bronze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ood - a lot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ood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ood - a little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nstruction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mplicated to build, not hard to move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mewhat complicated to build, very hard to move because it was so big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mplicated to build, hard to move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mple to build and move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ter Moved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 lot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ould depend on how fast the river was moving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p to 660 gallons a day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wer Source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uman - reliable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oving water - not very reliable because it depends on how fast the water is moving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nimal - reliable (but would require human overseer to make sure it kept going)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uman - reliable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urability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his one would probably be most likely to break (notice that making it requires bending wood strips)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bably fairly durable, but the paddles could break from the repeated impact of the water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bably fairly durable, the gears might break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ost durable, as long as your pole is strong enough to hold the water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eration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mple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esn’t need an operator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mple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mple</w:t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ocial Studies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G%20SS%201%20Crime%20Stoppers.pp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0:23:00Z</dcterms:created>
  <dc:creator>Partnership for Environmental Education and Rural Health</dc:creator>
  <dc:description/>
  <dc:language>en-US</dc:language>
  <cp:lastModifiedBy>Jeremiah McNichols</cp:lastModifiedBy>
  <cp:lastPrinted>2005-10-10T14:42:00Z</cp:lastPrinted>
  <dcterms:modified xsi:type="dcterms:W3CDTF">2007-12-18T18:31:00Z</dcterms:modified>
  <cp:revision>28</cp:revision>
  <dc:subject/>
  <dc:title>PEER Module Test Template</dc:title>
</cp:coreProperties>
</file>