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Describing Climate</w:t>
      </w:r>
    </w:p>
    <w:p>
      <w:pPr>
        <w:pStyle w:val="Normal"/>
        <w:rPr/>
      </w:pPr>
      <w:r>
        <w:rPr/>
        <w:t>Use the following tables to describe in words the average monthly temperature and average annual precip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4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perature (degrees C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tion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er 3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y hot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to 3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t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to 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m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to 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d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to -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d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ow -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y col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4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Annual Rainfall (mm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tion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er 20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y heavy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to 199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avy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to 99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rate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to 49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ow 2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y light or dese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,</w:t>
            <w:br/>
            <w:t>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7:54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12-18T16:54:00Z</dcterms:modified>
  <cp:revision>7</cp:revision>
  <dc:subject/>
  <dc:title>PEER Module Test Template</dc:title>
</cp:coreProperties>
</file>