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Latitude, Longitude and Loot</w:t>
      </w:r>
    </w:p>
    <w:p>
      <w:pPr>
        <w:pStyle w:val="Normal"/>
        <w:rPr/>
      </w:pPr>
      <w:r>
        <w:rPr/>
        <w:t xml:space="preserve">Neatly work out each clue in the space provid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ue 1.</w:t>
      </w:r>
      <w:r>
        <w:rPr/>
        <w:t xml:space="preserve">  Scrap of Paper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54 ° N 25 ° E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28 ° N 77 ° E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19 ° N 99 ° W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36 ° S 60 ° W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38 ° N 09 ° W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0.15 ° S 78 ° W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44 ° N 26 ° E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0.20 ° N 32 ° E =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pell it out:</w:t>
      </w:r>
      <w:r>
        <w:rPr/>
        <w:t xml:space="preserve"> ___ ___ ___ ___ ___ ___ ___ ___ 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ue 2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ne ‘em Up</w:t>
      </w:r>
      <w:r>
        <w:rPr/>
        <w:t>: Take the Bus to ____ ____ ____ ____ ___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ue 3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apital of Peru is _____ and lies _____ of Cu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Just ______ of Lima, bordering the ocean is the town of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a borders the ______ Mountain range on the West and the _____ Pacific Ocean o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thern most river is the ______ River and continues into the country of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closest to Piura is ______ which lies to the _____</w:t>
      </w:r>
      <w:r>
        <w:rPr>
          <w:i/>
          <w:iCs/>
        </w:rPr>
        <w:t xml:space="preserve"> </w:t>
      </w:r>
      <w:r>
        <w:rPr/>
        <w:t>of the Oce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ot 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3175</wp:posOffset>
                </wp:positionV>
                <wp:extent cx="3353435" cy="3381375"/>
                <wp:effectExtent l="0" t="635" r="9525" b="393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3400" cy="3381480"/>
                          <a:chOff x="0" y="0"/>
                          <a:chExt cx="3353400" cy="3381480"/>
                        </a:xfrm>
                      </wpg:grpSpPr>
                      <wps:wsp>
                        <wps:cNvSpPr/>
                        <wps:spPr>
                          <a:xfrm>
                            <a:off x="1382400" y="28440"/>
                            <a:ext cx="720" cy="293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720" cy="30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0"/>
                            <a:ext cx="720" cy="29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9080"/>
                            <a:ext cx="10080" cy="307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040" y="0"/>
                            <a:ext cx="9000" cy="29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440" y="9360"/>
                            <a:ext cx="18360" cy="307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920" y="2618640"/>
                            <a:ext cx="2876040" cy="1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760" y="2332440"/>
                            <a:ext cx="3104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2048040"/>
                            <a:ext cx="287604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400" y="1751400"/>
                            <a:ext cx="3085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7360" y="1456560"/>
                            <a:ext cx="2837880" cy="1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9080"/>
                            <a:ext cx="720" cy="295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320" y="9360"/>
                            <a:ext cx="3133080" cy="3066480"/>
                          </a:xfrm>
                        </wpg:grpSpPr>
                        <wps:wsp>
                          <wps:cNvSpPr/>
                          <wps:spPr>
                            <a:xfrm>
                              <a:off x="600120" y="9720"/>
                              <a:ext cx="19800" cy="2961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0"/>
                              <a:ext cx="720" cy="306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161000"/>
                              <a:ext cx="30855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866880"/>
                              <a:ext cx="285696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9960"/>
                              <a:ext cx="31046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0" y="275760"/>
                              <a:ext cx="2866320" cy="1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720"/>
                              <a:ext cx="2819520" cy="2895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1240"/>
                            <a:ext cx="2962440" cy="291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2376720"/>
                              <a:ext cx="438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0, 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567000"/>
                              <a:ext cx="438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1738440"/>
                              <a:ext cx="247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138320"/>
                              <a:ext cx="438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800" y="2595960"/>
                              <a:ext cx="314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8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5640" y="2586960"/>
                              <a:ext cx="2667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6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2576880"/>
                              <a:ext cx="333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2586240"/>
                              <a:ext cx="2379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05pt;margin-top:0.25pt;width:264.05pt;height:266.25pt" coordorigin="-61,5" coordsize="5281,5325">
                <v:line id="shape_0" from="2116,50" to="2116,46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66,5" to="2566,48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01,5" to="3001,46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51,35" to="3466,48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87,5" to="3900,46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321,20" to="4349,486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46,4129" to="5174,414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331,3678" to="5219,367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46,3230" to="5174,324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16,2763" to="5174,276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91,2299" to="5159,231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786,35" to="4786,46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86;top:20;width:4934;height:4828">
                  <v:line id="shape_0" from="1231,35" to="1261,469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81,20" to="1681,48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16,1848" to="5174,1848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,1385" to="5204,139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86,933" to="5174,933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77,454" to="5190,469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rect id="shape_0" stroked="t" o:allowincell="f" style="position:absolute;left:780;top:21;width:4439;height:45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-61;top:747;width:4664;height:45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5;top:4490;width:68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0, 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;top:1640;width:68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0;top:3485;width:38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;top:2540;width:68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9;top:4835;width:49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5;top:4821;width:41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4805;width:52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4;top:4820;width:37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1;top:747;width:68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562860</wp:posOffset>
                </wp:positionV>
                <wp:extent cx="387667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 to the ________________________   sit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72pt;mso-wrap-distance-left:9.05pt;mso-wrap-distance-right:9.05pt;mso-wrap-distance-top:0pt;mso-wrap-distance-bottom:0pt;margin-top:201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d to the ________________________   si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Workshee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21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12-18T18:18:00Z</dcterms:modified>
  <cp:revision>16</cp:revision>
  <dc:subject/>
  <dc:title>PEER Module Test Template</dc:title>
</cp:coreProperties>
</file>