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Ancient Irrigation Techniques</w:t>
      </w:r>
    </w:p>
    <w:p>
      <w:pPr>
        <w:pStyle w:val="Normal"/>
        <w:rPr/>
      </w:pPr>
      <w:r>
        <w:rPr/>
        <w:t>Compare the different machines used for irrigation by ancient civilizations and use the information in the handout to decide which one would be most effective in ancient Egypt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9"/>
        <w:gridCol w:w="1930"/>
        <w:gridCol w:w="194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himede’s Screw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i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qiy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du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rials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materials are needed?  Would they be available in Egyp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tru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ow complicated is it to build?  To take apart and mov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ter moved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ow much water can it move over a certain period of tim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wer source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is its power source?  How reliable is this power sourc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urability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ow sturdy is i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ow much skill is needed to operate i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information you collected, which device do you think would work best in ancient Egypt?  Why?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Worksheet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17:00Z</dcterms:created>
  <dc:creator>Partnership for Environmental Education and Rural Health</dc:creator>
  <dc:description/>
  <dc:language>en-US</dc:language>
  <cp:lastModifiedBy>Ljlab</cp:lastModifiedBy>
  <cp:lastPrinted>2006-07-19T11:10:00Z</cp:lastPrinted>
  <dcterms:modified xsi:type="dcterms:W3CDTF">2007-05-02T15:55:00Z</dcterms:modified>
  <cp:revision>13</cp:revision>
  <dc:subject/>
  <dc:title>PEER Module Test Template</dc:title>
</cp:coreProperties>
</file>