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nk your methods from best to worst (1=best, 6=worst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sed on your different methods, which one is the best?  What criteria did you u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your control group, compare it to other groups.  Which water source was cleanest without any treat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method requires the least amount of effort and supplies?  When should this method be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What other methods could possibly purify water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</w:rPr>
        <w:t>http://peer.tamu.edu/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Activity Plan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ater Purification Techniqu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2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2"/>
      <w:szCs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4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19:00Z</dcterms:created>
  <dc:creator>Partnership for Environmental Education and Rural Health</dc:creator>
  <dc:description/>
  <dc:language>en-US</dc:language>
  <cp:lastModifiedBy>Texas A&amp;M Veterinary Medicine</cp:lastModifiedBy>
  <cp:lastPrinted>2005-11-22T16:00:00Z</cp:lastPrinted>
  <dcterms:modified xsi:type="dcterms:W3CDTF">2007-05-01T19:39:00Z</dcterms:modified>
  <cp:revision>12</cp:revision>
  <dc:subject/>
  <dc:title>PEER Module Test Template</dc:title>
</cp:coreProperties>
</file>