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2435860</wp:posOffset>
                </wp:positionV>
                <wp:extent cx="2770505" cy="27705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27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5pt;margin-top:191.8pt;width:218.1pt;height:21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0</wp:posOffset>
                </wp:positionH>
                <wp:positionV relativeFrom="paragraph">
                  <wp:posOffset>2711450</wp:posOffset>
                </wp:positionV>
                <wp:extent cx="2770505" cy="2231390"/>
                <wp:effectExtent l="24130" t="23495" r="139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70560" cy="223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74.5pt;margin-top:213.45pt;width:218.1pt;height:175.65pt;mso-wrap-style:none;v-text-anchor:middle;rotation:27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4475</wp:posOffset>
                </wp:positionH>
                <wp:positionV relativeFrom="paragraph">
                  <wp:posOffset>2702560</wp:posOffset>
                </wp:positionV>
                <wp:extent cx="2770505" cy="2231390"/>
                <wp:effectExtent l="13335" t="23495" r="2413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70560" cy="223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5pt;margin-top:212.75pt;width:218.1pt;height:175.65pt;mso-wrap-style:none;v-text-anchor:middle;rotation:9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8290</wp:posOffset>
                </wp:positionH>
                <wp:positionV relativeFrom="paragraph">
                  <wp:posOffset>207010</wp:posOffset>
                </wp:positionV>
                <wp:extent cx="2770505" cy="2231390"/>
                <wp:effectExtent l="23495" t="24130" r="2286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223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pt;margin-top:16.3pt;width:218.1pt;height:175.6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655</wp:posOffset>
                </wp:positionH>
                <wp:positionV relativeFrom="paragraph">
                  <wp:posOffset>5207635</wp:posOffset>
                </wp:positionV>
                <wp:extent cx="2770505" cy="2231390"/>
                <wp:effectExtent l="23495" t="13335" r="2286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70560" cy="223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410.05pt;width:218.1pt;height:175.65pt;mso-wrap-style:none;v-text-anchor:middle;rotation:18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1, 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he Great Pyrami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5-01T18:45:00Z</dcterms:modified>
  <cp:revision>6</cp:revision>
  <dc:subject/>
  <dc:title>PEER Module Test Template</dc:title>
</cp:coreProperties>
</file>