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78910</wp:posOffset>
            </wp:positionH>
            <wp:positionV relativeFrom="paragraph">
              <wp:posOffset>74930</wp:posOffset>
            </wp:positionV>
            <wp:extent cx="769620" cy="810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Growing Food in India 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op Type: ____________________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siness Name: 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Step 1: Planting your Fie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Indian government has given you 1500 m of fencing to surround your field with.  On the back of this worksheet, draw what your field will look like and label all the dimensions.  Remember, you only have 1500 m of fencing you ca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alculate the area of your field:  Area = _______________________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2: Harvesting your Fiel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5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389"/>
        <w:gridCol w:w="2353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p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 grown per</w:t>
            </w:r>
          </w:p>
          <w:p>
            <w:pPr>
              <w:pStyle w:val="Normal"/>
              <w:jc w:val="center"/>
              <w:rPr/>
            </w:pPr>
            <w:r>
              <w:rPr/>
              <w:t>1 square meter of field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 of rupees of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07565</wp:posOffset>
                  </wp:positionH>
                  <wp:positionV relativeFrom="paragraph">
                    <wp:posOffset>107315</wp:posOffset>
                  </wp:positionV>
                  <wp:extent cx="1074420" cy="10896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ofit per kg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goe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rupees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3297" w:leader="none"/>
              </w:tabs>
              <w:ind w:right="-4602" w:hanging="0"/>
              <w:rPr/>
            </w:pPr>
            <w:r>
              <w:rPr/>
              <w:t xml:space="preserve">         </w:t>
            </w:r>
            <w:r>
              <w:rPr/>
              <w:t>100 rupees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tto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kg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 rupees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rupees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arcan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kg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rupees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ce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kg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 rupees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ffe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kg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rupe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sing the table above and the area of your field, calculate how many kilograms of your product you can grow in your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= _____________________________ kil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alculate the amount of profit you can make from the crops grown in your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t = _______________________________ rup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3: Selling your Cro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ou have 3 choices on how you want to sell your crops, and you have to pay your taxes on your profits.  Circle which choice your group chooses, and then </w:t>
      </w:r>
      <w:r>
        <w:rPr>
          <w:b/>
        </w:rPr>
        <w:t>for that choice only</w:t>
      </w:r>
      <w:r>
        <w:rPr/>
        <w:t>, calculate how much you’ll pay in taxes, how many rupees your group will have left after it is ta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</w:t>
      </w:r>
      <w:r>
        <w:rPr>
          <w:b/>
        </w:rPr>
        <w:t>Sell your crops to food stores in India.</w:t>
      </w:r>
      <w:r>
        <w:rPr/>
        <w:t xml:space="preserve">  You will pay a 23% income tax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20980</wp:posOffset>
            </wp:positionV>
            <wp:extent cx="497840" cy="5289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Step 1</w:t>
      </w:r>
      <w:r>
        <w:rPr/>
        <w:t>: This means that you will take your profit that you found above, and multiply it by 23% (0.23).  This will tell you how much you have to pay in taxes.</w:t>
      </w:r>
    </w:p>
    <w:p>
      <w:pPr>
        <w:pStyle w:val="Normal"/>
        <w:ind w:left="360" w:hanging="0"/>
        <w:rPr/>
      </w:pPr>
      <w:r>
        <w:rPr/>
        <w:t>We will pay _______________________ rupees in taxes with this option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>Step 2:</w:t>
      </w:r>
      <w:r>
        <w:rPr/>
        <w:t xml:space="preserve"> Now that you know how much you have to pay in taxes, subtract the amount you have to pay in taxes from your profit.</w:t>
      </w:r>
    </w:p>
    <w:p>
      <w:pPr>
        <w:pStyle w:val="Normal"/>
        <w:ind w:left="360" w:hanging="0"/>
        <w:rPr/>
      </w:pPr>
      <w:r>
        <w:rPr/>
        <w:t>→</w:t>
      </w:r>
      <w:r>
        <w:rPr/>
        <w:t>Our profit after we pay our taxes is ______________________ rupees with this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>
          <w:b/>
        </w:rPr>
        <w:t>Sell your crops directly to the people.</w:t>
      </w:r>
      <w:r>
        <w:rPr/>
        <w:t xml:space="preserve">  You will pay a 12% income tax, and then after that tax is charged, you will pay a 12% sales tax on what money is lef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0</wp:posOffset>
            </wp:positionH>
            <wp:positionV relativeFrom="paragraph">
              <wp:posOffset>121920</wp:posOffset>
            </wp:positionV>
            <wp:extent cx="525780" cy="685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Step 1</w:t>
      </w:r>
      <w:r>
        <w:rPr/>
        <w:t>: This means that you will take your profit that you found above, and multiply it by 12% (0.12).  This will tell you how much you have to pay in income tax.</w:t>
      </w:r>
    </w:p>
    <w:p>
      <w:pPr>
        <w:pStyle w:val="Normal"/>
        <w:ind w:left="360" w:hanging="0"/>
        <w:rPr/>
      </w:pPr>
      <w:r>
        <w:rPr/>
        <w:t>We will pay _______________________ rupees in income tax with this op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Step 2:</w:t>
      </w:r>
      <w:r>
        <w:rPr/>
        <w:t xml:space="preserve"> Subtract the income tax you calculated above from your profit.  Then multiply the result by 12%.  This will tell you how much you have to pay in sales tax. Add the income tax to the sales tax to find the total amount of tax.</w:t>
      </w:r>
    </w:p>
    <w:p>
      <w:pPr>
        <w:pStyle w:val="Normal"/>
        <w:ind w:left="360" w:hanging="0"/>
        <w:rPr/>
      </w:pPr>
      <w:r>
        <w:rPr/>
        <w:t>We will pay _______________________ rupees in sales tax with this option.</w:t>
      </w:r>
    </w:p>
    <w:p>
      <w:pPr>
        <w:pStyle w:val="Normal"/>
        <w:ind w:left="360" w:hanging="0"/>
        <w:rPr/>
      </w:pPr>
      <w:r>
        <w:rPr/>
        <w:t>We will pay _______________________ rupees in total taxes with this op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Step 3:</w:t>
      </w:r>
      <w:r>
        <w:rPr/>
        <w:t xml:space="preserve"> Now that you know how much you have to pay in taxes, subtract the amount you have to pay in taxes from your profit.</w:t>
      </w:r>
    </w:p>
    <w:p>
      <w:pPr>
        <w:pStyle w:val="Normal"/>
        <w:ind w:left="360" w:hanging="0"/>
        <w:rPr/>
      </w:pPr>
      <w:r>
        <w:rPr/>
        <w:t>→</w:t>
      </w:r>
      <w:r>
        <w:rPr/>
        <w:t>Our profit after we pay our taxes is ______________________ rupees with this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>
          <w:b/>
        </w:rPr>
        <w:t>Export your crops to be sold in other countries.</w:t>
      </w:r>
      <w:r>
        <w:rPr/>
        <w:t xml:space="preserve">  You will pay a 15% export tax, and then after that tax is charged, you will pay a 10% import tax on what money is le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236220</wp:posOffset>
            </wp:positionV>
            <wp:extent cx="762000" cy="4483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Step 1</w:t>
      </w:r>
      <w:r>
        <w:rPr/>
        <w:t>: This means that you will take your profit that you found above, and multiply it by 15% (0.15).  This will tell you how much you have to pay in export taxes.</w:t>
      </w:r>
    </w:p>
    <w:p>
      <w:pPr>
        <w:pStyle w:val="Normal"/>
        <w:ind w:left="360" w:hanging="0"/>
        <w:rPr/>
      </w:pPr>
      <w:r>
        <w:rPr/>
        <w:t>We will pay _______________________ rupees in export tax with this op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Step 2:</w:t>
      </w:r>
      <w:r>
        <w:rPr/>
        <w:t xml:space="preserve"> Subtract the export tax you calculated above from your profit.  Then multiply the result by 10% (0.10).  This will tell you how much you have to pay in import tax. Add the export tax to the import tax to find the total amount of tax.</w:t>
      </w:r>
    </w:p>
    <w:p>
      <w:pPr>
        <w:pStyle w:val="Normal"/>
        <w:ind w:left="360" w:hanging="0"/>
        <w:rPr/>
      </w:pPr>
      <w:r>
        <w:rPr/>
        <w:t>We will pay _______________________ rupees in import tax with this option.</w:t>
      </w:r>
    </w:p>
    <w:p>
      <w:pPr>
        <w:pStyle w:val="Normal"/>
        <w:ind w:left="360" w:hanging="0"/>
        <w:rPr/>
      </w:pPr>
      <w:r>
        <w:rPr/>
        <w:t>We will pay _______________________ rupees in total taxes with this op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Step 3:</w:t>
      </w:r>
      <w:r>
        <w:rPr/>
        <w:t xml:space="preserve"> Now that you know how much you have to pay in taxes, subtract the amount you have to pay in taxes from your profit.</w:t>
      </w:r>
    </w:p>
    <w:p>
      <w:pPr>
        <w:pStyle w:val="Normal"/>
        <w:ind w:left="360" w:hanging="0"/>
        <w:rPr/>
      </w:pPr>
      <w:r>
        <w:rPr/>
        <w:t>→</w:t>
      </w:r>
      <w:r>
        <w:rPr/>
        <w:t>Our profit after we pay our taxes is ______________________ rupees with this op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ep 4: Looking Bac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How much money did you make in your final agriculture projec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f you could start from scratch, would you do anything differently? (</w:t>
      </w:r>
      <w:r>
        <w:rPr>
          <w:i/>
        </w:rPr>
        <w:t>example:</w:t>
      </w:r>
      <w:r>
        <w:rPr/>
        <w:t xml:space="preserve"> choose a new crop, design a different field shape, choose an alternate place to sell your crop to)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6:39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15T19:34:00Z</dcterms:modified>
  <cp:revision>27</cp:revision>
  <dc:subject/>
  <dc:title>PEER Module Test Template</dc:title>
</cp:coreProperties>
</file>