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400"/>
        <w:gridCol w:w="3240"/>
      </w:tblGrid>
      <w:tr>
        <w:trPr>
          <w:trHeight w:val="2625" w:hRule="atLeast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 1 Workshee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u w:val="single"/>
              </w:rPr>
              <w:t>Task 1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urple: 1/5 or 20%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Yellow: 2/5 or 40%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-Orange: 6/25 or 24%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een: 4/25 or 16%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u w:val="single"/>
              </w:rPr>
              <w:t>Task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ple: 8 goldfis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llow: 10 goldfis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-Orange: 12 goldfis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een: 6 goldfis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u w:val="single"/>
              </w:rPr>
              <w:t>Task 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urple: 8 goldfish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ellow: 10 goldfis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Red-Orange: 2 goldfish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een: 5 goldfis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 2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.</w:t>
            </w:r>
          </w:p>
        </w:tc>
      </w:tr>
      <w:tr>
        <w:trPr>
          <w:trHeight w:val="2625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ath 3 Worksheet</w:t>
            </w:r>
            <w:r>
              <w:rPr>
                <w:szCs w:val="28"/>
              </w:rPr>
              <w:br/>
            </w:r>
            <w:r>
              <w:rPr>
                <w:sz w:val="22"/>
                <w:szCs w:val="22"/>
              </w:rPr>
              <w:t>Answers for selected scales:</w:t>
              <w:br/>
            </w:r>
            <w:r>
              <w:rPr>
                <w:b/>
                <w:color w:val="000000"/>
                <w:sz w:val="22"/>
                <w:szCs w:val="22"/>
              </w:rPr>
              <w:t>Scale 1:</w:t>
            </w:r>
            <w:r>
              <w:rPr>
                <w:color w:val="000000"/>
                <w:sz w:val="22"/>
                <w:szCs w:val="22"/>
              </w:rPr>
              <w:t xml:space="preserve"> 1 cm = 2.5 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tbl>
            <w:tblPr>
              <w:tblW w:w="6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6"/>
              <w:gridCol w:w="2055"/>
              <w:gridCol w:w="2055"/>
            </w:tblGrid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Objec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ctual Measuremen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Scaled Measurement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arble Slab Base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 m by 100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 cm by 40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Tomb length and width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7 m by 57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.8 cm by 22.8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Tomb Heigh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.8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me Heigh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4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.6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me Diameter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.2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me Circumference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.6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inaret Heigh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.4 cm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inaret Diameter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 cm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inaret Circumference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8 cm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Scale 2:</w:t>
            </w:r>
            <w:r>
              <w:rPr>
                <w:color w:val="000000"/>
                <w:sz w:val="22"/>
                <w:szCs w:val="22"/>
              </w:rPr>
              <w:t xml:space="preserve"> 1 cm = 3 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tbl>
            <w:tblPr>
              <w:tblW w:w="6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6"/>
              <w:gridCol w:w="2055"/>
              <w:gridCol w:w="2055"/>
            </w:tblGrid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Objec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ctual Measuremen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Scaled Measurement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arble Slab Base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 m by 100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3.3 cm by 33.3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Tomb length and width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7 m by 57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 cm by 19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Tomb Heigh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.7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me Heigh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4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.7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me Diameter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me Circumference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.9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inaret Heigh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.7 cm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inaret Diameter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cm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inaret Circumference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1 cm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Scale 3:</w:t>
            </w:r>
            <w:r>
              <w:rPr>
                <w:color w:val="000000"/>
                <w:sz w:val="22"/>
                <w:szCs w:val="22"/>
              </w:rPr>
              <w:t xml:space="preserve"> 1 cm = 3.5 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tbl>
            <w:tblPr>
              <w:tblW w:w="6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6"/>
              <w:gridCol w:w="2055"/>
              <w:gridCol w:w="2055"/>
            </w:tblGrid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Objec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ctual Measuremen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Scaled Measurement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arble Slab Base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 m by 100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.6 cm by 28.6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Tomb length and width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7 m by 57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.3 cm by 16.3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Tomb Heigh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.9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me Heigh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4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.6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me Diameter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.1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me Circumference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.2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inaret Heigh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.7 cm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inaret Diameter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.9 cm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inaret Circumference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7 cm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Scale 4:</w:t>
            </w:r>
            <w:r>
              <w:rPr>
                <w:color w:val="000000"/>
                <w:sz w:val="22"/>
                <w:szCs w:val="22"/>
              </w:rPr>
              <w:t xml:space="preserve"> 1 cm = 5 m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tbl>
            <w:tblPr>
              <w:tblW w:w="6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6"/>
              <w:gridCol w:w="2055"/>
              <w:gridCol w:w="2055"/>
            </w:tblGrid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Objec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ctual Measuremen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Scaled Measurement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arble Slab Base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 m by 100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 cm by 20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Tomb length and width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7 m by 57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.4 cm by 11.4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Tomb Heigh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4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me Heigh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4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.8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me Diameter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6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me Circumference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.3 cm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inaret Height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.2 cm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inaret Diameter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 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.6 cm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inaret Circumference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9 cm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 4 Workshee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u w:val="single"/>
              </w:rPr>
              <w:t>Houston to Beijing</w:t>
            </w:r>
            <w:r>
              <w:rPr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tion 1 takes 22 hours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Option 2 takes 19.82 hours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u w:val="single"/>
              </w:rPr>
              <w:t>Beijing to Dhaka</w:t>
            </w:r>
            <w:r>
              <w:rPr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tion 1 takes 24 hours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color w:val="000000"/>
                <w:sz w:val="22"/>
              </w:rPr>
              <w:t>Option 2 takes 36 hours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u w:val="single"/>
              </w:rPr>
              <w:t>Dhaka to new Delhi</w:t>
            </w:r>
            <w:r>
              <w:rPr>
                <w:color w:val="000000"/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Option 1 takes 18.67 hou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tion 2 takes 20 hours</w:t>
            </w:r>
          </w:p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New Delhi to Agra</w:t>
            </w:r>
            <w:r>
              <w:rPr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tion 1 takes 11 hour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tion 2 takes 15.3 hour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 xml:space="preserve">The </w:t>
            </w:r>
            <w:r>
              <w:rPr>
                <w:i/>
                <w:color w:val="000000"/>
                <w:sz w:val="22"/>
              </w:rPr>
              <w:t>minimum</w:t>
            </w:r>
            <w:r>
              <w:rPr>
                <w:color w:val="000000"/>
                <w:sz w:val="22"/>
              </w:rPr>
              <w:t xml:space="preserve"> time to entire journey can take is about 73.5 hours, which is 3 days, 1 hour, and 30 minutes.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 5 Worksheet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ion 1 should draw into an arrow, Station 2 should draw into a star, Station 3 should draw into a tulip, Station 4 should draw into lightning, Station 5 should draw into a heart, and Station 6 should draw into a rocket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2"/>
              </w:rPr>
              <w:t>The probabilities will depend on how many students are in your class, how many get each tattoo, and how many pens have hepatitis.</w:t>
            </w:r>
          </w:p>
        </w:tc>
      </w:tr>
      <w:tr>
        <w:trPr>
          <w:trHeight w:val="2655" w:hRule="atLeast"/>
        </w:trPr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 6 Worksh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nswers will vary depending on the students’ measuremen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Answer Key –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8:36:00Z</dcterms:created>
  <dc:creator>Partnership for Environmental Education and Rural Health</dc:creator>
  <dc:description/>
  <dc:language>en-US</dc:language>
  <cp:lastModifiedBy>Jeremiah McNichols</cp:lastModifiedBy>
  <cp:lastPrinted>2005-06-02T08:49:00Z</cp:lastPrinted>
  <dcterms:modified xsi:type="dcterms:W3CDTF">2008-03-05T16:19:00Z</dcterms:modified>
  <cp:revision>44</cp:revision>
  <dc:subject/>
  <dc:title>PEER Module Test Template</dc:title>
</cp:coreProperties>
</file>