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ends, Tattoos and Time - Risk/Benefit Assessment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attoo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efits/Reasons to get a Tatto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Risks of Tatto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ody Piercing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Benefits/Reasons to get a Body Pierc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lth Risks of Body Pierc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52" w:hanging="106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/>
      <w:t>S-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Midnight at the Marble Tomb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 2,</w:t>
            <w:br/>
            <w:t>Science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152" w:hanging="14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6:38:00Z</dcterms:created>
  <dc:creator>Partnership for Environmental Education and Rural Health</dc:creator>
  <dc:description/>
  <cp:keywords/>
  <dc:language>en-US</dc:language>
  <cp:lastModifiedBy>Texas A&amp;M Veterinary Medicine</cp:lastModifiedBy>
  <cp:lastPrinted>2005-11-22T16:03:00Z</cp:lastPrinted>
  <dcterms:modified xsi:type="dcterms:W3CDTF">2006-06-01T14:23:00Z</dcterms:modified>
  <cp:revision>7</cp:revision>
  <dc:subject/>
  <dc:title>PEER Module Test Template</dc:title>
</cp:coreProperties>
</file>