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bel the cell below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5630</wp:posOffset>
                </wp:positionH>
                <wp:positionV relativeFrom="paragraph">
                  <wp:posOffset>118745</wp:posOffset>
                </wp:positionV>
                <wp:extent cx="1148080" cy="1143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9.35pt" to="237.25pt,1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0795</wp:posOffset>
                </wp:positionH>
                <wp:positionV relativeFrom="paragraph">
                  <wp:posOffset>118745</wp:posOffset>
                </wp:positionV>
                <wp:extent cx="1148080" cy="1143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5pt,9.35pt" to="391.2pt,1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3705</wp:posOffset>
                </wp:positionH>
                <wp:positionV relativeFrom="paragraph">
                  <wp:posOffset>50165</wp:posOffset>
                </wp:positionV>
                <wp:extent cx="222250" cy="1846580"/>
                <wp:effectExtent l="2921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120" cy="18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5pt,3.95pt" to="351.6pt,14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9195</wp:posOffset>
                </wp:positionH>
                <wp:positionV relativeFrom="paragraph">
                  <wp:posOffset>50165</wp:posOffset>
                </wp:positionV>
                <wp:extent cx="35560" cy="792480"/>
                <wp:effectExtent l="6350" t="635" r="349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3.95pt" to="195.6pt,6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030</wp:posOffset>
                </wp:positionH>
                <wp:positionV relativeFrom="paragraph">
                  <wp:posOffset>164465</wp:posOffset>
                </wp:positionV>
                <wp:extent cx="1148080" cy="1143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12.95pt" to="81.4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55575</wp:posOffset>
                </wp:positionV>
                <wp:extent cx="495300" cy="1179830"/>
                <wp:effectExtent l="5715" t="190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117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25pt" to="434.95pt,10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</wp:posOffset>
                </wp:positionH>
                <wp:positionV relativeFrom="paragraph">
                  <wp:posOffset>155575</wp:posOffset>
                </wp:positionV>
                <wp:extent cx="492125" cy="2328545"/>
                <wp:effectExtent l="5080" t="127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23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12.25pt" to="73.8pt,19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8135</wp:posOffset>
                </wp:positionH>
                <wp:positionV relativeFrom="paragraph">
                  <wp:posOffset>144145</wp:posOffset>
                </wp:positionV>
                <wp:extent cx="351155" cy="2708910"/>
                <wp:effectExtent l="28575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000" cy="270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1.35pt" to="252.65pt,22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2715</wp:posOffset>
                </wp:positionH>
                <wp:positionV relativeFrom="paragraph">
                  <wp:posOffset>74930</wp:posOffset>
                </wp:positionV>
                <wp:extent cx="1148080" cy="1143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5.9pt" to="300.8pt,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86360</wp:posOffset>
                </wp:positionV>
                <wp:extent cx="1148080" cy="1143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8pt" to="486.35pt,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80670</wp:posOffset>
            </wp:positionV>
            <wp:extent cx="5501640" cy="4502785"/>
            <wp:effectExtent l="0" t="0" r="0" b="0"/>
            <wp:wrapTight wrapText="bothSides">
              <wp:wrapPolygon edited="0">
                <wp:start x="14885" y="13619"/>
                <wp:lineTo x="14885" y="8392"/>
                <wp:lineTo x="6654" y="8392"/>
                <wp:lineTo x="6654" y="13619"/>
                <wp:lineTo x="14885" y="13619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60" t="9823" r="6860" b="9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043680</wp:posOffset>
                </wp:positionV>
                <wp:extent cx="1040130" cy="1123315"/>
                <wp:effectExtent l="381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0040" cy="112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8.4pt" to="108.85pt,40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9535</wp:posOffset>
                </wp:positionH>
                <wp:positionV relativeFrom="paragraph">
                  <wp:posOffset>116840</wp:posOffset>
                </wp:positionV>
                <wp:extent cx="93345" cy="877570"/>
                <wp:effectExtent l="29845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8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9.2pt" to="114.35pt,7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3785</wp:posOffset>
                </wp:positionH>
                <wp:positionV relativeFrom="paragraph">
                  <wp:posOffset>3387090</wp:posOffset>
                </wp:positionV>
                <wp:extent cx="236855" cy="2226945"/>
                <wp:effectExtent l="29845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6880" cy="222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266.7pt" to="203.15pt,44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7510</wp:posOffset>
                </wp:positionH>
                <wp:positionV relativeFrom="paragraph">
                  <wp:posOffset>3059430</wp:posOffset>
                </wp:positionV>
                <wp:extent cx="173355" cy="2613660"/>
                <wp:effectExtent l="33020" t="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520" cy="261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240.9pt" to="344.9pt,446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4630</wp:posOffset>
                </wp:positionH>
                <wp:positionV relativeFrom="paragraph">
                  <wp:posOffset>3902710</wp:posOffset>
                </wp:positionV>
                <wp:extent cx="503555" cy="1177925"/>
                <wp:effectExtent l="5715" t="0" r="444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364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307.3pt" to="256.5pt,40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1240</wp:posOffset>
                </wp:positionH>
                <wp:positionV relativeFrom="paragraph">
                  <wp:posOffset>3996690</wp:posOffset>
                </wp:positionV>
                <wp:extent cx="682625" cy="1170305"/>
                <wp:effectExtent l="0" t="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2560" cy="11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314.7pt" to="434.9pt,406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0865</wp:posOffset>
                </wp:positionH>
                <wp:positionV relativeFrom="paragraph">
                  <wp:posOffset>4676775</wp:posOffset>
                </wp:positionV>
                <wp:extent cx="0" cy="34734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368.25pt" to="144.95pt,39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050</wp:posOffset>
                </wp:positionH>
                <wp:positionV relativeFrom="paragraph">
                  <wp:posOffset>105410</wp:posOffset>
                </wp:positionV>
                <wp:extent cx="1148080" cy="1143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8.3pt" to="171.8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3030</wp:posOffset>
                </wp:positionH>
                <wp:positionV relativeFrom="paragraph">
                  <wp:posOffset>5460365</wp:posOffset>
                </wp:positionV>
                <wp:extent cx="1148080" cy="1143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429.95pt" to="81.45pt,43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2695</wp:posOffset>
                </wp:positionH>
                <wp:positionV relativeFrom="paragraph">
                  <wp:posOffset>5271770</wp:posOffset>
                </wp:positionV>
                <wp:extent cx="1148080" cy="1143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415.1pt" to="188.2pt,4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1845</wp:posOffset>
                </wp:positionH>
                <wp:positionV relativeFrom="paragraph">
                  <wp:posOffset>5938520</wp:posOffset>
                </wp:positionV>
                <wp:extent cx="1148080" cy="1143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467.6pt" to="252.7pt,46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5765</wp:posOffset>
                </wp:positionH>
                <wp:positionV relativeFrom="paragraph">
                  <wp:posOffset>5374640</wp:posOffset>
                </wp:positionV>
                <wp:extent cx="1148080" cy="1143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423.2pt" to="322.3pt,4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1120</wp:posOffset>
                </wp:positionH>
                <wp:positionV relativeFrom="paragraph">
                  <wp:posOffset>5949950</wp:posOffset>
                </wp:positionV>
                <wp:extent cx="1148080" cy="1143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468.5pt" to="395.95pt,46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1875</wp:posOffset>
                </wp:positionH>
                <wp:positionV relativeFrom="paragraph">
                  <wp:posOffset>5386070</wp:posOffset>
                </wp:positionV>
                <wp:extent cx="1148080" cy="1143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5pt,424.1pt" to="471.6pt,4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3020</wp:posOffset>
                </wp:positionH>
                <wp:positionV relativeFrom="paragraph">
                  <wp:posOffset>6271895</wp:posOffset>
                </wp:positionV>
                <wp:extent cx="3046730" cy="26797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s this a plant or animal cell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21.1pt;mso-wrap-distance-left:9.05pt;mso-wrap-distance-right:9.05pt;mso-wrap-distance-top:0pt;mso-wrap-distance-bottom:0pt;margin-top:493.85pt;mso-position-vertical-relative:text;margin-left:-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s this a plant or animal cell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, 1867: Worksheet, Science 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in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1:25:00Z</dcterms:created>
  <dc:creator>Partnership for Environmental Education and Rural Health</dc:creator>
  <dc:description/>
  <dc:language>en-US</dc:language>
  <cp:lastModifiedBy>Hannah</cp:lastModifiedBy>
  <dcterms:modified xsi:type="dcterms:W3CDTF">2009-03-11T01:42:00Z</dcterms:modified>
  <cp:revision>3</cp:revision>
  <dc:subject/>
  <dc:title>PEER Module Test Template</dc:title>
</cp:coreProperties>
</file>