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625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1 Worksheet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2521"/>
              <w:gridCol w:w="2157"/>
            </w:tblGrid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u w:val="single"/>
                    </w:rPr>
                  </w:pPr>
                  <w:r>
                    <w:rPr>
                      <w:color w:val="000000"/>
                      <w:sz w:val="22"/>
                      <w:u w:val="single"/>
                    </w:rPr>
                    <w:t>Mode of Transmission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u w:val="single"/>
                    </w:rPr>
                  </w:pPr>
                  <w:r>
                    <w:rPr>
                      <w:color w:val="000000"/>
                      <w:sz w:val="22"/>
                      <w:u w:val="single"/>
                    </w:rPr>
                    <w:t>Symptoms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AIDS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West Nile Virus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Malaria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llow Fever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Chagas Disease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Rabies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Hepatitis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Chicken Pox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Ebola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Influenza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Measles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Yes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o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Answers will vary for the remainder of the worksheet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71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2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2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3 Workshee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S-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cience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29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6-09-22T15:44:00Z</dcterms:modified>
  <cp:revision>6</cp:revision>
  <dc:subject/>
  <dc:title>PEER Module Test Template</dc:title>
</cp:coreProperties>
</file>