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58990" cy="552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960" cy="5525280"/>
                          <a:chOff x="0" y="0"/>
                          <a:chExt cx="7158960" cy="552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47440" cy="552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63400" cy="284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4960" cy="28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7840" y="142200"/>
                                <a:ext cx="1887120" cy="256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9ba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1080" y="1139040"/>
                                <a:ext cx="527760" cy="57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7760" cy="57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13d5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27680"/>
                                  <a:ext cx="9576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427680"/>
                                  <a:ext cx="9576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7160"/>
                                  <a:ext cx="9576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47160"/>
                                  <a:ext cx="9576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22040" y="784080"/>
                                <a:ext cx="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480" y="142200"/>
                                <a:ext cx="0" cy="9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142200"/>
                                <a:ext cx="0" cy="9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784080"/>
                                <a:ext cx="74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880" y="285120"/>
                                <a:ext cx="60444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480" y="142200"/>
                                <a:ext cx="177840" cy="99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480" y="1710000"/>
                                <a:ext cx="177840" cy="99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784080"/>
                                <a:ext cx="7473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784080"/>
                                <a:ext cx="533880" cy="56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1710000"/>
                                <a:ext cx="7473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880" y="2207880"/>
                                <a:ext cx="60444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1600"/>
                                <a:ext cx="177840" cy="32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13d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353960"/>
                                <a:ext cx="5695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563560"/>
                                <a:ext cx="285120" cy="28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13d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2635920"/>
                                <a:ext cx="14220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0"/>
                                <a:ext cx="285120" cy="28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13d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71640"/>
                                <a:ext cx="14220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1532160"/>
                                <a:ext cx="533880" cy="53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7360" y="1139040"/>
                                <a:ext cx="78300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2207880"/>
                                <a:ext cx="53388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285120"/>
                                <a:ext cx="53388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1680" y="82080"/>
                              <a:ext cx="1341720" cy="268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0120"/>
                                <a:ext cx="1256760" cy="255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9ba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60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600" y="254304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00" y="776520"/>
                                <a:ext cx="1129680" cy="11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360" y="1977840"/>
                                <a:ext cx="42372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360" y="493920"/>
                                <a:ext cx="42372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1320" y="2260440"/>
                                <a:ext cx="846000" cy="35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600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13d5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114120"/>
                                  <a:ext cx="141120" cy="14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114120"/>
                                  <a:ext cx="141120" cy="14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69840"/>
                                  <a:ext cx="211320" cy="21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320" y="60120"/>
                                <a:ext cx="846000" cy="35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600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13d5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114480"/>
                                  <a:ext cx="141120" cy="14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114480"/>
                                  <a:ext cx="141120" cy="14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69840"/>
                                  <a:ext cx="211320" cy="21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78200" y="77400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200" y="177012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77184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76904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760" y="950400"/>
                                <a:ext cx="711720" cy="78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163880"/>
                                <a:ext cx="355680" cy="35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5920" y="82080"/>
                              <a:ext cx="2684880" cy="268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1412640"/>
                                <a:ext cx="1200960" cy="12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a5a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000" y="70200"/>
                                <a:ext cx="1200960" cy="12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a5a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000" y="1412640"/>
                                <a:ext cx="1200960" cy="12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a5a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70200"/>
                                <a:ext cx="1200960" cy="12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a5a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70200"/>
                                <a:ext cx="2543760" cy="254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1412640"/>
                                <a:ext cx="105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1271160"/>
                                <a:ext cx="105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1412640"/>
                                <a:ext cx="105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1271160"/>
                                <a:ext cx="105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0" y="1130040"/>
                                <a:ext cx="423720" cy="42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960" y="1200600"/>
                                <a:ext cx="28260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880" y="127116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1880" y="70200"/>
                                <a:ext cx="0" cy="105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3000" y="70200"/>
                                <a:ext cx="0" cy="105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3000" y="1553760"/>
                                <a:ext cx="0" cy="105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1880" y="1553760"/>
                                <a:ext cx="0" cy="105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204840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48320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6320" y="1483200"/>
                                <a:ext cx="49284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0400"/>
                                  <a:ext cx="49284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1720" cy="49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000" y="14040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480" y="140400"/>
                                  <a:ext cx="0" cy="35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92840"/>
                                  <a:ext cx="49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1120" y="70596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4076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120" y="204840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120" y="148320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120" y="14076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120" y="70596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6320" y="705960"/>
                                <a:ext cx="49284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1720" cy="49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9284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720" y="35100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35172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2480" y="0"/>
                                  <a:ext cx="0" cy="35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9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3560" y="705960"/>
                                <a:ext cx="49284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040" y="0"/>
                                  <a:ext cx="351720" cy="49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9284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480" y="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49284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9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5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72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35172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3560" y="1483200"/>
                                <a:ext cx="49284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040" y="0"/>
                                  <a:ext cx="351720" cy="49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0"/>
                                  <a:ext cx="49284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480" y="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92840"/>
                                  <a:ext cx="49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0400"/>
                                  <a:ext cx="0" cy="35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0560" y="1271160"/>
                                <a:ext cx="105984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1271160"/>
                                <a:ext cx="105984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880" y="1553760"/>
                                <a:ext cx="141120" cy="105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880" y="70200"/>
                                <a:ext cx="141120" cy="105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83560" y="140760"/>
                                <a:ext cx="49284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040" y="0"/>
                                  <a:ext cx="351720" cy="49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0"/>
                                  <a:ext cx="49284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480" y="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92840"/>
                                  <a:ext cx="49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0400"/>
                                  <a:ext cx="0" cy="35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3560" y="2048400"/>
                                <a:ext cx="49284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040" y="0"/>
                                  <a:ext cx="351720" cy="49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9284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480" y="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49284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9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5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72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35172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6320" y="140760"/>
                                <a:ext cx="49284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0400"/>
                                  <a:ext cx="49284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1720" cy="49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000" y="14040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480" y="140400"/>
                                  <a:ext cx="0" cy="35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92840"/>
                                  <a:ext cx="49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6320" y="2048400"/>
                                <a:ext cx="49284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1720" cy="49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9284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3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720" y="35100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35172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2480" y="0"/>
                                  <a:ext cx="0" cy="35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9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9840" y="2401560"/>
                                <a:ext cx="56520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13d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840" y="70200"/>
                                <a:ext cx="56520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13d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4304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880" y="254304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3760" y="254304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88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376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3760" y="3354840"/>
                            <a:ext cx="2995920" cy="13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ou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atehou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elestial Pool of Abunda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adise Garde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usoleum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247760"/>
                            <a:ext cx="288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4400" y="1247760"/>
                            <a:ext cx="288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920" y="3010680"/>
                            <a:ext cx="288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85080" y="1460520"/>
                            <a:ext cx="712440" cy="160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440" y="855360"/>
                            <a:ext cx="288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480" y="1247760"/>
                            <a:ext cx="288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0" y="142200"/>
                            <a:ext cx="288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0" y="2351880"/>
                            <a:ext cx="288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480" y="514440"/>
                            <a:ext cx="288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0160" y="1995120"/>
                            <a:ext cx="40464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2760" y="1604160"/>
                            <a:ext cx="288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81960" y="1746720"/>
                            <a:ext cx="110484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0600" y="1818000"/>
                            <a:ext cx="141120" cy="7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47040" y="961920"/>
                            <a:ext cx="1174680" cy="10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2840" y="906840"/>
                            <a:ext cx="288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80600" y="961920"/>
                            <a:ext cx="141120" cy="3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00280" y="2423160"/>
                            <a:ext cx="958680" cy="568440"/>
                          </a:xfrm>
                        </wpg:grpSpPr>
                        <wps:wsp>
                          <wps:cNvSpPr/>
                          <wps:spPr>
                            <a:xfrm>
                              <a:off x="0" y="249480"/>
                              <a:ext cx="711720" cy="705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760" y="0"/>
                              <a:ext cx="70560" cy="568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700000">
                              <a:off x="613800" y="165240"/>
                              <a:ext cx="32328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73000" y="3348360"/>
                            <a:ext cx="2964240" cy="15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inare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s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ehmenkhan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flecting Pool by the Mos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flecting Pool by Mehmenkh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2.8pt;height:435.05pt" coordorigin="0,0" coordsize="11256,8701">
                <v:rect id="shape_0" stroked="f" o:allowincell="f" style="position:absolute;left:0;top:0;width:11255;height:87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391;height:4486">
                  <v:group id="shape_0" style="position:absolute;left:0;top:0;width:3252;height:4486">
                    <v:rect id="shape_0" fillcolor="#dd9ba4" stroked="t" o:allowincell="f" style="position:absolute;left:280;top:224;width:2971;height:4036;mso-wrap-style:none;v-text-anchor:middle;mso-position-horizontal-relative:char">
                      <v:fill o:detectmouseclick="t" type="solid" color2="#22645b"/>
                      <v:stroke color="black" weight="9360" joinstyle="miter" endcap="flat"/>
                      <w10:wrap type="none"/>
                    </v:rect>
                    <v:group id="shape_0" style="position:absolute;left:2411;top:1794;width:831;height:898">
                      <v:rect id="shape_0" fillcolor="#c13d53" stroked="t" o:allowincell="f" style="position:absolute;left:2411;top:1794;width:830;height:897;mso-wrap-style:none;v-text-anchor:middle;mso-position-horizontal-relative:char">
                        <v:fill o:detectmouseclick="t" type="solid" color2="#3ec2ac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2486;top:2467;width:150;height:14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15;top:2467;width:150;height:14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86;top:1868;width:150;height:14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15;top:1868;width:150;height:14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3027,1235" to="3027,179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9,224" to="1569,179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0,224" to="1850,179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0,1235" to="3026,123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green" stroked="t" o:allowincell="f" style="position:absolute;left:2074;top:449;width:951;height:559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1569;top:224;width:279;height:1568;mso-wrap-style:none;v-text-anchor:middle;mso-position-horizontal-relative:char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1569;top:2693;width:279;height:1568;mso-wrap-style:none;v-text-anchor:middle;mso-position-horizontal-relative:char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1850;top:1235;width:1176;height:557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505;top:1235;width:840;height:896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1850;top:2693;width:1176;height:557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2074;top:3477;width:951;height:559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#c13d53" stroked="t" o:allowincell="f" style="position:absolute;left:0;top:2018;width:279;height:504;mso-wrap-style:none;v-text-anchor:middle;mso-position-horizontal-relative:char">
                      <v:fill o:detectmouseclick="t" type="solid" color2="#3ec2ac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280;top:2132;width:896;height:279;mso-wrap-style:none;v-text-anchor:middle;mso-position-horizontal-relative:char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oval id="shape_0" fillcolor="#c13d53" stroked="t" o:allowincell="f" style="position:absolute;left:55;top:4037;width:448;height:448;mso-wrap-style:none;v-text-anchor:middle;mso-position-horizontal-relative:char">
                      <v:fill o:detectmouseclick="t" type="solid" color2="#3ec2ac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9;top:4151;width:223;height:22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c13d53" stroked="t" o:allowincell="f" style="position:absolute;left:55;top:0;width:448;height:448;mso-wrap-style:none;v-text-anchor:middle;mso-position-horizontal-relative:char">
                      <v:fill o:detectmouseclick="t" type="solid" color2="#3ec2ac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9;top:113;width:223;height:22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green" stroked="t" o:allowincell="f" style="position:absolute;left:505;top:2413;width:840;height:838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1177;top:1794;width:1232;height:898;mso-wrap-style:none;v-text-anchor:middle;mso-position-horizontal-relative:char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505;top:3477;width:840;height:559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505;top:449;width:840;height:559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</v:group>
                  <v:group id="shape_0" style="position:absolute;left:7278;top:129;width:2113;height:4227">
                    <v:rect id="shape_0" fillcolor="#dd9ba4" stroked="t" o:allowincell="f" style="position:absolute;left:7278;top:224;width:1978;height:4020;mso-wrap-style:none;v-text-anchor:middle;mso-position-horizontal-relative:char">
                      <v:fill o:detectmouseclick="t" type="solid" color2="#22645b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9169;top:129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169;top:4134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389;top:1352;width:1778;height:17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ue" stroked="t" o:allowincell="f" style="position:absolute;left:7945;top:3244;width:666;height:332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rect id="shape_0" fillcolor="blue" stroked="t" o:allowincell="f" style="position:absolute;left:7945;top:907;width:666;height:332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group id="shape_0" style="position:absolute;left:7611;top:3689;width:1332;height:554">
                      <v:rect id="shape_0" fillcolor="#c13d53" stroked="t" o:allowincell="f" style="position:absolute;left:7611;top:3689;width:1331;height:553;mso-wrap-style:none;v-text-anchor:middle;mso-position-horizontal-relative:char">
                        <v:fill o:detectmouseclick="t" type="solid" color2="#3ec2ac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8610;top:3869;width:221;height:22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722;top:3869;width:221;height:22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136;top:3799;width:332;height:33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611;top:224;width:1332;height:554">
                      <v:rect id="shape_0" fillcolor="#c13d53" stroked="t" o:allowincell="f" style="position:absolute;left:7611;top:224;width:1331;height:553;mso-wrap-style:none;v-text-anchor:middle;mso-position-horizontal-relative:char">
                        <v:fill o:detectmouseclick="t" type="solid" color2="#3ec2ac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8610;top:404;width:221;height:22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722;top:404;width:221;height:22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136;top:334;width:332;height:33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976;top:1348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976;top:2917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49;top:1345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49;top:2915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41;top:1626;width:1120;height:123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021;top:1962;width:559;height:5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159;top:129;width:4228;height:4227">
                    <v:rect id="shape_0" fillcolor="#d3a5ad" stroked="t" o:allowincell="f" style="position:absolute;left:3270;top:2354;width:1890;height:1890;mso-wrap-style:none;v-text-anchor:middle;mso-position-horizontal-relative:char">
                      <v:fill o:detectmouseclick="t" type="solid" color2="#2c5a52"/>
                      <v:stroke color="black" weight="9360" joinstyle="miter" endcap="flat"/>
                      <w10:wrap type="none"/>
                    </v:rect>
                    <v:rect id="shape_0" fillcolor="#d3a5ad" stroked="t" o:allowincell="f" style="position:absolute;left:5384;top:240;width:1890;height:1890;mso-wrap-style:none;v-text-anchor:middle;mso-position-horizontal-relative:char">
                      <v:fill o:detectmouseclick="t" type="solid" color2="#2c5a52"/>
                      <v:stroke color="black" weight="9360" joinstyle="miter" endcap="flat"/>
                      <w10:wrap type="none"/>
                    </v:rect>
                    <v:rect id="shape_0" fillcolor="#d3a5ad" stroked="t" o:allowincell="f" style="position:absolute;left:5384;top:2354;width:1890;height:1890;mso-wrap-style:none;v-text-anchor:middle;mso-position-horizontal-relative:char">
                      <v:fill o:detectmouseclick="t" type="solid" color2="#2c5a52"/>
                      <v:stroke color="black" weight="9360" joinstyle="miter" endcap="flat"/>
                      <w10:wrap type="none"/>
                    </v:rect>
                    <v:rect id="shape_0" fillcolor="#d3a5ad" stroked="t" o:allowincell="f" style="position:absolute;left:3270;top:240;width:1890;height:1890;mso-wrap-style:none;v-text-anchor:middle;mso-position-horizontal-relative:char">
                      <v:fill o:detectmouseclick="t" type="solid" color2="#2c5a52"/>
                      <v:stroke color="black" weight="9360" joinstyle="miter" endcap="flat"/>
                      <w10:wrap type="none"/>
                    </v:rect>
                    <v:rect id="shape_0" stroked="t" o:allowincell="f" style="position:absolute;left:3270;top:240;width:4005;height:400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270,2354" to="4938,23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0,2131" to="4938,213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7,2354" to="7275,23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7,2131" to="7275,213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ue" stroked="t" o:allowincell="f" style="position:absolute;left:4939;top:1909;width:666;height:666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50;top:2020;width:444;height:44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ue" stroked="t" o:allowincell="f" style="position:absolute;left:5162;top:2131;width:221;height:221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line id="shape_0" from="5162,240" to="5162,190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4,240" to="5384,190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4,2576" to="5384,424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2,2576" to="5162,424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green" stroked="t" o:allowincell="f" style="position:absolute;left:3381;top:3355;width:777;height:777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3381;top:2465;width:777;height:777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group id="shape_0" style="position:absolute;left:4271;top:2465;width:776;height:776">
                      <v:rect id="shape_0" fillcolor="green" stroked="f" o:allowincell="f" style="position:absolute;left:4271;top:2686;width:775;height:553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f" style="position:absolute;left:4271;top:2465;width:553;height:775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line id="shape_0" from="4825,2465" to="4825,268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4,2686" to="5044,268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7,2686" to="5047,32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3241" to="5046,324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2465" to="4271,324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2465" to="4824,246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green" stroked="t" o:allowincell="f" style="position:absolute;left:3381;top:1241;width:777;height:777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3381;top:351;width:777;height:777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6386;top:3355;width:777;height:777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6386;top:2465;width:777;height:777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6386;top:351;width:777;height:777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6386;top:1241;width:777;height:777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  <v:group id="shape_0" style="position:absolute;left:4271;top:1241;width:776;height:776">
                      <v:rect id="shape_0" fillcolor="green" stroked="f" o:allowincell="f" style="position:absolute;left:4271;top:1241;width:553;height:775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f" style="position:absolute;left:4271;top:1241;width:775;height:553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line id="shape_0" from="4271,1241" to="4271,201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2017" to="4824,201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5,1794" to="4825,201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5,1795" to="5045,179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7,1241" to="5047,179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1241" to="5046,124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95;top:1241;width:776;height:776">
                      <v:rect id="shape_0" fillcolor="green" stroked="f" o:allowincell="f" style="position:absolute;left:5716;top:1241;width:553;height:775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f" style="position:absolute;left:5495;top:1241;width:775;height:553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line id="shape_0" from="6271,1241" to="6271,201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6,2017" to="6269,201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1241" to="6270,124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1241" to="5495,179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1795" to="5715,179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6,1795" to="5716,20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95;top:2465;width:776;height:776">
                      <v:rect id="shape_0" fillcolor="green" stroked="f" o:allowincell="f" style="position:absolute;left:5716;top:2465;width:553;height:775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f" style="position:absolute;left:5495;top:2686;width:775;height:553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line id="shape_0" from="5716,2465" to="6269,246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1,2465" to="6271,324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3241" to="6270,324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2686" to="5495,323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2686" to="5715,268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6,2465" to="5716,268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blue" stroked="t" o:allowincell="f" style="position:absolute;left:3270;top:2131;width:1668;height:221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rect id="shape_0" fillcolor="blue" stroked="t" o:allowincell="f" style="position:absolute;left:5607;top:2131;width:1668;height:221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rect id="shape_0" fillcolor="blue" stroked="t" o:allowincell="f" style="position:absolute;left:5162;top:2576;width:221;height:1667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rect id="shape_0" fillcolor="blue" stroked="t" o:allowincell="f" style="position:absolute;left:5162;top:240;width:221;height:1667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group id="shape_0" style="position:absolute;left:5495;top:351;width:776;height:776">
                      <v:rect id="shape_0" fillcolor="green" stroked="f" o:allowincell="f" style="position:absolute;left:5716;top:351;width:553;height:775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f" style="position:absolute;left:5495;top:572;width:775;height:553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line id="shape_0" from="5716,351" to="6269,35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1,351" to="6271,112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1127" to="6270,112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572" to="5495,112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572" to="5715,57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6,351" to="5716,57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95;top:3355;width:776;height:776">
                      <v:rect id="shape_0" fillcolor="green" stroked="f" o:allowincell="f" style="position:absolute;left:5716;top:3355;width:553;height:775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f" style="position:absolute;left:5495;top:3355;width:775;height:553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line id="shape_0" from="6271,3355" to="6271,413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6,4131" to="6269,413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3355" to="6270,335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3355" to="5495,390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3909" to="5715,390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6,3909" to="5716,412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71;top:351;width:776;height:776">
                      <v:rect id="shape_0" fillcolor="green" stroked="f" o:allowincell="f" style="position:absolute;left:4271;top:572;width:775;height:553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f" style="position:absolute;left:4271;top:351;width:553;height:775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line id="shape_0" from="4825,351" to="4825,57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4,572" to="5044,57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7,572" to="5047,112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1127" to="5046,112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351" to="4271,112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351" to="4824,35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71;top:3355;width:776;height:776">
                      <v:rect id="shape_0" fillcolor="green" stroked="f" o:allowincell="f" style="position:absolute;left:4271;top:3355;width:553;height:775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f" style="position:absolute;left:4271;top:3355;width:775;height:553;mso-wrap-style:none;v-text-anchor:middle;mso-position-horizontal-relative:char">
                        <v:fill o:detectmouseclick="t" type="solid" color2="#ff7fff"/>
                        <v:stroke color="#3465a4" joinstyle="round" endcap="flat"/>
                        <w10:wrap type="none"/>
                      </v:rect>
                      <v:line id="shape_0" from="4271,3355" to="4271,413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4131" to="4824,413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5,3908" to="4825,412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5,3909" to="5045,390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7,3355" to="5047,390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3355" to="5046,335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#c13d53" stroked="t" o:allowincell="f" style="position:absolute;left:4828;top:3911;width:889;height:332;mso-wrap-style:none;v-text-anchor:middle;mso-position-horizontal-relative:char">
                      <v:fill o:detectmouseclick="t" type="solid" color2="#3ec2ac"/>
                      <v:stroke color="black" weight="9360" joinstyle="miter" endcap="flat"/>
                      <w10:wrap type="none"/>
                    </v:rect>
                    <v:rect id="shape_0" fillcolor="#c13d53" stroked="t" o:allowincell="f" style="position:absolute;left:4828;top:240;width:889;height:332;mso-wrap-style:none;v-text-anchor:middle;mso-position-horizontal-relative:char">
                      <v:fill o:detectmouseclick="t" type="solid" color2="#3ec2ac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159;top:4134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59;top:129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162;top:4134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65;top:4134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162;top:129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65;top:129;width:221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;top:5283;width:4717;height:2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ou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atehou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elestial Pool of Abunda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adise Garde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usole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965;width:453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4;top:1965;width:453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4741;width:453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1,2300" to="6452,4824" stroked="t" o:allowincell="f" style="position:absolute;flip:x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08;top:1347;width:453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5;top:1965;width:453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1;top:224;width:453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1;top:3704;width:453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5;top:810;width:453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9;top:3142;width:636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6;top:2526;width:453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88,2751" to="9427,2975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261,2863" to="9482,2975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633,1515" to="9482,1681" stroked="t" o:allowincell="f" style="position:absolute;flip:x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22;top:1428;width:453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61,1515" to="9482,1569" stroked="t" o:allowincell="f" style="position:absolute;flip:x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64;top:3816;width:1475;height:894">
                  <v:line id="shape_0" from="9764,4209" to="10884,4319" stroked="t" o:allowincell="f" style="position:absolute;mso-position-horizontal-relative:char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156,3816" to="10266,4710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shape id="shape_0" stroked="f" o:allowincell="f" style="position:absolute;left:10731;top:4076;width:508;height:534;mso-wrap-style:none;v-text-anchor:middle;rotation:9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27;top:5273;width:4667;height:2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inare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s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ehmenkhan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flecting Pool by the Mos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flecting Pool by Mehmenkh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05675</wp:posOffset>
                </wp:positionH>
                <wp:positionV relativeFrom="paragraph">
                  <wp:posOffset>2581910</wp:posOffset>
                </wp:positionV>
                <wp:extent cx="42862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.75pt;mso-wrap-distance-left:9.05pt;mso-wrap-distance-right:9.05pt;mso-wrap-distance-top:0pt;mso-wrap-distance-bottom:0pt;margin-top:203.3pt;mso-position-vertical-relative:text;margin-left:5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60260" cy="5486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400" cy="5486400"/>
                          <a:chOff x="0" y="0"/>
                          <a:chExt cx="7160400" cy="548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14816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71920" cy="548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63400" cy="284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64960" cy="28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840" y="142200"/>
                                  <a:ext cx="1887120" cy="256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31080" y="1139040"/>
                                  <a:ext cx="527760" cy="57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7760" cy="57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8888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427680"/>
                                    <a:ext cx="9576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427680"/>
                                    <a:ext cx="9576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47160"/>
                                    <a:ext cx="9576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47160"/>
                                    <a:ext cx="9576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922040" y="78408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480" y="142200"/>
                                  <a:ext cx="0" cy="9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4680" y="142200"/>
                                  <a:ext cx="0" cy="9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4680" y="78408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880" y="285120"/>
                                  <a:ext cx="60444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480" y="142200"/>
                                  <a:ext cx="177840" cy="9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480" y="1710000"/>
                                  <a:ext cx="177840" cy="9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4680" y="784080"/>
                                  <a:ext cx="74736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784080"/>
                                  <a:ext cx="533880" cy="56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4680" y="1710000"/>
                                  <a:ext cx="74736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880" y="2207880"/>
                                  <a:ext cx="60444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1600"/>
                                  <a:ext cx="177840" cy="32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8888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1353960"/>
                                  <a:ext cx="5695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2563560"/>
                                  <a:ext cx="285120" cy="28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8888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635920"/>
                                  <a:ext cx="142200" cy="14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85120" cy="28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8888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71640"/>
                                  <a:ext cx="142200" cy="14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1532160"/>
                                  <a:ext cx="533880" cy="53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1139040"/>
                                  <a:ext cx="78300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2207880"/>
                                  <a:ext cx="53388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285120"/>
                                  <a:ext cx="53388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21680" y="82080"/>
                                <a:ext cx="1341720" cy="268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120"/>
                                  <a:ext cx="1256760" cy="255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600" y="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600" y="254304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00" y="776520"/>
                                  <a:ext cx="1129680" cy="11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" y="1977840"/>
                                  <a:ext cx="42372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" y="493920"/>
                                  <a:ext cx="42372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1320" y="2260440"/>
                                  <a:ext cx="846000" cy="351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600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8888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4320" y="114120"/>
                                    <a:ext cx="141120" cy="140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114120"/>
                                    <a:ext cx="141120" cy="140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69840"/>
                                    <a:ext cx="21132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1320" y="60120"/>
                                  <a:ext cx="846000" cy="351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600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8888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4320" y="114480"/>
                                    <a:ext cx="141120" cy="140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114480"/>
                                    <a:ext cx="141120" cy="140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69840"/>
                                    <a:ext cx="21132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78200" y="77400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177012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77184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176904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950400"/>
                                  <a:ext cx="711720" cy="78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1163880"/>
                                  <a:ext cx="355680" cy="35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05920" y="82080"/>
                                <a:ext cx="2684880" cy="268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1412640"/>
                                  <a:ext cx="1200960" cy="12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3a5a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70200"/>
                                  <a:ext cx="1200960" cy="12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3a5a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1412640"/>
                                  <a:ext cx="1200960" cy="12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3a5a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70200"/>
                                  <a:ext cx="1200960" cy="12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3a5a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70200"/>
                                  <a:ext cx="2543760" cy="254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1412640"/>
                                  <a:ext cx="105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1271160"/>
                                  <a:ext cx="105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412640"/>
                                  <a:ext cx="105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271160"/>
                                  <a:ext cx="105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0" y="1130040"/>
                                  <a:ext cx="423720" cy="42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200600"/>
                                  <a:ext cx="282600" cy="28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880" y="127116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1880" y="7020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3000" y="7020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3000" y="155376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1880" y="155376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2048400"/>
                                  <a:ext cx="493920" cy="4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483200"/>
                                  <a:ext cx="493920" cy="4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6320" y="1483200"/>
                                  <a:ext cx="492840" cy="49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0400"/>
                                    <a:ext cx="49284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1720" cy="49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720" y="0"/>
                                    <a:ext cx="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1000" y="14040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480" y="140400"/>
                                    <a:ext cx="0" cy="35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92840"/>
                                    <a:ext cx="49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49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1120" y="705960"/>
                                  <a:ext cx="493920" cy="4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40760"/>
                                  <a:ext cx="493920" cy="4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2048400"/>
                                  <a:ext cx="493920" cy="4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1483200"/>
                                  <a:ext cx="493920" cy="4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140760"/>
                                  <a:ext cx="493920" cy="4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705960"/>
                                  <a:ext cx="493920" cy="4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4b4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6320" y="705960"/>
                                  <a:ext cx="492840" cy="49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1720" cy="49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284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9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2840"/>
                                    <a:ext cx="35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1720" y="351000"/>
                                    <a:ext cx="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720" y="35172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2480" y="0"/>
                                    <a:ext cx="0" cy="35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3560" y="705960"/>
                                  <a:ext cx="492840" cy="49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040" y="0"/>
                                    <a:ext cx="351720" cy="49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284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480" y="0"/>
                                    <a:ext cx="0" cy="49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40" y="492840"/>
                                    <a:ext cx="35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5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72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40" y="351720"/>
                                    <a:ext cx="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3560" y="1483200"/>
                                  <a:ext cx="492840" cy="49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040" y="0"/>
                                    <a:ext cx="351720" cy="49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"/>
                                    <a:ext cx="49284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40" y="0"/>
                                    <a:ext cx="35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480" y="0"/>
                                    <a:ext cx="0" cy="49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92840"/>
                                    <a:ext cx="49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0400"/>
                                    <a:ext cx="0" cy="35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40" y="0"/>
                                    <a:ext cx="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0560" y="1271160"/>
                                  <a:ext cx="10598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271160"/>
                                  <a:ext cx="10598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880" y="1553760"/>
                                  <a:ext cx="141120" cy="105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880" y="70200"/>
                                  <a:ext cx="141120" cy="105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83560" y="140760"/>
                                  <a:ext cx="492840" cy="49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040" y="0"/>
                                    <a:ext cx="351720" cy="49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"/>
                                    <a:ext cx="49284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40" y="0"/>
                                    <a:ext cx="35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480" y="0"/>
                                    <a:ext cx="0" cy="49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92840"/>
                                    <a:ext cx="49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0400"/>
                                    <a:ext cx="0" cy="35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40" y="0"/>
                                    <a:ext cx="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3560" y="2048400"/>
                                  <a:ext cx="492840" cy="49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040" y="0"/>
                                    <a:ext cx="351720" cy="49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284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480" y="0"/>
                                    <a:ext cx="0" cy="49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40" y="492840"/>
                                    <a:ext cx="35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5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72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40" y="351720"/>
                                    <a:ext cx="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6320" y="140760"/>
                                  <a:ext cx="492840" cy="49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0400"/>
                                    <a:ext cx="49284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1720" cy="49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720" y="0"/>
                                    <a:ext cx="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1000" y="14040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480" y="140400"/>
                                    <a:ext cx="0" cy="35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92840"/>
                                    <a:ext cx="49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49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6320" y="2048400"/>
                                  <a:ext cx="492840" cy="49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1720" cy="49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284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b4b4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9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2840"/>
                                    <a:ext cx="35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1720" y="351000"/>
                                    <a:ext cx="0" cy="14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720" y="35172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2480" y="0"/>
                                    <a:ext cx="0" cy="35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59840" y="2401560"/>
                                  <a:ext cx="56520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8888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840" y="70200"/>
                                  <a:ext cx="56520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8888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304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880" y="254304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3760" y="254304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880" y="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3760" y="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79240" y="2851200"/>
                              <a:ext cx="4825440" cy="263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ecour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atehous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lestial Pool of Abundan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radise Garde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usoleu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inare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s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ehmenkhan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eflecting Pool by Mos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eflecting Pool by Mehmenkhana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1246680"/>
                              <a:ext cx="2883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4960" rIns="84960" tIns="42480" bIns="42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4400" y="1246680"/>
                              <a:ext cx="2883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4960" rIns="84960" tIns="42480" bIns="42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0240" y="2973240"/>
                              <a:ext cx="2883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4960" rIns="84960" tIns="42480" bIns="42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384720" y="1461240"/>
                              <a:ext cx="712440" cy="160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33160" y="854640"/>
                              <a:ext cx="2883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4b4b4b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4960" rIns="84960" tIns="42480" bIns="42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7480" y="1246680"/>
                              <a:ext cx="2883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4960" rIns="84960" tIns="42480" bIns="42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142200"/>
                              <a:ext cx="2883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84960" rIns="84960" tIns="42480" bIns="42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2351520"/>
                              <a:ext cx="2883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84960" rIns="84960" tIns="42480" bIns="42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7480" y="514440"/>
                              <a:ext cx="2883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84960" rIns="84960" tIns="42480" bIns="42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5040" y="1995120"/>
                              <a:ext cx="4064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84960" rIns="84960" tIns="42480" bIns="42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2760" y="1603440"/>
                              <a:ext cx="2883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4960" rIns="84960" tIns="42480" bIns="42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80520" y="1746720"/>
                              <a:ext cx="1104120" cy="142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0240" y="1817280"/>
                              <a:ext cx="141120" cy="71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45600" y="962640"/>
                              <a:ext cx="1175400" cy="106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83560" y="906120"/>
                              <a:ext cx="2883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4960" rIns="84960" tIns="42480" bIns="42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880240" y="962640"/>
                              <a:ext cx="141120" cy="33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0640" y="2423880"/>
                            <a:ext cx="959400" cy="568440"/>
                          </a:xfrm>
                        </wpg:grpSpPr>
                        <wps:wsp>
                          <wps:cNvSpPr/>
                          <wps:spPr>
                            <a:xfrm>
                              <a:off x="0" y="249480"/>
                              <a:ext cx="712440" cy="705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40" y="0"/>
                              <a:ext cx="70560" cy="568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700000">
                              <a:off x="614880" y="165240"/>
                              <a:ext cx="32328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2.85pt;height:432pt" coordorigin="0,0" coordsize="11257,8640">
                <v:rect id="shape_0" stroked="f" o:allowincell="f" style="position:absolute;left:0;top:0;width:11256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877;height:8637">
                  <v:group id="shape_0" style="position:absolute;left:0;top:0;width:9391;height:4486">
                    <v:group id="shape_0" style="position:absolute;left:0;top:0;width:3252;height:4486">
                      <v:rect id="shape_0" fillcolor="silver" stroked="t" o:allowincell="f" style="position:absolute;left:280;top:224;width:2971;height:4036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group id="shape_0" style="position:absolute;left:2411;top:1794;width:831;height:898">
                        <v:rect id="shape_0" fillcolor="#888888" stroked="t" o:allowincell="f" style="position:absolute;left:2411;top:1794;width:830;height:897;mso-wrap-style:none;v-text-anchor:middle;mso-position-horizontal-relative:char">
                          <v:fill o:detectmouseclick="t" type="solid" color2="#777777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2486;top:2467;width:150;height:148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015;top:2467;width:150;height:148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486;top:1868;width:150;height:148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015;top:1868;width:150;height:148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line id="shape_0" from="3027,1235" to="3027,179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9,224" to="1569,179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0,224" to="1850,179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0,1235" to="3026,123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4b4b4b" stroked="t" o:allowincell="f" style="position:absolute;left:2074;top:449;width:951;height:559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569;top:224;width:279;height:1568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569;top:2693;width:279;height:1568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1850;top:1235;width:1176;height:557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505;top:1235;width:840;height:896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1850;top:2693;width:1176;height:557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2074;top:3477;width:951;height:559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888888" stroked="t" o:allowincell="f" style="position:absolute;left:0;top:2018;width:279;height:504;mso-wrap-style:none;v-text-anchor:middle;mso-position-horizontal-relative:char">
                        <v:fill o:detectmouseclick="t" type="solid" color2="#777777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280;top:2132;width:896;height:279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oval id="shape_0" fillcolor="#888888" stroked="t" o:allowincell="f" style="position:absolute;left:55;top:4037;width:448;height:448;mso-wrap-style:none;v-text-anchor:middle;mso-position-horizontal-relative:char">
                        <v:fill o:detectmouseclick="t" type="solid" color2="#777777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;top:4151;width:223;height:22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888888" stroked="t" o:allowincell="f" style="position:absolute;left:55;top:0;width:448;height:448;mso-wrap-style:none;v-text-anchor:middle;mso-position-horizontal-relative:char">
                        <v:fill o:detectmouseclick="t" type="solid" color2="#777777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;top:113;width:223;height:22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#4b4b4b" stroked="t" o:allowincell="f" style="position:absolute;left:505;top:2413;width:840;height:838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177;top:1794;width:1232;height:898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505;top:3477;width:840;height:559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505;top:449;width:840;height:559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278;top:129;width:2113;height:4227">
                      <v:rect id="shape_0" fillcolor="silver" stroked="t" o:allowincell="f" style="position:absolute;left:7278;top:224;width:1978;height:4020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9169;top:129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169;top:4134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7389;top:1352;width:1778;height:17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7945;top:3244;width:666;height:332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7945;top:907;width:666;height:332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group id="shape_0" style="position:absolute;left:7611;top:3689;width:1332;height:554">
                        <v:rect id="shape_0" fillcolor="#888888" stroked="t" o:allowincell="f" style="position:absolute;left:7611;top:3689;width:1331;height:553;mso-wrap-style:none;v-text-anchor:middle;mso-position-horizontal-relative:char">
                          <v:fill o:detectmouseclick="t" type="solid" color2="#777777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8610;top:3869;width:221;height:22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722;top:3869;width:221;height:22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136;top:3799;width:332;height:331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611;top:224;width:1332;height:554">
                        <v:rect id="shape_0" fillcolor="#888888" stroked="t" o:allowincell="f" style="position:absolute;left:7611;top:224;width:1331;height:553;mso-wrap-style:none;v-text-anchor:middle;mso-position-horizontal-relative:char">
                          <v:fill o:detectmouseclick="t" type="solid" color2="#777777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8610;top:404;width:221;height:22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722;top:404;width:221;height:22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136;top:334;width:332;height:331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f" style="position:absolute;left:8976;top:1348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976;top:2917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49;top:1345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49;top:2915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741;top:1626;width:1120;height:123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21;top:1962;width:559;height:5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159;top:129;width:4228;height:4227">
                      <v:rect id="shape_0" fillcolor="#d3a5ad" stroked="t" o:allowincell="f" style="position:absolute;left:3270;top:2354;width:1890;height:1890;mso-wrap-style:none;v-text-anchor:middle;mso-position-horizontal-relative:char">
                        <v:fill o:detectmouseclick="t" type="solid" color2="#2c5a52"/>
                        <v:stroke color="black" weight="9360" joinstyle="miter" endcap="flat"/>
                        <w10:wrap type="none"/>
                      </v:rect>
                      <v:rect id="shape_0" fillcolor="#d3a5ad" stroked="t" o:allowincell="f" style="position:absolute;left:5384;top:240;width:1890;height:1890;mso-wrap-style:none;v-text-anchor:middle;mso-position-horizontal-relative:char">
                        <v:fill o:detectmouseclick="t" type="solid" color2="#2c5a52"/>
                        <v:stroke color="black" weight="9360" joinstyle="miter" endcap="flat"/>
                        <w10:wrap type="none"/>
                      </v:rect>
                      <v:rect id="shape_0" fillcolor="#d3a5ad" stroked="t" o:allowincell="f" style="position:absolute;left:5384;top:2354;width:1890;height:1890;mso-wrap-style:none;v-text-anchor:middle;mso-position-horizontal-relative:char">
                        <v:fill o:detectmouseclick="t" type="solid" color2="#2c5a52"/>
                        <v:stroke color="black" weight="9360" joinstyle="miter" endcap="flat"/>
                        <w10:wrap type="none"/>
                      </v:rect>
                      <v:rect id="shape_0" fillcolor="#d3a5ad" stroked="t" o:allowincell="f" style="position:absolute;left:3270;top:240;width:1890;height:1890;mso-wrap-style:none;v-text-anchor:middle;mso-position-horizontal-relative:char">
                        <v:fill o:detectmouseclick="t" type="solid" color2="#2c5a52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3270;top:240;width:4005;height:4004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3270,2354" to="4938,235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0,2131" to="4938,213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7,2354" to="7275,235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7,2131" to="7275,213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969696" stroked="t" o:allowincell="f" style="position:absolute;left:4939;top:1909;width:666;height:666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50;top:2020;width:444;height:44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5162;top:2131;width:221;height:221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line id="shape_0" from="5162,240" to="5162,190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4,240" to="5384,190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4,2576" to="5384,424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2,2576" to="5162,424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4b4b4b" stroked="t" o:allowincell="f" style="position:absolute;left:3381;top:3355;width:777;height:777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3381;top:2465;width:777;height:777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group id="shape_0" style="position:absolute;left:4271;top:2465;width:776;height:776">
                        <v:rect id="shape_0" fillcolor="#4b4b4b" stroked="f" o:allowincell="f" style="position:absolute;left:4271;top:2686;width:775;height:553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rect id="shape_0" fillcolor="#4b4b4b" stroked="f" o:allowincell="f" style="position:absolute;left:4271;top:2465;width:553;height:775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line id="shape_0" from="4825,2465" to="4825,268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4,2686" to="5044,268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7,2686" to="5047,323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3241" to="5046,324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65" to="4271,3240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65" to="4824,246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#4b4b4b" stroked="t" o:allowincell="f" style="position:absolute;left:3381;top:1241;width:777;height:777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3381;top:351;width:777;height:777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6386;top:3355;width:777;height:777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6386;top:2465;width:777;height:777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6386;top:351;width:777;height:777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rect id="shape_0" fillcolor="#4b4b4b" stroked="t" o:allowincell="f" style="position:absolute;left:6386;top:1241;width:777;height:777;mso-wrap-style:none;v-text-anchor:middle;mso-position-horizontal-relative:char">
                        <v:fill o:detectmouseclick="t" type="solid" color2="#b4b4b4"/>
                        <v:stroke color="black" weight="9360" joinstyle="miter" endcap="flat"/>
                        <w10:wrap type="none"/>
                      </v:rect>
                      <v:group id="shape_0" style="position:absolute;left:4271;top:1241;width:776;height:776">
                        <v:rect id="shape_0" fillcolor="#4b4b4b" stroked="f" o:allowincell="f" style="position:absolute;left:4271;top:1241;width:553;height:775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rect id="shape_0" fillcolor="#4b4b4b" stroked="f" o:allowincell="f" style="position:absolute;left:4271;top:1241;width:775;height:553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line id="shape_0" from="4271,1241" to="4271,201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017" to="4824,201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5,1794" to="4825,2014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5,1795" to="5045,179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7,1241" to="5047,1794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1241" to="5046,124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5;top:1241;width:776;height:776">
                        <v:rect id="shape_0" fillcolor="#4b4b4b" stroked="f" o:allowincell="f" style="position:absolute;left:5716;top:1241;width:553;height:775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rect id="shape_0" fillcolor="#4b4b4b" stroked="f" o:allowincell="f" style="position:absolute;left:5495;top:1241;width:775;height:553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line id="shape_0" from="6271,1241" to="6271,201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16,2017" to="6269,201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1241" to="6270,124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1241" to="5495,1794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1795" to="5715,179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16,1795" to="5716,201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5;top:2465;width:776;height:776">
                        <v:rect id="shape_0" fillcolor="#4b4b4b" stroked="f" o:allowincell="f" style="position:absolute;left:5716;top:2465;width:553;height:775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rect id="shape_0" fillcolor="#4b4b4b" stroked="f" o:allowincell="f" style="position:absolute;left:5495;top:2686;width:775;height:553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line id="shape_0" from="5716,2465" to="6269,246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71,2465" to="6271,324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3241" to="6270,324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2686" to="5495,323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2686" to="5715,268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16,2465" to="5716,268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#969696" stroked="t" o:allowincell="f" style="position:absolute;left:3270;top:2131;width:1668;height:221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5607;top:2131;width:1668;height:221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5162;top:2576;width:221;height:1667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5162;top:240;width:221;height:1667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group id="shape_0" style="position:absolute;left:5495;top:351;width:776;height:776">
                        <v:rect id="shape_0" fillcolor="#4b4b4b" stroked="f" o:allowincell="f" style="position:absolute;left:5716;top:351;width:553;height:775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rect id="shape_0" fillcolor="#4b4b4b" stroked="f" o:allowincell="f" style="position:absolute;left:5495;top:572;width:775;height:553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line id="shape_0" from="5716,351" to="6269,35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71,351" to="6271,112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1127" to="6270,1127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572" to="5495,1125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572" to="5715,57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16,351" to="5716,57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5;top:3355;width:776;height:776">
                        <v:rect id="shape_0" fillcolor="#4b4b4b" stroked="f" o:allowincell="f" style="position:absolute;left:5716;top:3355;width:553;height:775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rect id="shape_0" fillcolor="#4b4b4b" stroked="f" o:allowincell="f" style="position:absolute;left:5495;top:3355;width:775;height:553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line id="shape_0" from="6271,3355" to="6271,413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16,4131" to="6269,413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3355" to="6270,3355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3355" to="5495,390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5,3909" to="5715,390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16,3909" to="5716,412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71;top:351;width:776;height:776">
                        <v:rect id="shape_0" fillcolor="#4b4b4b" stroked="f" o:allowincell="f" style="position:absolute;left:4271;top:572;width:775;height:553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rect id="shape_0" fillcolor="#4b4b4b" stroked="f" o:allowincell="f" style="position:absolute;left:4271;top:351;width:553;height:775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line id="shape_0" from="4825,351" to="4825,57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4,572" to="5044,572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7,572" to="5047,112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1127" to="5046,1127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351" to="4271,1126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351" to="4824,35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71;top:3355;width:776;height:776">
                        <v:rect id="shape_0" fillcolor="#4b4b4b" stroked="f" o:allowincell="f" style="position:absolute;left:4271;top:3355;width:553;height:775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rect id="shape_0" fillcolor="#4b4b4b" stroked="f" o:allowincell="f" style="position:absolute;left:4271;top:3355;width:775;height:553;mso-wrap-style:none;v-text-anchor:middle;mso-position-horizontal-relative:char">
                          <v:fill o:detectmouseclick="t" type="solid" color2="#b4b4b4"/>
                          <v:stroke color="#3465a4" joinstyle="round" endcap="flat"/>
                          <w10:wrap type="none"/>
                        </v:rect>
                        <v:line id="shape_0" from="4271,3355" to="4271,413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4131" to="4824,413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5,3908" to="4825,412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5,3909" to="5045,390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7,3355" to="5047,390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3355" to="5046,3355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#888888" stroked="t" o:allowincell="f" style="position:absolute;left:4828;top:3911;width:889;height:332;mso-wrap-style:none;v-text-anchor:middle;mso-position-horizontal-relative:char">
                        <v:fill o:detectmouseclick="t" type="solid" color2="#777777"/>
                        <v:stroke color="black" weight="9360" joinstyle="miter" endcap="flat"/>
                        <w10:wrap type="none"/>
                      </v:rect>
                      <v:rect id="shape_0" fillcolor="#888888" stroked="t" o:allowincell="f" style="position:absolute;left:4828;top:240;width:889;height:332;mso-wrap-style:none;v-text-anchor:middle;mso-position-horizontal-relative:char">
                        <v:fill o:detectmouseclick="t" type="solid" color2="#777777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3159;top:4134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159;top:129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62;top:4134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65;top:4134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62;top:129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65;top:129;width:221;height:22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stroked="f" o:allowincell="f" style="position:absolute;left:912;top:4490;width:7598;height:41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ecour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atehous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lestial Pool of Abundan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radise Garden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usoleu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inare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s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ehmenkhan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eflecting Pool by Mos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eflecting Pool by Mehmenkh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0;top:1963;width:453;height:5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4;top:1963;width:453;height:5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4;top:4682;width:453;height:5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30,2301" to="6451,4826" stroked="t" o:allowincell="f" style="position:absolute;flip:xy;mso-position-horizontal-relative:char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4b4b4b" stroked="f" o:allowincell="f" style="position:absolute;left:6509;top:1346;width:453;height:5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b4b4b4"/>
                    <v:stroke color="#3465a4" joinstyle="round" endcap="flat"/>
                    <w10:wrap type="none"/>
                  </v:shape>
                  <v:shape id="shape_0" stroked="f" o:allowincell="f" style="position:absolute;left:8075;top:1963;width:453;height:5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1;top:224;width:453;height:5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1;top:3703;width:453;height:5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5;top:810;width:453;height:5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5;top:3142;width:639;height:5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6;top:2525;width:453;height:5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86,2751" to="9424,2975" stroked="t" o:allowincell="f" style="position:absolute;flip:x;mso-position-horizontal-relative:char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60,2862" to="9481,2974" stroked="t" o:allowincell="f" style="position:absolute;flip:x;mso-position-horizontal-relative:char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31,1516" to="9481,1682" stroked="t" o:allowincell="f" style="position:absolute;flip:xy;mso-position-horizontal-relative:char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423;top:1427;width:453;height:5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60,1516" to="9481,1568" stroked="t" o:allowincell="f" style="position:absolute;flip:xy;mso-position-horizontal-relative:char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765;top:3817;width:1476;height:894">
                  <v:line id="shape_0" from="9765,4210" to="10886,4320" stroked="t" o:allowincell="f" style="position:absolute;mso-position-horizontal-relative:char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158,3817" to="10268,4711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shape id="shape_0" stroked="f" o:allowincell="f" style="position:absolute;left:10733;top:4077;width:508;height:534;mso-wrap-style:none;v-text-anchor:middle;rotation:9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67575</wp:posOffset>
                </wp:positionH>
                <wp:positionV relativeFrom="paragraph">
                  <wp:posOffset>2581910</wp:posOffset>
                </wp:positionV>
                <wp:extent cx="428625" cy="428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.75pt;mso-wrap-distance-left:9.05pt;mso-wrap-distance-right:9.05pt;mso-wrap-distance-top:0pt;mso-wrap-distance-bottom:0pt;margin-top:203.3pt;mso-position-vertical-relative:text;margin-left:5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i/>
        <w:i/>
      </w:rPr>
    </w:pPr>
    <w:r>
      <w:rPr>
        <w:b/>
        <w:i/>
      </w:rPr>
      <w:t>Midnight at the Marble Tomb: Handout, Social Studies 2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ocial Studies 2</w:t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Relative Locatio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8:20:00Z</dcterms:created>
  <dc:creator>ljlab</dc:creator>
  <dc:description/>
  <cp:keywords/>
  <dc:language>en-US</dc:language>
  <cp:lastModifiedBy>Hannah</cp:lastModifiedBy>
  <dcterms:modified xsi:type="dcterms:W3CDTF">2009-03-08T19:13:00Z</dcterms:modified>
  <cp:revision>5</cp:revision>
  <dc:subject/>
  <dc:title> </dc:title>
</cp:coreProperties>
</file>