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Absolute Location:</w:t>
      </w:r>
      <w:r>
        <w:rPr>
          <w:sz w:val="32"/>
          <w:szCs w:val="32"/>
        </w:rPr>
        <w:t xml:space="preserve"> Activity Worksheet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525</wp:posOffset>
            </wp:positionH>
            <wp:positionV relativeFrom="paragraph">
              <wp:posOffset>-9525</wp:posOffset>
            </wp:positionV>
            <wp:extent cx="4905375" cy="5245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2457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First Absolute Location: ___________________</w:t>
        <w:tab/>
        <w:t>First City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Second Absolute Location: _________________</w:t>
        <w:tab/>
        <w:t>Second City: 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Third Absolute Location: __________________</w:t>
        <w:tab/>
        <w:t>Third City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Fourth Absolute Location: _________________</w:t>
        <w:tab/>
        <w:t>Fourth City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Fifth Absolute Location: ___________________</w:t>
        <w:tab/>
        <w:t>Fifth City: ___________________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Social Studies 1</w:t>
          </w:r>
        </w:p>
        <w:p>
          <w:pPr>
            <w:pStyle w:val="Normal"/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7:35:00Z</dcterms:created>
  <dc:creator>John Nelson</dc:creator>
  <dc:description/>
  <cp:keywords/>
  <dc:language>en-US</dc:language>
  <cp:lastModifiedBy>Vince Hardy</cp:lastModifiedBy>
  <cp:lastPrinted>2007-05-14T13:48:00Z</cp:lastPrinted>
  <dcterms:modified xsi:type="dcterms:W3CDTF">2007-05-14T18:49:00Z</dcterms:modified>
  <cp:revision>13</cp:revision>
  <dc:subject/>
  <dc:title>Module Name  Midnight at the Marble Tomb</dc:title>
</cp:coreProperties>
</file>