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Absolute Location:</w:t>
      </w:r>
      <w:r>
        <w:rPr/>
        <w:t xml:space="preserve"> </w:t>
      </w:r>
      <w:r>
        <w:rPr>
          <w:sz w:val="32"/>
          <w:szCs w:val="32"/>
        </w:rPr>
        <w:t>Practice Worksheet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3314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5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5486400" cy="4343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342900" cy="3429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83230</wp:posOffset>
                </wp:positionV>
                <wp:extent cx="228600" cy="34290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34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97230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983230</wp:posOffset>
                </wp:positionV>
                <wp:extent cx="304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34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25830</wp:posOffset>
                </wp:positionV>
                <wp:extent cx="304800" cy="3429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2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2030730</wp:posOffset>
                </wp:positionV>
                <wp:extent cx="2667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159.9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97230</wp:posOffset>
                </wp:positionV>
                <wp:extent cx="3810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54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211830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2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268730</wp:posOffset>
                </wp:positionV>
                <wp:extent cx="304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99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1840230</wp:posOffset>
                </wp:positionV>
                <wp:extent cx="3810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44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040130</wp:posOffset>
                </wp:positionV>
                <wp:extent cx="198755" cy="2286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81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154430</wp:posOffset>
                </wp:positionV>
                <wp:extent cx="4572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0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611630</wp:posOffset>
                </wp:positionV>
                <wp:extent cx="2286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6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068830</wp:posOffset>
                </wp:positionV>
                <wp:extent cx="571500" cy="3429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2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640330</wp:posOffset>
                </wp:positionV>
                <wp:extent cx="3429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7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411730</wp:posOffset>
                </wp:positionV>
                <wp:extent cx="2286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9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hich letter matches the correct latitude and longitude on the map above.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1.  60°S, 120°W</w:t>
      </w:r>
    </w:p>
    <w:p>
      <w:pPr>
        <w:pStyle w:val="Normal"/>
        <w:spacing w:lineRule="auto" w:line="480"/>
        <w:rPr/>
      </w:pPr>
      <w:r>
        <w:rPr/>
        <w:t>2.  0°, 90°E</w:t>
      </w:r>
    </w:p>
    <w:p>
      <w:pPr>
        <w:pStyle w:val="Normal"/>
        <w:spacing w:lineRule="auto" w:line="480"/>
        <w:rPr/>
      </w:pPr>
      <w:r>
        <w:rPr/>
        <w:t>3.  45°N, 60°W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/>
        <w:t>4.  30°N, 120°W</w:t>
      </w:r>
    </w:p>
    <w:p>
      <w:pPr>
        <w:pStyle w:val="Normal"/>
        <w:spacing w:lineRule="auto" w:line="480"/>
        <w:rPr/>
      </w:pPr>
      <w:r>
        <w:rPr/>
        <w:t>5. 30°N, 150°E</w:t>
      </w:r>
    </w:p>
    <w:p>
      <w:pPr>
        <w:pStyle w:val="Normal"/>
        <w:spacing w:lineRule="auto" w:line="480"/>
        <w:rPr/>
      </w:pPr>
      <w:r>
        <w:rPr/>
        <w:t>6.  60°N, 120°E</w:t>
      </w:r>
    </w:p>
    <w:p>
      <w:pPr>
        <w:pStyle w:val="Normal"/>
        <w:spacing w:lineRule="auto" w:line="480"/>
        <w:rPr/>
      </w:pPr>
      <w:r>
        <w:rPr/>
        <w:t>7.  60°S, 120°E</w:t>
      </w:r>
    </w:p>
    <w:p>
      <w:pPr>
        <w:pStyle w:val="Normal"/>
        <w:spacing w:lineRule="auto" w:line="480"/>
        <w:rPr/>
      </w:pPr>
      <w:r>
        <w:rPr/>
        <w:t>8.  10°S, 60°W</w:t>
      </w:r>
    </w:p>
    <w:p>
      <w:pPr>
        <w:pStyle w:val="Normal"/>
        <w:spacing w:lineRule="auto" w:line="480"/>
        <w:rPr/>
      </w:pPr>
      <w:r>
        <w:rPr/>
        <w:t>9.  60°N, 0°</w:t>
      </w:r>
    </w:p>
    <w:p>
      <w:pPr>
        <w:pStyle w:val="Normal"/>
        <w:spacing w:lineRule="auto" w:line="480"/>
        <w:rPr/>
      </w:pPr>
      <w:r>
        <w:rPr/>
        <w:t>10.  70°S, 30°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4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18:00Z</dcterms:created>
  <dc:creator>Partnership for Environmental Education and Rural Health</dc:creator>
  <dc:description/>
  <cp:keywords/>
  <dc:language>en-US</dc:language>
  <cp:lastModifiedBy>Ljlab</cp:lastModifiedBy>
  <cp:lastPrinted>2005-07-28T09:38:00Z</cp:lastPrinted>
  <dcterms:modified xsi:type="dcterms:W3CDTF">2006-06-01T14:31:00Z</dcterms:modified>
  <cp:revision>13</cp:revision>
  <dc:subject/>
  <dc:title>PEER Module Test Template</dc:title>
</cp:coreProperties>
</file>