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8"/>
        </w:rPr>
      </w:pPr>
      <w:r>
        <w:rPr>
          <w:b/>
        </w:rPr>
        <w:t>Mutating Viruses</w:t>
      </w:r>
    </w:p>
    <w:p>
      <w:pPr>
        <w:pStyle w:val="Normal"/>
        <w:rPr/>
      </w:pPr>
      <w:r>
        <w:rPr/>
        <w:t>Like words in a sentence, the RNA sequence of each gene determines the amino acid sequence for the protein it encodes.  We can think about the RNA sequence of a gene as a sentence made up entirely of three-letter words. In the sequence, each three-letter word is a codon, specifying a single amino acid in a protein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Consider the following sentence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</w:rPr>
        <w:t>Thesunwashotbuttheoldmandidnotgethishat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How would you divide this sentence up into 3 letter words (codons)?  Write the divided </w:t>
        <w:tab/>
        <w:t>sentence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Mutations often involve deleting or adding letters of the sentence.  Using the original sequence, delete the first w, and re-divide the remaining sentence into 3 letter words.  Show the sentence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How does this sentence change? Does it still have mean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Now, consider an RNA sequence.  The sequence is composed of nucleotide bases.  Each codon in the sequence codes for an amino acid.  Amino acids are the building blocks of proteins.  A protein's structure and function depends on the amino acids that comprise i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GCAUGCUGCGAAACUUUGGCUGAC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In this example, the RNA sequence is similar to what in the previous example?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_______________________________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What about the nucleotide bases? 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ivide the RNA sequence up into codons.  Write the divided sequence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Mutate the RNA sequence by deleting the first A base in the sequence.  Write the remaining sequence, divided into 3 letter codons, in the space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How does this change the sequence?  Do you think the sequence will code for the same </w:t>
        <w:tab/>
        <w:t xml:space="preserve">protein as the original sequence?  Why or why no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Consider a flu virus with an RNA sequence that codes for a protein which allows the virus to penetrate human cells.  Researchers have identified this protein and have produced a vaccine that stops this protein from entering human cells and causing infection.  A patient receives this flu vaccine, but still gets sick.  What could have happened to the virus that would allow it to infect the vaccinated patient?  Write a detailed explanation below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Explain in your own words why it is necessary to receive a new flu shot every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/>
      <w:t>S-2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arch Madness: Worksheet, Science 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March Madness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Science 5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7:42:00Z</dcterms:created>
  <dc:creator>Partnership for Environmental Education and Rural Health</dc:creator>
  <dc:description/>
  <cp:keywords/>
  <dc:language>en-US</dc:language>
  <cp:lastModifiedBy>Texas A&amp;M Veterinary Medicine</cp:lastModifiedBy>
  <cp:lastPrinted>2005-11-22T16:03:00Z</cp:lastPrinted>
  <dcterms:modified xsi:type="dcterms:W3CDTF">2006-06-01T14:35:00Z</dcterms:modified>
  <cp:revision>12</cp:revision>
  <dc:subject/>
  <dc:title>PEER Module Test Template</dc:title>
</cp:coreProperties>
</file>