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op the Spread!</w:t>
      </w:r>
    </w:p>
    <w:p>
      <w:pPr>
        <w:pStyle w:val="Normal"/>
        <w:rPr>
          <w:b/>
          <w:b/>
        </w:rPr>
      </w:pPr>
      <w:r>
        <w:rPr>
          <w:b/>
        </w:rPr>
        <w:t>Contacts Log:</w:t>
      </w:r>
    </w:p>
    <w:p>
      <w:pPr>
        <w:pStyle w:val="Normal"/>
        <w:rPr/>
      </w:pPr>
      <w:r>
        <w:rPr/>
        <w:t xml:space="preserve">In the space provided below, record the names of the students you came into contact with during the less crowded and more crowded simulations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Less Crowded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Crowded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nswer the following questions regarding the disease transmission activ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How did the results of the less crowded demonstration and the more crowded demonstration differ?  Could you determine who started the disease in each cas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Using what you learned from this activity, how do you think public health officials help to control the spread of disease in the public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is activity demonstrated individual person to person contact (one person spreads the disease to one other person at a time) as a means of spreading disease.  What are some other means of spreading disease not demonstrated by this acti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Based on what you learned from this demonstration, how did the flu epidemic of 1918 spread so quickly?  (Hint: think about living conditions during World War I)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arch Madness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7:17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6-06-01T14:30:00Z</dcterms:modified>
  <cp:revision>14</cp:revision>
  <dc:subject/>
  <dc:title>PEER Module Test Template</dc:title>
</cp:coreProperties>
</file>