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Koch’s Postulates</w:t>
      </w:r>
    </w:p>
    <w:p>
      <w:pPr>
        <w:pStyle w:val="Normal"/>
        <w:rPr/>
      </w:pPr>
      <w:r>
        <w:rPr/>
        <w:t>Answer the following questions regarding the 1918 influenza epidemic.</w:t>
      </w:r>
    </w:p>
    <w:p>
      <w:pPr>
        <w:pStyle w:val="Normal"/>
        <w:rPr/>
      </w:pPr>
      <w:r>
        <w:rPr/>
      </w:r>
    </w:p>
    <w:p>
      <w:pPr>
        <w:pStyle w:val="Normal"/>
        <w:rPr/>
      </w:pPr>
      <w:r>
        <w:rPr/>
        <w:t>1.  The flu outbreak in 1918 was called an epidemic.  What is an epidemic and what are some reasons this epidemic occurred?  Why was it so severe?  (Hint: Consider the conditions present during the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How was the flu treated in 1918?  What are some treatments we use to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Are antibiotics an effective way of treating the flu?  Why or why no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4.  What are some things we do today that prevent another flu epidemic, like the 1918 case, from happening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In the following science lesson, you will learn how scientists used Koch’s postulates to determine the source of the flu epidemic.  Use what you know so far about Koch’s Postulates to design an experiment that will determine the cause of the epidemi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Workshee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 1,</w:t>
            <w:br/>
            <w:t>Science 1</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ize80">
    <w:name w:val="size80"/>
    <w:basedOn w:val="DefaultParagraphFont"/>
    <w:qFormat/>
    <w:rPr>
      <w:sz w:val="19"/>
      <w:szCs w:val="1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7:22:00Z</dcterms:created>
  <dc:creator>Partnership for Environmental Education and Rural Health</dc:creator>
  <dc:description/>
  <cp:keywords/>
  <dc:language>en-US</dc:language>
  <cp:lastModifiedBy>Texas A&amp;M Veterinary Medicine</cp:lastModifiedBy>
  <dcterms:modified xsi:type="dcterms:W3CDTF">2006-06-01T14:28:00Z</dcterms:modified>
  <cp:revision>7</cp:revision>
  <dc:subject/>
  <dc:title>PEER Module Test Template</dc:title>
</cp:coreProperties>
</file>