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84240" cy="8267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4280" cy="8267040"/>
                          <a:chOff x="0" y="0"/>
                          <a:chExt cx="5984280" cy="8267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0160" y="0"/>
                            <a:ext cx="5942880" cy="82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529520" y="5504040"/>
                            <a:ext cx="1454760" cy="1189440"/>
                          </a:xfrm>
                        </wpg:grpSpPr>
                        <wps:wsp>
                          <wps:cNvSpPr/>
                          <wps:spPr>
                            <a:xfrm rot="3329400">
                              <a:off x="221400" y="632880"/>
                              <a:ext cx="164520" cy="624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129400">
                              <a:off x="544680" y="75600"/>
                              <a:ext cx="672480" cy="92916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49160"/>
                            <a:ext cx="2315160" cy="2154600"/>
                          </a:xfrm>
                        </wpg:grpSpPr>
                        <wps:wsp>
                          <wps:cNvSpPr/>
                          <wps:spPr>
                            <a:xfrm rot="8832600">
                              <a:off x="1421280" y="1688040"/>
                              <a:ext cx="412200" cy="385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049600">
                              <a:off x="273240" y="1481760"/>
                              <a:ext cx="413280" cy="392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789400">
                              <a:off x="93600" y="511920"/>
                              <a:ext cx="367200" cy="4370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22400">
                              <a:off x="1150560" y="38520"/>
                              <a:ext cx="410760" cy="391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316600">
                              <a:off x="1907280" y="777600"/>
                              <a:ext cx="365760" cy="441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22400">
                              <a:off x="354960" y="298080"/>
                              <a:ext cx="1645920" cy="1605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49080" y="464040"/>
                            <a:ext cx="2400840" cy="229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7360" y="2868120"/>
                            <a:ext cx="2399040" cy="2188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486080" y="0"/>
                              <a:ext cx="912960" cy="82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5600" y="0"/>
                                <a:ext cx="105480" cy="15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9040" y="392040"/>
                                <a:ext cx="106200" cy="15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6920" y="9000"/>
                                <a:ext cx="244440" cy="47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720" y="543240"/>
                                <a:ext cx="55260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74480"/>
                                <a:ext cx="28080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0520" y="629640"/>
                                <a:ext cx="26100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674640"/>
                                <a:ext cx="116280" cy="15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4600" y="146880"/>
                                <a:ext cx="181080" cy="29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391320"/>
                                <a:ext cx="32076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78560"/>
                              <a:ext cx="1837080" cy="2009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79440" y="4936320"/>
                            <a:ext cx="797040" cy="85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11520"/>
                              <a:ext cx="230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0"/>
                              <a:ext cx="310680" cy="49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960" y="3960"/>
                              <a:ext cx="24768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497520"/>
                              <a:ext cx="0" cy="35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509400"/>
                              <a:ext cx="0" cy="33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00" y="844200"/>
                              <a:ext cx="2300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0"/>
                              <a:ext cx="175320" cy="33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960" y="12240"/>
                              <a:ext cx="14796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3400" y="4938480"/>
                            <a:ext cx="2304360" cy="2259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530360" y="0"/>
                              <a:ext cx="774000" cy="7513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98160"/>
                                <a:ext cx="273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3320" y="522360"/>
                                <a:ext cx="273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617760"/>
                                <a:ext cx="102240" cy="12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9040" y="249480"/>
                                <a:ext cx="124560" cy="14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75120" y="522000"/>
                                <a:ext cx="123840" cy="14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3200" y="426600"/>
                                <a:ext cx="28080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960" y="0"/>
                                <a:ext cx="281880" cy="23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0"/>
                                <a:ext cx="94680" cy="11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7880" y="311040"/>
                                <a:ext cx="94680" cy="11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4160" y="99720"/>
                                <a:ext cx="175320" cy="15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0040" y="311760"/>
                                <a:ext cx="163080" cy="13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360" y="243000"/>
                                <a:ext cx="1497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337680"/>
                              <a:ext cx="1994040" cy="192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74280" y="1682640"/>
                            <a:ext cx="975240" cy="40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acter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0" y="1271160"/>
                            <a:ext cx="1409040" cy="71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d blood cell, White Blood cell, and messeng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880" y="3839040"/>
                            <a:ext cx="10666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-ce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6640" y="5979960"/>
                            <a:ext cx="106668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-ce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200" y="5361480"/>
                            <a:ext cx="11797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tibod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4000" y="6073920"/>
                            <a:ext cx="2021040" cy="186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3920" y="6880320"/>
                            <a:ext cx="10663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-ce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63920" y="3100680"/>
                            <a:ext cx="1409040" cy="1592640"/>
                          </a:xfrm>
                        </wpg:grpSpPr>
                        <wps:wsp>
                          <wps:cNvSpPr/>
                          <wps:spPr>
                            <a:xfrm>
                              <a:off x="498600" y="576000"/>
                              <a:ext cx="463680" cy="101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904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39240" y="3267720"/>
                            <a:ext cx="10663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-helper ce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1.6pt;margin-top:0pt;width:467.95pt;height:650.95pt" coordorigin="32,0" coordsize="9359,13019">
                <v:rect id="shape_0" stroked="f" o:allowincell="f" style="position:absolute;left:32;top:0;width:9358;height:130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481;top:8786;width:1569;height:1861">
                  <v:rect id="shape_0" stroked="t" o:allowincell="f" style="position:absolute;left:7481;top:9665;width:258;height:982;mso-wrap-style:none;v-text-anchor:middle;rotation:55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991;top:8787;width:1058;height:1462;mso-wrap-style:none;v-text-anchor:middle;rotation:235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48;top:1241;width:3431;height:3204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2238;top:3838;width:648;height:606;mso-wrap-style:none;v-text-anchor:middle;rotation:147;mso-position-horizontal-relative:char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0;top:3513;width:650;height:617;mso-wrap-style:none;v-text-anchor:middle;rotation:234;mso-position-horizontal-relative:char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7;top:1986;width:577;height:687;mso-wrap-style:none;v-text-anchor:middle;rotation:296;mso-position-horizontal-relative:char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12;top:1240;width:646;height:616;mso-wrap-style:none;v-text-anchor:middle;rotation:12;mso-position-horizontal-relative:char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03;top:2405;width:575;height:694;mso-wrap-style:none;v-text-anchor:middle;rotation:89;mso-position-horizontal-relative:char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559;top:1649;width:2591;height:2527;mso-wrap-style:none;v-text-anchor:middle;rotation:12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fillcolor="white" stroked="t" o:allowincell="f" style="position:absolute;left:5274;top:731;width:3780;height:361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752;top:4517;width:3777;height:3446">
                  <v:group id="shape_0" style="position:absolute;left:3092;top:4517;width:1437;height:1298">
                    <v:line id="shape_0" from="3920,4517" to="4085,476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19,5134" to="4485,538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44,4531" to="3928,5278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60,5372" to="4529,5490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2,5264" to="3533,5563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66,5508" to="3676,5787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02,5579" to="3284,581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92,4748" to="4076,5216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12,5133" to="4316,5244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752;top:4798;width:2892;height:316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267;top:7774;width:1254;height:1347">
                  <v:line id="shape_0" from="6267,7774" to="6628,777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160,7792" to="7521,779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287,7774" to="6775,85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095,7780" to="7484,855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756,8557" to="6756,912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097,8576" to="7097,910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777,9103" to="7138,912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605,7774" to="6880,830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925,7793" to="7157,830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87;top:7777;width:3628;height:3558">
                  <v:group id="shape_0" style="position:absolute;left:3297;top:7777;width:1218;height:1182">
                    <v:line id="shape_0" from="3297,8404" to="3727,8763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60,8600" to="3890,8959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12,8750" to="3472,894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32,8170" to="3727,8403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88,8599" to="4082,8830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74,8449" to="4515,8817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16,7777" to="3959,8146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0,7777" to="4108,795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65,8267" to="4513,845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39,7934" to="4114,8181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85,8268" to="4341,8480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65,8160" to="4100,844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887;top:8309;width:3139;height:302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62;top:2650;width:1535;height:6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acteri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51;top:2002;width:2218;height:11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d blood cell, White Blood cell, and messeng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51;top:6046;width:1679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-cel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59;top:9417;width:1679;height: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-cel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7;top:8443;width:1857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ntibod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762;top:9565;width:3182;height:293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5455;top:10835;width:1678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-cel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455;top:4883;width:2219;height:2508">
                  <v:rect id="shape_0" fillcolor="white" stroked="t" o:allowincell="f" style="position:absolute;left:6240;top:5790;width:729;height:160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455;top:4883;width:2218;height:90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f" o:allowincell="f" style="position:absolute;left:5731;top:5146;width:1678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-helper cel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3235</wp:posOffset>
                </wp:positionH>
                <wp:positionV relativeFrom="paragraph">
                  <wp:posOffset>-263525</wp:posOffset>
                </wp:positionV>
                <wp:extent cx="2035810" cy="915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91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atterns for different Immune System components:  each cell type should be a different colo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pt;height:72.1pt;mso-wrap-distance-left:9.05pt;mso-wrap-distance-right:9.05pt;mso-wrap-distance-top:0pt;mso-wrap-distance-bottom:0pt;margin-top:-20.75pt;mso-position-vertical-relative:text;margin-left:3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atterns for different Immune System components:  each cell type should be a different col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22:43:00Z</dcterms:created>
  <dc:creator>Ljlab</dc:creator>
  <dc:description/>
  <cp:keywords/>
  <dc:language>en-US</dc:language>
  <cp:lastModifiedBy>Ljlab</cp:lastModifiedBy>
  <dcterms:modified xsi:type="dcterms:W3CDTF">2008-12-09T21:03:00Z</dcterms:modified>
  <cp:revision>4</cp:revision>
  <dc:subject/>
  <dc:title> </dc:title>
</cp:coreProperties>
</file>