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ch’s Postulat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. Koch’s Postulates, Step 1:</w:t>
      </w:r>
      <w:r>
        <w:rPr/>
        <w:t xml:space="preserve"> All infected oranges have the bacteria.</w:t>
      </w:r>
    </w:p>
    <w:p>
      <w:pPr>
        <w:pStyle w:val="Normal"/>
        <w:rPr/>
      </w:pPr>
      <w:r>
        <w:rPr/>
        <w:t>Record your observations of your group’s infected orange.  Is your orange similar to other groups’ infected orang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 Koch’s Postulates, Step 2:</w:t>
      </w:r>
      <w:r>
        <w:rPr/>
        <w:t xml:space="preserve">  Isolate the bacteria from an infected orange and grow it in pure culture (on an agar plate). </w:t>
      </w:r>
    </w:p>
    <w:p>
      <w:pPr>
        <w:pStyle w:val="Normal"/>
        <w:rPr/>
      </w:pPr>
      <w:r>
        <w:rPr/>
        <w:t xml:space="preserve">What does the bacteria growing on the agar plate look lik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 Koch’s Postulates, Step 3:</w:t>
      </w:r>
      <w:r>
        <w:rPr/>
        <w:t xml:space="preserve">  Infect a healthy orange with the isolated bacteria.</w:t>
      </w:r>
    </w:p>
    <w:p>
      <w:pPr>
        <w:pStyle w:val="Normal"/>
        <w:rPr/>
      </w:pPr>
      <w:r>
        <w:rPr/>
        <w:t>Record your observations of the healthy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orange look after it is infected?  Compare it to the original infected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D. Koch’s Postulates, Step 4:</w:t>
      </w:r>
      <w:r>
        <w:rPr/>
        <w:t xml:space="preserve">  Re-isolate the same bacteria from a second infected orange.</w:t>
      </w:r>
    </w:p>
    <w:p>
      <w:pPr>
        <w:pStyle w:val="Normal"/>
        <w:rPr/>
      </w:pPr>
      <w:r>
        <w:rPr/>
        <w:t>What does the bacteria growing on the second agar plate look like?  Is it similar to the bacteria that grew on the first agar pl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Did Koch’s postulates successfully allow you to isolate the bacterium that was causing the infection in the oranges?  How do you know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Viruses require a living host to survive; they cannot survive on their own.  Would this cause a problem for carrying out Koch’s Postulates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S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arch Madness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arch Madness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2,</w:t>
            <w:br/>
            <w:t>Science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7:23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7-08-28T18:39:00Z</dcterms:modified>
  <cp:revision>13</cp:revision>
  <dc:subject/>
  <dc:title>PEER Module Test Template</dc:title>
</cp:coreProperties>
</file>