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acteria and Viruses</w:t>
      </w:r>
    </w:p>
    <w:p>
      <w:pPr>
        <w:pStyle w:val="Normal"/>
        <w:rPr/>
      </w:pPr>
      <w:r>
        <w:rPr/>
        <w:t>Use the resources in your classroom or library to fill in the following table with disease symptoms and whether it is a viral or bacterial infection: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573"/>
        <w:gridCol w:w="1759"/>
        <w:gridCol w:w="2616"/>
      </w:tblGrid>
      <w:tr>
        <w:trPr>
          <w:trHeight w:val="70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sease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ymptom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ral or Bacterial?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re/Treatment?</w:t>
            </w:r>
          </w:p>
        </w:tc>
      </w:tr>
      <w:tr>
        <w:trPr>
          <w:trHeight w:val="67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patiti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cken Pox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ep Throat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sle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berculosis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lera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at do all the diseases that are caused by bacterial infections have in comm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o all the diseases that are caused by viral infections have in comm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ave you ever experienced any of these diseases?  If so, what were your symptoms and how did you trea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an you use a disease’s symptoms to determine whether it is caused by bacteria or a virus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1,</w:t>
            <w:br/>
            <w:t>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26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6-01T14:31:00Z</dcterms:modified>
  <cp:revision>13</cp:revision>
  <dc:subject/>
  <dc:title>PEER Module Test Template</dc:title>
</cp:coreProperties>
</file>