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lect the best answer to each of the questions below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1</w:t>
      </w:r>
      <w:r>
        <w:rPr>
          <w:color w:val="000000"/>
        </w:rPr>
        <w:t xml:space="preserve">. </w:t>
      </w:r>
      <w:r>
        <w:rPr/>
        <w:t>“Roman took the bottle from Robert and stared at the shiny black insect.”  This sentence uses what verb tense?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ast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resent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Futur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/>
        <w:t>Present progressi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2. </w:t>
      </w:r>
      <w:r>
        <w:rPr/>
        <w:t>“All the while, damage is being done to the heart and other internal organs.”  This sentence uses what verb tense?</w:t>
      </w:r>
    </w:p>
    <w:p>
      <w:pPr>
        <w:pStyle w:val="Normal"/>
        <w:numPr>
          <w:ilvl w:val="0"/>
          <w:numId w:val="5"/>
        </w:numPr>
        <w:spacing w:before="0" w:after="120"/>
        <w:rPr>
          <w:u w:val="single"/>
        </w:rPr>
      </w:pPr>
      <w:r>
        <w:rPr/>
        <w:t>Past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Present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Future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/>
        <w:t>Present progressi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</w:t>
      </w:r>
      <w:r>
        <w:rPr/>
        <w:t xml:space="preserve">Which of the following the choices shows the best correction of the underlined word?  “Roman and Connie </w:t>
      </w:r>
      <w:r>
        <w:rPr>
          <w:u w:val="single"/>
        </w:rPr>
        <w:t>go</w:t>
      </w:r>
      <w:r>
        <w:rPr/>
        <w:t xml:space="preserve"> to the carnival yesterday.”</w:t>
      </w:r>
    </w:p>
    <w:p>
      <w:pPr>
        <w:pStyle w:val="Normal"/>
        <w:numPr>
          <w:ilvl w:val="0"/>
          <w:numId w:val="3"/>
        </w:numPr>
        <w:spacing w:before="0" w:after="120"/>
        <w:rPr>
          <w:u w:val="single"/>
        </w:rPr>
      </w:pPr>
      <w:r>
        <w:rPr/>
        <w:t>have gone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went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re going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/>
        <w:t>The sentence is already correc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4. Which of the following contains incorrect verb tense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he vector for Chagas disease is being eradicated from South America despite controversy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color w:val="000000"/>
        </w:rPr>
        <w:t>Yesterday, Roberto went to Peru to collect artifacts for the museum’s exhibit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color w:val="000000"/>
        </w:rPr>
        <w:t>Roman borrowed an idea from his father and invented the Back Pack Computer, a device that has allowed his friends to travel in space and time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he Paloma village was being the oldest continuous village, over 7,700 years old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5. Select the sentence with the incorrect verb tense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Today, Bob opens the door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Yesterday, Bob open the door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Yesterday, Bob opened the door.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color w:val="000000"/>
        </w:rPr>
        <w:t>Currently, Bob is opening the doo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6. Identify the sentence which is error-free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Miguel did well at fixing Roberto’s problem with the boxes, and Connie and Roman were very excited about it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Roman and Connie liked Miguel and considered him they’re friend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Roberto living next door to Connie, Roman, and their family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Despry talked excited on his cell phone to his friend, a fellow crook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English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7-08-27T20:32:00Z</dcterms:modified>
  <cp:revision>16</cp:revision>
  <dc:subject/>
  <dc:title>PEER Module Test Template</dc:title>
</cp:coreProperties>
</file>