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1. Which of the following sentences contains a metaphor?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iguel was as tall as a tre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Pachacmac Museum is like a temple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museum workers were as busy as bees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spry was a spider, spindly and up to no go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“Everyone seemed to be working feverishly to complete the massive new building…”  The word feverishly in this sentence most closely means…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hotl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lowl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usil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ired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n adjective describes which of the following kinds of words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ouns/pronoun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erb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dverb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ther adjec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Fill in the adjective(s) and/or adverb(s) that complete the sentence:  Miguel ran ________ up the path to see the sunset that looked ___________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quick … beautifull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quickly … beautifull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quick … beautiful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quickly …beautif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Adverbs can describe all of the following kinds of words EXCEPT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jectiv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erb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oun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ther adver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The word “well,” an adverb, can be used to answer which of the following questions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w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w many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ow much?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hat kin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“Roman took the bottle from Robert and stared at the shiny black insect.”  This sentence uses what verb tense?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“This museum will house the first comprehensive collection of artifacts from Central and South America.”  This sentence uses what verb tense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ast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“All the while, damage is being done to the heart and other internal organs.”  This sentence uses what verb tense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“I want your friend Robert and the museum men to study them.”  This sentence uses what verb tense?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ast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esent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uture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resent progress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Pre-Tes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Pre-Test, </w:t>
            <w:br/>
            <w:t>English 1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26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08-28T17:32:00Z</dcterms:modified>
  <cp:revision>19</cp:revision>
  <dc:subject/>
  <dc:title>PEER Module Test Template</dc:title>
</cp:coreProperties>
</file>