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1. Which of the following sentences contains a metaphor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Miguel was as still as a rock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The artifacts were like buried treasur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Miguel was a fox, quick and stealthy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Despry was as mean as a sna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Fill in the vocabulary word that completes the sentence:  When they returned to the museum, Connie and Roman asked Roberto about the bug they had collected, a/an _________ of the “kissing bug” from Peru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pecimen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onstrosity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ssassin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rel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ich of the following vocabulary words is NOT an example of an adjective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urator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rehensiv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rrelevan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malnourish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Fill in the adjective(s) and/or adverb(s) that complete the sentence:  Roman _________ walked into the room because he was ____________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luggish  … exhaustedly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luggishly … exhaustedly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luggish … exhauste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luggishly …exhaus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Which of the following words could an adverb describe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is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ant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alke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irpla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The word “well,” an adverb, can be used to answer which of the following questions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ow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ow many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ow much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at ki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“I liked the pottery artifacts.”  This sentence uses what verb tense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s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esen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utur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esent progr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“Miguel is a great help to the Backpack Club in this story.”  This sentence uses what verb tense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ast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utu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ent progr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“The kids wanted to get home as soon as possible.”  This sentence uses what verb tense?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ast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esent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future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esent progr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“Miguel will travel back to the United States with the Backpack Club.”  This sentence uses what verb tense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as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esen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utur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esent progr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Post-Test, </w:t>
            <w:br/>
            <w:t>English 1</w:t>
          </w:r>
        </w:p>
      </w:tc>
      <w:tc>
        <w:tcPr>
          <w:tcW w:w="6615" w:type="dxa"/>
          <w:tcBorders/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7:00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08-28T17:31:00Z</dcterms:modified>
  <cp:revision>20</cp:revision>
  <dc:subject/>
  <dc:title>PEER Module Test Template</dc:title>
</cp:coreProperties>
</file>