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You would use visual sensory words to describe how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an object sme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an object look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an object mov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both b and c are corr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. To give a non-human object human quality, is known as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metaphor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ersonification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simil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nthropomorph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The sentence </w:t>
      </w:r>
      <w:r>
        <w:rPr>
          <w:i/>
          <w:sz w:val="22"/>
          <w:szCs w:val="22"/>
        </w:rPr>
        <w:t xml:space="preserve">“The people were ants on the hillside, scurrying to and fro, doing the work on the excavation,” </w:t>
      </w:r>
      <w:r>
        <w:rPr>
          <w:sz w:val="22"/>
          <w:szCs w:val="22"/>
        </w:rPr>
        <w:t xml:space="preserve">contains which literary device?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mi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sonific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tapho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ich of the following correctly lists sound devices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omatopoeia and simil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omatopoeia and alliter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gures of speech and personific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lliteration and metaphor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A simile is a kind of figurative language that: 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mpares two thing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ives an object human characteristic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ses “like” or “as”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oth a and c are correc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o underscore the importance of Chagas Disease, you design a poster entitled, “Bugs that Bite Back!  Better Beware!”  The workers all appreciate your crafty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etaphor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ersonific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liter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im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A poster you would design to help prevent the spread of Chagas disease in Peru would probably feature a warning about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oking your food properl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voiding the sting of the kissing bu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inking bad wat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l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Suppose that the kissing bug made a noise and you wanted to put this on a cautionary poster for the workers.  What kind of sound device would you use to describe this noise on the poster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nomatopoe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liter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imi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ersonif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If you’re sitting in a pitch black room with your friend where you know a kissing bug is on the loose, what sense might you rely on to sense the kissing bug before it stings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igh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hearing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ouch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oth b and c are corr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An archeologist is a person who unearths items from past cultures to determine: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their society was lik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ow advanced they wer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kind of religion they practice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ll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Post-Test, </w:t>
            <w:br/>
            <w:t>English 2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8:4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7:34:00Z</dcterms:modified>
  <cp:revision>18</cp:revision>
  <dc:subject/>
  <dc:title>PEER Module Test Template</dc:title>
</cp:coreProperties>
</file>