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1. </w:t>
        <w:tab/>
        <w:t>What city would you like to plan the vacation to? (city, country) 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ab/>
        <w:t>On what dates will you take the trip? (one week) 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Cs w:val="22"/>
        </w:rPr>
        <w:t>2.</w:t>
        <w:tab/>
        <w:t>a. 1 US Dollar = __________________ (destination’s currency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ab/>
        <w:t>b. 1 _______________(destination’s currency) = _________________ US Dollar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Cs w:val="22"/>
        </w:rPr>
      </w:pPr>
      <w:r>
        <w:rPr>
          <w:szCs w:val="22"/>
        </w:rPr>
        <w:t>Using the exchange rates you found, how much is $3.50 in the destination’s currency? ($3.50×(the rate you found on line a)) 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rPr>
          <w:szCs w:val="22"/>
        </w:rPr>
      </w:pPr>
      <w:r>
        <w:rPr>
          <w:szCs w:val="22"/>
        </w:rPr>
        <w:tab/>
        <w:t xml:space="preserve">Using the exchange rates you found, how much is 275 of the destination’s currency in US </w:t>
        <w:tab/>
        <w:t>Dollars? (275×(the rate you found on line b)) ___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789"/>
        <w:gridCol w:w="2595"/>
        <w:gridCol w:w="2529"/>
      </w:tblGrid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Categor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Expens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US Dollar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Destination’s Currency</w:t>
            </w:r>
          </w:p>
        </w:tc>
      </w:tr>
      <w:tr>
        <w:trPr>
          <w:trHeight w:val="3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szCs w:val="22"/>
              </w:rPr>
              <w:t>3. Trav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Airfar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Hotel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szCs w:val="22"/>
              </w:rPr>
              <w:t>4a. Food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Food cost per meal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Food cost for one week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szCs w:val="22"/>
              </w:rPr>
              <w:t>4b. Attraction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Total Attraction Cost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>
                <w:szCs w:val="22"/>
              </w:rPr>
              <w:t>5. Tota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Total Expenses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0"/>
        <w:rPr>
          <w:szCs w:val="22"/>
        </w:rPr>
      </w:pPr>
      <w:r>
        <w:rPr>
          <w:szCs w:val="22"/>
        </w:rPr>
        <w:t>6.</w:t>
        <w:tab/>
        <w:t>Convert the total cost in US Dollars to the destination currency. 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szCs w:val="22"/>
        </w:rPr>
      </w:pPr>
      <w:r>
        <w:rPr>
          <w:szCs w:val="22"/>
        </w:rPr>
        <w:tab/>
        <w:t>Does this match with the total you calculated in the table? _____________</w:t>
      </w:r>
    </w:p>
    <w:p>
      <w:pPr>
        <w:pStyle w:val="Normal"/>
        <w:ind w:left="480" w:hanging="480"/>
        <w:rPr/>
      </w:pPr>
      <w:r>
        <w:rPr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Activity Worksheet, 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180" w:after="0"/>
            <w:rPr/>
          </w:pPr>
          <w:r>
            <w:rPr/>
            <w:t>Student Name: ___________________________</w:t>
          </w:r>
        </w:p>
        <w:p>
          <w:pPr>
            <w:pStyle w:val="Normal"/>
            <w:spacing w:before="60" w:after="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before="60" w:after="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1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36:00Z</cp:lastPrinted>
  <dcterms:modified xsi:type="dcterms:W3CDTF">2007-08-28T19:25:00Z</dcterms:modified>
  <cp:revision>23</cp:revision>
  <dc:subject/>
  <dc:title>PEER Module Test Template</dc:title>
</cp:coreProperties>
</file>