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. Peru is located in which Hemisphere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Northern Hemisphere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Eastern Hemisphere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outhern Hemisphere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2. The global address of a location is also known as the -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final location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definite location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bsolute location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ll of the above are corre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3. What city in Peru is located at approximately 14° S, 72° W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Cusco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Arequipa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Lima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I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4. From where are lines of latitude measured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Prime Meridia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Equator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orth Pol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United Stat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5. What line cuts the earth into East and West? 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Prime Meridian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Equator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Arctic Circle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6. What is the capital of Peru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aloma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eru City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Lima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7. What ocean borders Peru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Arctic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Pacific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India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Peru is not bordered by an ocean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  <w:t>8. Which of the following does not border Peru?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Columbia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Ecuador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Brazil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Argenti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9. The latitude _____________ when writing the global address of a location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is written las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is written firs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is not included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0. The Equator divides the Earth into -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North and South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East and West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South and Wes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The Equator does not divide the Earth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ost-Test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39:00Z</dcterms:modified>
  <cp:revision>14</cp:revision>
  <dc:subject/>
  <dc:title>PEER Module Test Template</dc:title>
</cp:coreProperties>
</file>