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1</w:t>
      </w:r>
      <w:r>
        <w:rPr>
          <w:color w:val="000000"/>
        </w:rPr>
        <w:t xml:space="preserve">. </w:t>
      </w:r>
      <w:r>
        <w:rPr/>
        <w:t>If I graduate from college and earn a salary that has six figures, how much money, at the minimum, am I making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$10,000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$99,999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$100,000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$999,0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2. </w:t>
      </w:r>
      <w:r>
        <w:rPr/>
        <w:t>What digit is in the 10’s place in the number 127,376,128?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Seven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One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wo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wel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>If a Japanese businessman wants to exchange his 5000 yen for American dollars to buy a pair of shoes worth $100, does he have enough money?  One yen is worth 0.009 American dollar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Yes, he has $101.50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Yes, because 5000 yen is the same as 5000 American dollar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o, he only has $45.35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o, he only has $10.0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4. </w:t>
      </w:r>
      <w:r>
        <w:rPr/>
        <w:t>I am traveling to Paris, and I want to buy a miniature model of the Eiffel Tower from a vendor.  The price tag says 10 Euro.  If one Euro is equal to $1.75, how much money in American dollars does the model cost?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$1.75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$10.00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$17.50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$35.5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5. </w:t>
      </w:r>
      <w:r>
        <w:rPr/>
        <w:t>Mark buys dog food for his golden retriever in a large package.  The package contains three rows of six cans, stacked three cans high.  If Mark’s dog eats only one can of dog food a day, how many days will this package feed Mark’s dog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54 day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1 year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10 day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39 day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6. </w:t>
      </w:r>
      <w:r>
        <w:rPr/>
        <w:t>A museum case holds 3 rows of 15 artifacts.  There are 12 cases displayed evenly throughout the museum.  What is the maximum amount of artifacts that can be displayed in the cases?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30 artifact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180 artifact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540 artifac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120"/>
        <w:rPr/>
      </w:pPr>
      <w:r>
        <w:rPr/>
        <w:t>1080 artifacts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7. </w:t>
      </w:r>
      <w:r>
        <w:rPr/>
        <w:t>I have seven horses to feed. Muppy, Buppy, and Dock eat 20 lbs. of hay a day. Chester, Pepper, Clyde, and Scoot eat 10 lbs. of hay a day.  What percent of the total hay does Muppy eat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0 percent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5 percent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20 percent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80 perc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8.</w:t>
      </w:r>
      <w:r>
        <w:rPr/>
        <w:t xml:space="preserve"> If the universe is 15 billion years old, and the dinosaurs lived for 160 million years, what percent of the age of the universe did dinosaurs roam the earth?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1%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10.6%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13%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99%</w:t>
      </w:r>
    </w:p>
    <w:p>
      <w:pPr>
        <w:pStyle w:val="Normal"/>
        <w:spacing w:before="0" w:after="1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Peru: Pre-Test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Peru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9:58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44:00Z</dcterms:modified>
  <cp:revision>9</cp:revision>
  <dc:subject/>
  <dc:title>PEER Module Test Template</dc:title>
</cp:coreProperties>
</file>