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1. “His dark, close set eyes were steely as he looked with obvious disdain at the two teenagers visiting with his employee.  A thin mustache above bloodless lips looked like a dark gash across his chalky face.”  These sentences are full of sensory words using what descriptive sense?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rPr>
          <w:sz w:val="22"/>
          <w:szCs w:val="22"/>
        </w:rPr>
      </w:pPr>
      <w:r>
        <w:rPr>
          <w:sz w:val="22"/>
          <w:szCs w:val="22"/>
        </w:rPr>
        <w:t>hearing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rPr>
          <w:sz w:val="22"/>
          <w:szCs w:val="22"/>
        </w:rPr>
      </w:pPr>
      <w:r>
        <w:rPr>
          <w:sz w:val="22"/>
          <w:szCs w:val="22"/>
        </w:rPr>
        <w:t>smell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rPr>
          <w:sz w:val="22"/>
          <w:szCs w:val="22"/>
        </w:rPr>
      </w:pPr>
      <w:r>
        <w:rPr>
          <w:sz w:val="22"/>
          <w:szCs w:val="22"/>
        </w:rPr>
        <w:t>tast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rPr>
          <w:sz w:val="22"/>
          <w:szCs w:val="22"/>
        </w:rPr>
      </w:pPr>
      <w:r>
        <w:rPr>
          <w:sz w:val="22"/>
          <w:szCs w:val="22"/>
        </w:rPr>
        <w:t>sigh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2"/>
          <w:szCs w:val="22"/>
        </w:rPr>
        <w:t xml:space="preserve">2. Miguel said that the Pachacamac Museum “lifts the spirits of Peru.”  This is an example of:  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an onomatopoeia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a metaphor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a simile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personificatio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3. Which of the following sentences contains a metaphor?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iguel was as tall as a tree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he Pachacmac Museum is like a temple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he museum workers were as busy as bees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espry was a spider, spindly and up to no good.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4. The literary devices onomatopoeia and alliteration are kinds of descriptive language best called: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ound devices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figures of speech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metaphors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ensing words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5. Which of the following sentences has an example of a simile? 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The ocean kissed the white sandy shores as the sunset.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Miguel’s father was dog-tired after working all day.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The workers on the Paloma dig were like ants from Roman’s view.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The monstrous museum made a mark on the mountainsid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What is the danger in being bitten by an unidentified bug?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it will hurt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it could spread an illness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it can cause a bad reaction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all of the abov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7. What would you advise the workers of Peru to do if they knew there were kissing bugs around?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ry to prevent being bitten by wearing long clothing at night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leep outdoors so the bugs can’t find you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kill off all the bugs, whether they carry the disease or not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all of the abov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 The organism that causes Chagas disease is known as a “protest parasite.”  This is an example of what kind of literary device?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a metaphor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an alliteration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a simile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an onomatopoe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 If you were asked to describe the kissing bug to warn others who might be in danger of its sting, which sensory words would you be most likely to use?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sight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 xml:space="preserve">taste 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smell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tou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0. A person who tries to learn about humans who lived long ago by unearthing the objects they once used is called: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a zoologist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an anthropologist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an archaeologist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a sociologi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Kiss of the Assassin: Pre-Test, Science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Kiss of the Assassi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 xml:space="preserve">Pre-Test, </w:t>
            <w:br/>
            <w:t>English 2</w:t>
          </w:r>
        </w:p>
      </w:tc>
      <w:tc>
        <w:tcPr>
          <w:tcW w:w="6615" w:type="dxa"/>
          <w:tcBorders/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21:03:00Z</dcterms:created>
  <dc:creator>Partnership for Environmental Education and Rural Health</dc:creator>
  <dc:description/>
  <dc:language>en-US</dc:language>
  <cp:lastModifiedBy>Jeremiah McNichols</cp:lastModifiedBy>
  <dcterms:modified xsi:type="dcterms:W3CDTF">2007-09-04T19:49:00Z</dcterms:modified>
  <cp:revision>23</cp:revision>
  <dc:subject/>
  <dc:title>PEER Module Test Template</dc:title>
</cp:coreProperties>
</file>