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7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402"/>
        <w:gridCol w:w="2402"/>
      </w:tblGrid>
      <w:tr>
        <w:trPr>
          <w:trHeight w:val="299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ial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cayed Atom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topes</w:t>
            </w:r>
          </w:p>
        </w:tc>
      </w:tr>
      <w:tr>
        <w:trPr>
          <w:trHeight w:val="299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Using your graph paper, plot your results with the </w:t>
      </w:r>
      <w:r>
        <w:rPr>
          <w:i/>
        </w:rPr>
        <w:t>number of isotopes</w:t>
      </w:r>
      <w:r>
        <w:rPr/>
        <w:t xml:space="preserve"> as the y-axis and </w:t>
      </w:r>
      <w:r>
        <w:rPr>
          <w:i/>
        </w:rPr>
        <w:t>number of trials</w:t>
      </w:r>
      <w:r>
        <w:rPr/>
        <w:t xml:space="preserve"> as the x-axis.  Do not forget to label your graph and axis.  How does your graph compare to other groups in the class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How many trials did it take for half the isotopes to decay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fter half the atoms have decayed, how many trials did it take for half of the remaining isotopes to decay?  Is this number the same or similar to number 2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If each trial represents 1,000 years, then how long is the half-life of the isotope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How many half-lives did it take for all the isotopes to decay?  Note: half-life is the time required for half the isotopes to disappear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Using your answers from above, how old is the artifact?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Workshee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,</w:t>
            <w:br/>
            <w:t>Science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5:19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5:16:00Z</cp:lastPrinted>
  <dcterms:modified xsi:type="dcterms:W3CDTF">2007-08-28T20:30:00Z</dcterms:modified>
  <cp:revision>33</cp:revision>
  <dc:subject/>
  <dc:title>PEER Module Test Template</dc:title>
</cp:coreProperties>
</file>