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imelines</w:t>
      </w:r>
    </w:p>
    <w:p>
      <w:pPr>
        <w:pStyle w:val="Header"/>
        <w:rPr/>
      </w:pPr>
      <w:r>
        <w:rPr/>
        <w:t xml:space="preserve">Use the </w:t>
      </w:r>
      <w:r>
        <w:rPr>
          <w:i/>
        </w:rPr>
        <w:t>Kiss of the Assassin</w:t>
      </w:r>
      <w:r>
        <w:rPr/>
        <w:t xml:space="preserve"> to answer the following questions. </w:t>
      </w:r>
    </w:p>
    <w:p>
      <w:pPr>
        <w:pStyle w:val="Head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spacing w:lineRule="auto" w:line="360"/>
        <w:rPr/>
      </w:pPr>
      <w:r>
        <w:rPr/>
        <w:t>1. Connie and Roman are _____________ of Robert and they are also his friend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Roman invented the __________  __________, which allows his friends to travel through time and spa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 Connie is Roman’s ___________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 Miguel’s sister had a large bump on her forehead called a chagoma that was caused by a(n) _____  bi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  Miguel tells Connie and Roman that the workers have little water, and Connie and Roman worry because what water the workers do get comes from the unsanitary _________  _________ that are used to water the field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  The bug that Connie finds at night is called the ____________ bug by the villager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  The workers who were ill and very tired all the time had contracted _________________  ____________ from the bug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.  Despry was planning on swapping the box labeled “relics” for a box labeled “___________” so that he could steal the artifact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.  The pyramid at Pachacamac that is being made into a museum was once a ____________ for the natives where they worship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.  Trypanosoma cruzi, or T. cruzi, is a __________ that lives in the reduviid bugs and other animals, living off the blood of the host animal while slowly destroying their organ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1.  Miguel would love to go visit the ___________  ____________, the body of water that borders Peru on the west.</w:t>
      </w:r>
    </w:p>
    <w:sectPr>
      <w:type w:val="continuous"/>
      <w:pgSz w:w="12240" w:h="15840"/>
      <w:pgMar w:left="1440" w:right="1440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Englis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1:51:00Z</dcterms:created>
  <dc:creator>Partnership for Environmental Education and Rural Health</dc:creator>
  <dc:description/>
  <cp:keywords/>
  <dc:language>en-US</dc:language>
  <cp:lastModifiedBy>cdyer</cp:lastModifiedBy>
  <cp:lastPrinted>2005-11-23T10:26:00Z</cp:lastPrinted>
  <dcterms:modified xsi:type="dcterms:W3CDTF">2008-12-08T18:34:00Z</dcterms:modified>
  <cp:revision>22</cp:revision>
  <dc:subject/>
  <dc:title>PEER Module Test Template</dc:title>
</cp:coreProperties>
</file>