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color w:val="000000"/>
        </w:rPr>
        <w:t>1. “Roman grabbed Connie’s hand.  He pulled her behind a large dumpster.”  Which of the following is the best way to combine these two sentences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Roman grabbed Connie’s hand; he pulled her behind a large dumpster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Roman grabbed Connie’s hand and pulled her behind a large dumpster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Roman grabbed Connie’s hand, pulled her behind a large dumpster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Roman grabbed and pulled Connie’s hand and her behind a large dumps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2. Which of the following sentences contains a metaphor?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Miguel was as tall as a tree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The Pachacmac Museum is like a temple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The museum workers were as busy as bees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Despry was a spider, spindly and up to no goo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3. Which of the following vocabulary words is NOT an example of an adjective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Curator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Comprehensive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Irrelevant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Malnourished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4. The word “well,” an adverb, can be used to answer which of the following questions?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How?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How many?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How much?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What kind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5. Adjectives answer all of the following questions EXCEPT - 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Which one?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How often?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What kind?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How man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6. Complete the sentence:  Miguel ran ________ up the path to see the ___________ sunset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quick…beautifully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quickly…beautifully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quick…beautiful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quickly…beautiful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7. Select the sentence below which contains a simile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dog ignored the cat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dog dodged the cat like a disease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dog ran after the cat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dog caught the cat quickl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8. “Everyone seemed to be working feverishly to complete the massive new building…”  </w:t>
      </w:r>
      <w:r>
        <w:rPr>
          <w:i/>
          <w:color w:val="000000"/>
        </w:rPr>
        <w:t>Feverishly</w:t>
      </w:r>
      <w:r>
        <w:rPr>
          <w:color w:val="000000"/>
        </w:rPr>
        <w:t xml:space="preserve"> most likely means–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hotly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slowly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busily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tiredl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9. The word “well,” when used instead of “good” better completes which of the following sentences? 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Connie heard Miguel singing and thought that he had a _______ voice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Miguel thought that he had done _______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Miguel did a ______ job of hiding the relics from Despry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Miguel, unlike his sisters, was in _______ healt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10. Which of the following sentences is the most descriptive?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Roberto looked out over the expansive stretch of land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Roberto carefully looked out over the beautifully expansive stretch of land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Roberto carefully looked out over the beautifully expansive stretch of darkening land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Roberto looked out over the lan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re-Test, Englis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7-08-28T17:49:00Z</dcterms:modified>
  <cp:revision>23</cp:revision>
  <dc:subject/>
  <dc:title>PEER Module Test Template</dc:title>
</cp:coreProperties>
</file>