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1</w:t>
      </w:r>
      <w:r>
        <w:rPr>
          <w:color w:val="000000"/>
        </w:rPr>
        <w:t xml:space="preserve">. </w:t>
      </w:r>
      <w:r>
        <w:rPr>
          <w:color w:val="0000FF"/>
        </w:rPr>
        <w:drawing>
          <wp:inline distT="0" distB="0" distL="0" distR="0">
            <wp:extent cx="2741930" cy="197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 xml:space="preserve">Why will the curved line on the carbon 14 dating graph never intersect the x-axis?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The curved line on the graph does not approach the x-axis, but rather approaches the number one and becomes a straight line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The curved line on the graph will approach zero and then loop upwards, increasing the percentage of carbon remaining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As the years go by, the percentage of carbon is consistently reduced by one-half, and although the amount remaining may be miniscule and eventually so small as to be immeasurable, will never be zero.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It will intersect the x-axis very so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-18" w:firstLine="1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-18" w:firstLine="1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-18" w:firstLine="1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-18" w:firstLine="18"/>
        <w:rPr/>
      </w:pPr>
      <w:r>
        <w:rPr>
          <w:color w:val="000000"/>
        </w:rPr>
        <w:t xml:space="preserve">2. </w:t>
      </w:r>
      <w:r>
        <w:rPr/>
        <w:t>If the half-life of carbon is 5,568 years, what amount of time will it take for 87.5% of the carbon to disappear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11,136 years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16,704 years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5,568 years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Carbon does not have a half-lif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. </w:t>
      </w:r>
      <w:r>
        <w:rPr/>
        <w:t>How long would it take for 50% of the carbon in a fossil to disappear?  The half-life of carbon is 5,568 year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5,568 year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one half-lif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,000 year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oth A and B are corre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4. </w:t>
      </w:r>
      <w:r>
        <w:rPr/>
        <w:t>How long would it take for three fourths of the radioactive carbon in a fossil to disappear?  The half-life of carbon is 5,568 years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11,136 month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11,136 year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5,568 years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5.6 second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5.  You are digging in your back yard and find a dinosaur.  The archeologist that comes to investigate tells you that there is only 1.56% of the radioactive carbon remaining. He asks if you can help him discover the age of the dinosaur.  How old is this fossil?  (Hint: 1 half-life is 5,568 years)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pproximately 90,000 year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pproximately 33,000 year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pproximately 5,000 year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pproximately 1,330,000 year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6.  If only 0.20% of the initial radioactive carbon remains, how old would the fossil be? (Hint: 1 half-life is 5,568 years)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Approximately 50,112 years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Approximately 60,112 years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Approximately 5,012 years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None of the abov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Peru: Pre-Test, Math 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Peru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Math 6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1:09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8:47:00Z</dcterms:modified>
  <cp:revision>10</cp:revision>
  <dc:subject/>
  <dc:title>PEER Module Test Template</dc:title>
</cp:coreProperties>
</file>