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 w:eastAsia="en-US"/>
        </w:rPr>
        <w:drawing>
          <wp:inline distT="0" distB="0" distL="0" distR="0">
            <wp:extent cx="2788920" cy="382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3829685"/>
                    </a:xfrm>
                    <a:prstGeom prst="rect">
                      <a:avLst/>
                    </a:prstGeom>
                    <a:ln w="88900">
                      <a:solidFill>
                        <a:srgbClr val="673811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1. If you were to travel from Texas to Peru, in what direction would you travel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2. What city in Peru is on the Amazon River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3. What direction is Cusco from Lima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4. What is the southernmost city in Peru that is shown on this map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 w:eastAsia="en-US"/>
        </w:rPr>
        <w:drawing>
          <wp:inline distT="0" distB="0" distL="0" distR="0">
            <wp:extent cx="2837180" cy="383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3835400"/>
                    </a:xfrm>
                    <a:prstGeom prst="rect">
                      <a:avLst/>
                    </a:prstGeom>
                    <a:ln w="88900">
                      <a:solidFill>
                        <a:srgbClr val="673811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What ocean is to the west of Peru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 Name a South American country that is north of Peru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 What is the largest country east of Peru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. Is Peru on the east or west side of South America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11" w:fmt="decimal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 2,</w:t>
            <w:br/>
            <w:t>Social Studies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6:56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08-29T20:00:00Z</dcterms:modified>
  <cp:revision>20</cp:revision>
  <dc:subject/>
  <dc:title>PEER Module Test Template</dc:title>
</cp:coreProperties>
</file>