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1. What is the largest five digit number?</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2. What the smallest eight digit number?</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________________________________________</w:t>
      </w:r>
    </w:p>
    <w:p>
      <w:pPr>
        <w:pStyle w:val="Normal"/>
        <w:rPr/>
      </w:pPr>
      <w:r>
        <w:rPr>
          <w:sz w:val="22"/>
          <w:szCs w:val="22"/>
        </w:rPr>
        <w:br/>
        <w:t>3.  If your mom gives you a three digit allowance, what are the biggest and smallest allowances you might rece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4.  If your mother gives you the maximum amount from Question 3 as your allowance per week for one year (52 weeks) how much money will you have if you save all of the mone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5.  If your mom pays you the amount found in Question 4 in one year how much would that be in Sol Nueros?(2.29 Sol </w:t>
      </w:r>
      <w:r>
        <w:rPr>
          <w:color w:val="000000"/>
          <w:sz w:val="22"/>
          <w:szCs w:val="22"/>
        </w:rPr>
        <w:t>Nueros</w:t>
      </w:r>
      <w:r>
        <w:rPr>
          <w:color w:val="0000FF"/>
          <w:sz w:val="22"/>
          <w:szCs w:val="22"/>
        </w:rPr>
        <w:t xml:space="preserve"> </w:t>
      </w:r>
      <w:r>
        <w:rPr>
          <w:sz w:val="22"/>
          <w:szCs w:val="22"/>
        </w:rPr>
        <w:t>= 1 U.S. Doll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6.  If a room that is wide has horizontal stripes painted around the room and each paint stripe is 18 inches wide, how many evenly spaced stripes fit on the wall, the wall is 15 feet tal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7.  If the wall in your bedroom is 10 feet tall and you want 4 evenly spaced lines to start at 4 feet and go around the room, how far apart will the lines 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8.  If your mother pays you the amount found in Question 4 over one year and you spend $30,000 during the year, what percentage of the money would you have sa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9.  Connie and Roman live in central Texas. The distance from their hometown to Peru is a 4 digit number. What is the largest distance this could be? What is the smallest distance that this could be?</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________________________________________</w:t>
      </w:r>
    </w:p>
    <w:p>
      <w:pPr>
        <w:pStyle w:val="Normal"/>
        <w:spacing w:lineRule="auto" w:line="480"/>
        <w:jc w:val="both"/>
        <w:rPr>
          <w:sz w:val="22"/>
          <w:szCs w:val="22"/>
        </w:rPr>
      </w:pPr>
      <w:r>
        <w:rPr>
          <w:sz w:val="22"/>
          <w:szCs w:val="22"/>
        </w:rPr>
        <w:t>________________________________________</w:t>
      </w:r>
    </w:p>
    <w:p>
      <w:pPr>
        <w:pStyle w:val="Normal"/>
        <w:rPr/>
      </w:pPr>
      <w:r>
        <w:rPr>
          <w:sz w:val="22"/>
          <w:szCs w:val="22"/>
        </w:rPr>
        <w:br/>
        <w:t>10.  The true distance is about 3,100 miles. How many km is that? (1 mile = 1.6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11.  If Robert packed the relics in 4 layers and there were a total of 24 relics, how many were packed in each lay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12.  In the story, the oldest of the relics was 7,700 years old.  What percentage of the relics’ life have you been aliv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8"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 2,</w:t>
            <w:br/>
            <w:t>Math 1</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21:00Z</dcterms:created>
  <dc:creator>Partnership for Environmental Education and Rural Health</dc:creator>
  <dc:description/>
  <cp:keywords/>
  <dc:language>en-US</dc:language>
  <cp:lastModifiedBy>College of Veterinary Medicine</cp:lastModifiedBy>
  <dcterms:modified xsi:type="dcterms:W3CDTF">2008-01-02T19:42:00Z</dcterms:modified>
  <cp:revision>16</cp:revision>
  <dc:subject/>
  <dc:title>PEER Module Test Template</dc:title>
</cp:coreProperties>
</file>