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What is a “half-life” in the terms of carbon dating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It is half the time it takes for garbage to decay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It is the amount of time it takes for half of a non-radioactive substance to decay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It is the amount of time it takes for half of a radioactive substance to decay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ne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Carbon is </w:t>
      </w:r>
      <w:r>
        <w:rPr>
          <w:i/>
          <w:color w:val="000000"/>
        </w:rPr>
        <w:t>NOT</w:t>
      </w:r>
      <w:r>
        <w:rPr>
          <w:color w:val="000000"/>
        </w:rPr>
        <w:t xml:space="preserve"> found in - 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fat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carbohydrate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protein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carbon is found in all of these chemical compoun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Ground state carbon has _____ proton(s) and _____ neutron(s)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, 1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0, 0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7, 5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6,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Carbon in plants comes mostly from - 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nsect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soil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water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5. Plants ______ carbon dioxide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consum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oduc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oth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eit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6. Artifacts are buried under the Earth’s surface due to -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 xml:space="preserve">dust. 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looding rivers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ecaying plant matte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If found, which of the following could show that plants came before animals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Fossils of plants and animals that show that they coexisted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Fossils of plants dated earlier than fossils of animals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Fossils of animals dated earlier than fossils of plants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 Where do you get most of your carbon from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Breathing in air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Consuming plants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The sunlight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9. Carbon - 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combines with many other element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is found in the air we breathe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is essential for life as we know it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The element _____, is radioactive and can be used to tell how old something i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Hydroge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Carbo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Xeno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Boron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39:00Z</dcterms:modified>
  <cp:revision>16</cp:revision>
  <dc:subject/>
  <dc:title>PEER Module Test Template</dc:title>
</cp:coreProperties>
</file>