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1</w:t>
      </w:r>
      <w:r>
        <w:rPr>
          <w:color w:val="000000"/>
        </w:rPr>
        <w:t xml:space="preserve">. </w:t>
      </w:r>
      <w:r>
        <w:rPr/>
        <w:t>What kind of metal deposits were found in Peru?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Gold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Silver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Iron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/>
        <w:t>Both A and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2. </w:t>
      </w:r>
      <w:r>
        <w:rPr/>
        <w:t>In what year did Francisco Pizarro land in Peru?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1492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1517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1532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/>
        <w:t>162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</w:t>
      </w:r>
      <w:r>
        <w:rPr/>
        <w:t>What kind of government does Peru have today?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Dictatorship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Constitutional republic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Constitutional monarchy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/>
        <w:t>Communi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4. </w:t>
      </w:r>
      <w:r>
        <w:rPr/>
        <w:t>About how many people live in Peru?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28,000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280,000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2,800,000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/>
        <w:t>28,000,0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5. </w:t>
      </w:r>
      <w:r>
        <w:rPr/>
        <w:t xml:space="preserve">Which of these is </w:t>
      </w:r>
      <w:r>
        <w:rPr>
          <w:i/>
        </w:rPr>
        <w:t>not</w:t>
      </w:r>
      <w:r>
        <w:rPr/>
        <w:t xml:space="preserve"> a main industry of Peru?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Llama herding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Textiles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Auto Assembly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/>
        <w:t>Petroleu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6. </w:t>
      </w:r>
      <w:r>
        <w:rPr/>
        <w:t xml:space="preserve">Which of these is </w:t>
      </w:r>
      <w:r>
        <w:rPr>
          <w:i/>
        </w:rPr>
        <w:t>not</w:t>
      </w:r>
      <w:r>
        <w:rPr/>
        <w:t xml:space="preserve"> an agricultural product from Peru?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omatoes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Wheat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Beef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/>
        <w:t>Wool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7. </w:t>
      </w:r>
      <w:r>
        <w:rPr/>
        <w:t xml:space="preserve">Which of these is </w:t>
      </w:r>
      <w:r>
        <w:rPr>
          <w:i/>
        </w:rPr>
        <w:t>not</w:t>
      </w:r>
      <w:r>
        <w:rPr/>
        <w:t xml:space="preserve"> a climate in Peru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Dry desert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ropical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rigid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/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8. </w:t>
      </w:r>
      <w:r>
        <w:rPr/>
        <w:t xml:space="preserve">Which of these is </w:t>
      </w:r>
      <w:r>
        <w:rPr>
          <w:i/>
        </w:rPr>
        <w:t xml:space="preserve">not </w:t>
      </w:r>
      <w:r>
        <w:rPr/>
        <w:t>a city in Peru?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Lima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Machu Picchu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Iquitos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/>
        <w:t>Caraca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9. </w:t>
      </w:r>
      <w:r>
        <w:rPr/>
        <w:t xml:space="preserve">Which of these buildings is </w:t>
      </w:r>
      <w:r>
        <w:rPr>
          <w:i/>
        </w:rPr>
        <w:t xml:space="preserve">not </w:t>
      </w:r>
      <w:r>
        <w:rPr/>
        <w:t>located in the Plaza de Armas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he Government Hous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he Cathedral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abildo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/>
        <w:t>Congres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10. </w:t>
      </w:r>
      <w:r>
        <w:rPr/>
        <w:t>Lima still has many __________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Churche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Botanical garden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Zoos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/>
        <w:t>Soccer stadiums</w:t>
      </w:r>
    </w:p>
    <w:p>
      <w:pPr>
        <w:pStyle w:val="Normal"/>
        <w:spacing w:before="0" w:after="12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ost-Test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Ljlab</cp:lastModifiedBy>
  <cp:lastPrinted>2006-02-06T11:10:00Z</cp:lastPrinted>
  <dcterms:modified xsi:type="dcterms:W3CDTF">2008-06-11T21:51:00Z</dcterms:modified>
  <cp:revision>15</cp:revision>
  <dc:subject/>
  <dc:title>PEER Module Test Template</dc:title>
</cp:coreProperties>
</file>