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On what continent is Peru located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2. What is the name of the ancient civilization which once inhabited Per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hy did Spain first come to conquer the land from these people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4. What is the name of the Spaniard who led the conquest of Per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When did Peru win its independence from Spain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What type of government does Peru have today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What is the dominant religion in Per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Who brought this religion to Per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9. List at least three industrial products of Peru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10. List at least three agricultural products of Peru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1. What mountain range corresponds to the Sierra region of Per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2. What city is the capital of Per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3. What major buildings are located in the Plaza de Arma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4. Why are there many churches in Lima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5. What have archaeologists uncovered at Machu Picch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6. The main attraction in Iquitos is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6"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4:52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5:09:00Z</cp:lastPrinted>
  <dcterms:modified xsi:type="dcterms:W3CDTF">2007-08-29T20:13:00Z</dcterms:modified>
  <cp:revision>14</cp:revision>
  <dc:subject/>
  <dc:title>PEER Module Test Template</dc:title>
</cp:coreProperties>
</file>