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1</w:t>
      </w:r>
      <w:r>
        <w:rPr>
          <w:color w:val="000000"/>
        </w:rPr>
        <w:t xml:space="preserve">. </w:t>
      </w:r>
      <w:r>
        <w:rPr/>
        <w:t>If the weatherman says the temperature is 10° Fahrenheit, what would he say the temperature was in Celsius? °C = (°F-32)*(5/9)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-12.22° Celsiu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-10° Celsiu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95° Celsiu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Really hot outsid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2. </w:t>
      </w:r>
      <w:r>
        <w:rPr/>
        <w:t>What is the temperature in Fahrenheit if the thermometer reads 25 degrees Celsius?</w:t>
      </w:r>
      <w:r>
        <w:rPr>
          <w:color w:val="0000FF"/>
        </w:rPr>
        <w:t xml:space="preserve"> </w:t>
      </w:r>
      <w:bookmarkStart w:id="0" w:name="OLE_LINK1"/>
      <w:r>
        <w:rPr/>
        <w:t>°C = (°F-32)*(5/9)</w:t>
      </w:r>
      <w:bookmarkEnd w:id="0"/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20° Fahrenheit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77° Fahrenheit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82° Celsius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1000° Celsiu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3. </w:t>
      </w:r>
      <w:r>
        <w:rPr/>
        <w:t>A biologist wants to study gorillas in their natural environment.  If she sits with them in the jungle for eight hours a day, seven days a week, how many hours per week does she spend with them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100 hours/week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64 hours/week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56 hours/week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48 hours/wee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4. </w:t>
      </w:r>
      <w:r>
        <w:rPr/>
        <w:t>A bat can catch 150 insects an hour. If this same bat hunts for six hours and 20 minutes a night, how many bugs can he catch?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1000 bug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950 bug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930 bug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750 bugs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5.  The directions for putting together a jungle gym have a drawing of a pole that measures four inches on the paper.  If the scale at the bottom of the page says one inch= two feet, how long is the pole?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eight feet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ten feet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twelve feet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sixteen feet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6.  The map to Houston from Austin shows the distance to be 2.5 inches.  If one inch is equal to 20 miles, how far away is Houston from Austin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750 mile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60 mile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75 miles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30 miles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Peru: Pre-Test, Math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Peru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Mat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0:46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06T11:10:00Z</cp:lastPrinted>
  <dcterms:modified xsi:type="dcterms:W3CDTF">2007-08-28T19:36:00Z</dcterms:modified>
  <cp:revision>8</cp:revision>
  <dc:subject/>
  <dc:title>PEER Module Test Template</dc:title>
</cp:coreProperties>
</file>