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>Draw a picture that demonstrates why the western portion of Peru receives more precipitation than the Eastern portion.  (Hint: The Andean mountain range will need to appear in your picture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432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2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hich side of the Andes Mountains receives more precipitation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How would you describe the climate in this area of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 How would you describe the climate on the other side of the Ande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In which direction does the prevailing wind blow across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hat happens to moist air as it rise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Cool air can hold ___ moisture than warm ai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What happens as air makes its way back down the mountain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1371600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720" w:top="1440" w:footer="720" w:bottom="1440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Social Studies 4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i/>
            </w:rPr>
            <w:t>Climate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4:52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7-09-04T18:24:00Z</dcterms:modified>
  <cp:revision>16</cp:revision>
  <dc:subject/>
  <dc:title>PEER Module Test Template</dc:title>
</cp:coreProperties>
</file>