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  <w:t>1</w:t>
      </w:r>
      <w:r>
        <w:rPr>
          <w:color w:val="000000"/>
        </w:rPr>
        <w:t xml:space="preserve">. </w:t>
      </w:r>
      <w:r>
        <w:rPr/>
        <w:t>In Italy, pizza is sometimes sold by weight.  I buy a slice of anchovy and pickle pizza, and it weighs 0.05 kg.  The price of pizza in Italy is 60 Euros for 1 kg of pizza. How much does my slice of pizza cost me?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1 dollar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2.5 euros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3 euros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4 euro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2. </w:t>
      </w:r>
      <w:r>
        <w:rPr/>
        <w:t>If I mail four letters, at a cost of $0.40 per letter, how much does this cost me?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$1.25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$1.99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$1.60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$1.0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3. </w:t>
      </w:r>
      <w:r>
        <w:rPr/>
        <w:t xml:space="preserve">A bird at an animal hospital recently lost 17 grams of blood.  How many milligrams of blood has the bird lost?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17,000 milligram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1,700 milligram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170,000 milligram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17 milligram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4. </w:t>
      </w:r>
      <w:r>
        <w:rPr/>
        <w:t>One gram is equal to ______ milligrams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10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100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1,000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10,000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Peru: Post-Test, Math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Peru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ost-Test,</w:t>
            <w:br/>
            <w:t>Mat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0:15:00Z</dcterms:created>
  <dc:creator>Partnership for Environmental Education and Rural Health</dc:creator>
  <dc:description/>
  <cp:keywords/>
  <dc:language>en-US</dc:language>
  <cp:lastModifiedBy>Texas A&amp;M Veterinary Medicine</cp:lastModifiedBy>
  <cp:lastPrinted>2006-02-06T11:10:00Z</cp:lastPrinted>
  <dcterms:modified xsi:type="dcterms:W3CDTF">2007-08-28T18:39:00Z</dcterms:modified>
  <cp:revision>8</cp:revision>
  <dc:subject/>
  <dc:title>PEER Module Test Template</dc:title>
</cp:coreProperties>
</file>