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1</w:t>
      </w:r>
      <w:r>
        <w:rPr>
          <w:color w:val="000000"/>
        </w:rPr>
        <w:t xml:space="preserve">. </w:t>
      </w:r>
      <w:r>
        <w:rPr/>
        <w:t>In Belgium, waffles are sometimes sold by weight.  I buy two strawberry and cream waffles, and they weigh 0.05 kg.  The price of waffles in Belgium is 20 Euros for 1 kg of waffle.  How much do my waffles cost?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1 euro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2.5 euro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3 euro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4 eur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2. </w:t>
      </w:r>
      <w:r>
        <w:rPr/>
        <w:t>If I mail four letters, at a cost of $0.40 per letter, and I hand the cashier a five dollar bill, how much change will I receive?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$3.4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$4.6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$5.0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no chang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. </w:t>
      </w:r>
      <w:r>
        <w:rPr/>
        <w:t xml:space="preserve">A bird at an animal hospital recently lost 5 grams of blood.  How many milligrams of blood has the bird lost?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50,000 milligram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500 milligram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5,000 milligram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5 milligram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4. </w:t>
      </w:r>
      <w:r>
        <w:rPr/>
        <w:t>One milligram is equal to ______ microgram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10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100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1,000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10,000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Peru: Post-Tes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Peru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0:19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8:45:00Z</dcterms:modified>
  <cp:revision>7</cp:revision>
  <dc:subject/>
  <dc:title>PEER Module Test Template</dc:title>
</cp:coreProperties>
</file>