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1</w:t>
      </w:r>
      <w:r>
        <w:rPr>
          <w:color w:val="000000"/>
        </w:rPr>
        <w:t xml:space="preserve">. </w:t>
      </w:r>
      <w:r>
        <w:rPr>
          <w:color w:val="0000FF"/>
        </w:rPr>
        <w:drawing>
          <wp:inline distT="0" distB="0" distL="0" distR="0">
            <wp:extent cx="2741930" cy="197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 xml:space="preserve">What can you interpret from this graph?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The curved line on the graph does not approach the x-axis, but rather approaches the number one and becomes a straight line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The curved line on the graph will approach zero and then loop upwards, increasing the percentage of carbon remaining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As the x value gets more negative, the y value increases much more than the x decreases.  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It will intersect the x-axis very so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2. </w:t>
      </w:r>
      <w:r>
        <w:rPr/>
        <w:t>After 17,000 years approximately what percentage of carbon will remain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approximately 12%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bookmarkStart w:id="0" w:name="OLE_LINK3"/>
      <w:bookmarkStart w:id="1" w:name="OLE_LINK2"/>
      <w:r>
        <w:rPr>
          <w:color w:val="000000"/>
        </w:rPr>
        <w:t xml:space="preserve">approximately </w:t>
      </w:r>
      <w:bookmarkEnd w:id="0"/>
      <w:bookmarkEnd w:id="1"/>
      <w:r>
        <w:rPr>
          <w:color w:val="000000"/>
        </w:rPr>
        <w:t>20%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approximately 2%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. </w:t>
      </w:r>
      <w:r>
        <w:rPr/>
        <w:t>How long would it take for 50% of the carbon in a fossil to disappear?  The half-life of carbon is 2,000 year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5,568 year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one half-lif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,000 year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oth B and C are corre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4. </w:t>
      </w:r>
      <w:r>
        <w:rPr/>
        <w:t>How many months would it take for three-fourths of the radioactive carbon in a fossil to disappear?  The half-life of carbon is 5,568 years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100,000 year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5,568 month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133,632 month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11,136 month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/>
        <w:t>5.  You are digging in your back yard and find a dinosaur.  The archeologist that comes to investigate tells you that there is only 6.25% of the radioactive carbon remaining. He asks if you can help him discover the age of the dinosaur.  How old is this fossil?  (Hint: 1 half-life is 5,568 years)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pproximately 90,000 year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pproximately 22,272 year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pproximately 5,000 year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pproximately 1,330,000 year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6.  If you discovered an artifact from the Paloma dig to be 6,000 years old, what percentage of radioactive carbon remained? (Hint: 1 half-life is 5,568 years)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Approximately 47%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Approximately 53%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Approximately 37%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None of the abov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Peru: Post-Test, Math 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Peru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Math 6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1:14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8:46:00Z</dcterms:modified>
  <cp:revision>7</cp:revision>
  <dc:subject/>
  <dc:title>PEER Module Test Template</dc:title>
</cp:coreProperties>
</file>