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1. You are shipping some gifts to your friends in Italy.  The 5 objects weigh 5.26kg, 3.56kg, 2.15kg, 2.08kg, and 1.29kg.  What is their total weight?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How many pounds does the above weight convert to? (1 kg = 2.20 pound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3. If it costs $13.50 a pound to ship things to your friend how much will it cost to send all of the objects in a box that weighs .12 pound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 Once you sent the package you find you have forgotten one gift and by the time it would arrive your friend will be in </w:t>
      </w:r>
      <w:r>
        <w:rPr>
          <w:rStyle w:val="Size80"/>
          <w:rFonts w:cs="Arial"/>
          <w:sz w:val="22"/>
          <w:szCs w:val="22"/>
        </w:rPr>
        <w:t>Swaziland</w:t>
      </w:r>
      <w:r>
        <w:rPr>
          <w:sz w:val="22"/>
          <w:szCs w:val="22"/>
        </w:rPr>
        <w:t>.  If it costs $15.25 per pound, how much will it cost to ship a 2.35kg package (weight of box is included)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drawing>
          <wp:inline distT="0" distB="0" distL="0" distR="0">
            <wp:extent cx="2319655" cy="23914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If the balls in the cubes below represent the number of toxic gas molecules in two air samples, which of the air samples will be more dangerous to human health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85800" cy="612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A   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669925" cy="599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  If each of the dots is 2.5 micrograms (</w:t>
      </w:r>
      <w:bookmarkStart w:id="0" w:name="OLE_LINK1"/>
      <w:r>
        <w:rPr>
          <w:sz w:val="22"/>
          <w:szCs w:val="22"/>
        </w:rPr>
        <w:t>μg</w:t>
      </w:r>
      <w:bookmarkEnd w:id="0"/>
      <w:r>
        <w:rPr>
          <w:sz w:val="22"/>
          <w:szCs w:val="22"/>
        </w:rPr>
        <w:t>), what is the total weight of the toxic gas in each cub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  If the volume of each cube is 2 liters, what is the concentration of each of the cubes in μg/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 If the two air samples were combined, what would be the concentration of toxic gases in the combined sample?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4" w:fmt="decimal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 2,</w:t>
            <w:br/>
            <w:t>Mat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ize80">
    <w:name w:val="size80"/>
    <w:basedOn w:val="DefaultParagraphFont"/>
    <w:qFormat/>
    <w:rPr>
      <w:sz w:val="19"/>
      <w:szCs w:val="19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1:22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6-05-26T17:46:00Z</dcterms:modified>
  <cp:revision>10</cp:revision>
  <dc:subject/>
  <dc:title>PEER Module Test Template</dc:title>
</cp:coreProperties>
</file>