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1. What two shapes can the top view of the kissing bug’s abdomen be split in t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hat two solids can the kissing bug’s abdomen be split in to solve for its volum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hat is the formula for the volume of a cylinder and how is it useful to find the volume of the abdome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hat is the volume of the bug’s abdome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How many shelves fit between the ceiling and the floor with the given specification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If the bottom shelf was instead specified to be 2 meters above the floor, how many shelves would fi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What is the total area of both sides of the poncho put togethe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What is the area of the brown section on one side of the ponch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Why don’t you need the values of a and b for these calculation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8" w:fmt="decimal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Mat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0:55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08-28T19:06:00Z</dcterms:modified>
  <cp:revision>24</cp:revision>
  <dc:subject/>
  <dc:title>PEER Module Test Template</dc:title>
</cp:coreProperties>
</file>