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39100" cy="4973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9160" cy="4974120"/>
                          <a:chOff x="0" y="0"/>
                          <a:chExt cx="8039160" cy="497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39160" cy="49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25627" t="31253" r="29376" b="33597"/>
                          <a:stretch/>
                        </pic:blipFill>
                        <pic:spPr>
                          <a:xfrm>
                            <a:off x="106560" y="0"/>
                            <a:ext cx="7778160" cy="46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88360" y="688320"/>
                            <a:ext cx="403200" cy="4748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3pt;height:391.65pt" coordorigin="0,0" coordsize="12660,7833">
                <v:rect id="shape_0" stroked="f" o:allowincell="f" style="position:absolute;left:0;top:0;width:12659;height:78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;top:0;width:12248;height:736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8958;top:1084;width:634;height:747;mso-wrap-style:none;v-text-anchor:middle;mso-position-horizontal-relative:char">
                  <v:fill o:detectmouseclick="t" on="false"/>
                  <v:stroke color="red" weight="5724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1:21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08-29T21:24:00Z</dcterms:modified>
  <cp:revision>1</cp:revision>
  <dc:subject/>
  <dc:title> </dc:title>
</cp:coreProperties>
</file>