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>1</w:t>
      </w:r>
      <w:r>
        <w:rPr>
          <w:color w:val="000000"/>
        </w:rPr>
        <w:t xml:space="preserve">. </w:t>
      </w:r>
      <w:r>
        <w:rPr/>
        <w:t>If the water boils at 212° Fahrenheit, what temperature would water boil at in Celsius? °C = (°F-32)*(5/9)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100° Celsius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50° Celsius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95° Celsius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In a freez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72" w:hanging="0"/>
        <w:rPr>
          <w:color w:val="000000"/>
        </w:rPr>
      </w:pPr>
      <w:r>
        <w:rPr>
          <w:color w:val="000000"/>
        </w:rPr>
        <w:t xml:space="preserve">2. </w:t>
      </w:r>
      <w:r>
        <w:rPr/>
        <w:t xml:space="preserve">What is the temperature in Celsius of the thermometer reads </w:t>
      </w:r>
      <w:r>
        <w:rPr>
          <w:color w:val="000000"/>
        </w:rPr>
        <w:t>77</w:t>
      </w:r>
      <w:r>
        <w:rPr/>
        <w:t>°, what is the temperature in °F</w:t>
      </w:r>
      <w:r>
        <w:rPr>
          <w:color w:val="000000"/>
        </w:rPr>
        <w:t>?</w:t>
      </w:r>
      <w:r>
        <w:rPr/>
        <w:t xml:space="preserve"> °C = (°F-32)*(5/9)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100° Celsius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color w:val="000000"/>
        </w:rPr>
        <w:t>77° Celsius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color w:val="000000"/>
        </w:rPr>
        <w:t>170.6° Fahrenheit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25° Celsiu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3. </w:t>
      </w:r>
      <w:r>
        <w:rPr/>
        <w:t>A biologist wants to study dogs in their natural environment.  If she sits with them in the woods for 12 hours a day, six days a week, how many hours per week does she spend with them?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100 hours/week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72 hours/week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56 hours/week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48 hours/wee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4. </w:t>
      </w:r>
      <w:r>
        <w:rPr/>
        <w:t>A bat travels at an average speed of 6 meters per second when hunting insects.  If the bat has been flying for 240 seconds, how many meters has it flown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240 meters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1440 meters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1680 meters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1560 meters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5.  The directions for putting together a bike have a drawing of a pole that measures 1 inch on the paper.  If the scale at the bottom of the page says one inch= 4 inches, how long is the pole?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4 inches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1 inch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3 inches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2 inches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6.  The map to Houston from Austin shows the distance to be 2.5 inches.  If one inch equals 2.538 centimeters, what is this length in centimeters?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0.161 centimeters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3.4 inches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6.345 centimeters</w:t>
      </w:r>
    </w:p>
    <w:p>
      <w:pPr>
        <w:pStyle w:val="Normal"/>
        <w:spacing w:before="0" w:after="120"/>
        <w:ind w:left="360" w:hanging="0"/>
        <w:rPr/>
      </w:pPr>
      <w:r>
        <w:rPr>
          <w:b/>
        </w:rPr>
        <w:t>D</w:t>
      </w:r>
      <w:r>
        <w:rPr/>
        <w:tab/>
        <w:t>11.256 centimeters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Peru: Pre-Test, Math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Peru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Math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1:01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7-09-04T18:46:00Z</dcterms:modified>
  <cp:revision>11</cp:revision>
  <dc:subject/>
  <dc:title>PEER Module Test Template</dc:title>
</cp:coreProperties>
</file>