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sz w:val="36"/>
        </w:rPr>
        <w:t>Half Life</w:t>
        <w:br/>
      </w:r>
      <w:r>
        <w:rPr/>
        <w:t>Graph the data below on two line graphs.</w:t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392"/>
        <w:gridCol w:w="268"/>
        <w:gridCol w:w="2319"/>
        <w:gridCol w:w="2452"/>
      </w:tblGrid>
      <w:tr>
        <w:trPr>
          <w:trHeight w:val="376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1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2</w:t>
            </w:r>
          </w:p>
        </w:tc>
      </w:tr>
      <w:tr>
        <w:trPr>
          <w:trHeight w:val="37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me Pass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billions of years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ss of Radioactive Material Remaining (grams)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me Pass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billions of year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ss of Radioactive Material Remaining (grams)</w:t>
            </w:r>
          </w:p>
        </w:tc>
      </w:tr>
      <w:tr>
        <w:trPr>
          <w:trHeight w:val="39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7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7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28</w:t>
            </w:r>
          </w:p>
        </w:tc>
      </w:tr>
      <w:tr>
        <w:trPr>
          <w:trHeight w:val="37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90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80</w:t>
            </w:r>
          </w:p>
        </w:tc>
      </w:tr>
      <w:tr>
        <w:trPr>
          <w:trHeight w:val="39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20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34</w:t>
            </w:r>
          </w:p>
        </w:tc>
      </w:tr>
      <w:tr>
        <w:trPr>
          <w:trHeight w:val="37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2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0</w:t>
            </w:r>
          </w:p>
        </w:tc>
      </w:tr>
      <w:tr>
        <w:trPr>
          <w:trHeight w:val="37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5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1</w:t>
            </w:r>
          </w:p>
        </w:tc>
      </w:tr>
      <w:tr>
        <w:trPr>
          <w:trHeight w:val="37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7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7</w:t>
            </w:r>
          </w:p>
        </w:tc>
      </w:tr>
      <w:tr>
        <w:trPr>
          <w:trHeight w:val="39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4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1</w:t>
            </w:r>
          </w:p>
        </w:tc>
      </w:tr>
      <w:tr>
        <w:trPr>
          <w:trHeight w:val="37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3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</w:tr>
      <w:tr>
        <w:trPr>
          <w:trHeight w:val="39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7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</w:tr>
      <w:tr>
        <w:trPr>
          <w:trHeight w:val="39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9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sing your graph, determine the half-life of the radioactive element in each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1: ___________________  </w:t>
        <w:tab/>
        <w:tab/>
        <w:t xml:space="preserve"> Sample 2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ased on your answers to number 1 and the table below, which radioactive element might be in each sa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1: ___________________  </w:t>
        <w:tab/>
        <w:tab/>
        <w:t xml:space="preserve"> Sample 2: _____________________</w:t>
      </w:r>
    </w:p>
    <w:p>
      <w:pPr>
        <w:pStyle w:val="Heading3"/>
        <w:spacing w:before="120" w:after="120"/>
        <w:jc w:val="center"/>
        <w:rPr/>
      </w:pPr>
      <w:r>
        <w:rPr>
          <w:b w:val="false"/>
        </w:rPr>
        <w:t xml:space="preserve">Table of Half Lives for Certain </w:t>
      </w:r>
      <w:r>
        <w:rPr/>
        <w:t>Radioactive Elements</w:t>
      </w:r>
    </w:p>
    <w:tbl>
      <w:tblPr>
        <w:tblW w:w="5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497"/>
        <w:gridCol w:w="1896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Radioactive Elemen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Decays 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Half life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tassium-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rgon-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5 billion yr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ubidium-8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rontium-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.8 billion yr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horium-2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ead-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 billion year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ranium-2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ead-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4 million year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ranium-2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ead-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47 billion year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bon-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itrogen-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30 yea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bout how many years have passed when each sample has 175 grams of radioactive material rema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1: ___________________  </w:t>
        <w:tab/>
        <w:tab/>
        <w:t xml:space="preserve"> Sample 2: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/>
        <w:t>4. About how much radioactive material remains in each sample after 13 billion years have passed?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1: ___________________  </w:t>
        <w:tab/>
        <w:tab/>
        <w:t xml:space="preserve"> Sample 2: _____________________</w:t>
        <w:br/>
      </w:r>
    </w:p>
    <w:p>
      <w:pPr>
        <w:pStyle w:val="Normal"/>
        <w:rPr>
          <w:sz w:val="10"/>
        </w:rPr>
      </w:pPr>
      <w:r>
        <w:rPr/>
        <w:t xml:space="preserve">5. What percentage of the original amount of radioactive material remains after 5 billion years?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1: ___________________  </w:t>
        <w:tab/>
        <w:tab/>
        <w:t xml:space="preserve"> Sample 2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many years have passed when 12.5% of the radioactive material rema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1: ___________________  </w:t>
        <w:tab/>
        <w:tab/>
        <w:t xml:space="preserve"> Sample 2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62400</wp:posOffset>
            </wp:positionH>
            <wp:positionV relativeFrom="paragraph">
              <wp:posOffset>252095</wp:posOffset>
            </wp:positionV>
            <wp:extent cx="2038350" cy="1827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orksheet, Math 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6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180" w:after="0"/>
            <w:rPr/>
          </w:pPr>
          <w:r>
            <w:rPr/>
            <w:t>Student Name: ___________________________</w:t>
          </w:r>
        </w:p>
        <w:p>
          <w:pPr>
            <w:pStyle w:val="Normal"/>
            <w:spacing w:before="60" w:after="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before="60" w:after="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11:00Z</dcterms:created>
  <dc:creator>Partnership for Environmental Education and Rural Health</dc:creator>
  <dc:description/>
  <cp:keywords/>
  <dc:language>en-US</dc:language>
  <cp:lastModifiedBy>Texas A&amp;M Veterinary Medicine</cp:lastModifiedBy>
  <cp:lastPrinted>2005-09-14T10:49:00Z</cp:lastPrinted>
  <dcterms:modified xsi:type="dcterms:W3CDTF">2007-08-28T19:56:00Z</dcterms:modified>
  <cp:revision>28</cp:revision>
  <dc:subject/>
  <dc:title>PEER Module Test Template</dc:title>
</cp:coreProperties>
</file>