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>
          <w:color w:val="000000"/>
        </w:rPr>
        <w:t>1. Which of these diseases is spread by insects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HIV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Pneumonia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Cold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Malar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2. About how many cases of malaria occur world-wide each year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½ million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½ billion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½ trillion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1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3. Malaria is caused by -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mosquitoes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single celled parasite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toxic chemicals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lymp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  <w:highlight w:val="yellow"/>
        </w:rPr>
        <w:t>4. Science is a _______ process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one-time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cyclic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decaying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none of the above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5. Which of the following is not a symptom of malaria?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Fever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Shaking/chill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color w:val="000000"/>
        </w:rPr>
        <w:t>Tiredness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Vomit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6. How would you classify malaria, food poisoning, and encephalitis?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Diseases carried and transmitted by insects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Diseases that are not found anywhere in the world anymore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Diseases that have all the same symptoms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7. If you drain standing water, stay inside dusk until dawn, use DEET, and wear long sleeves, you are safeguarding against -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gnats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assassin bugs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scorpions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mosquito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8. What is a way to confirm that insect vectors are carrying a disease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Survey the occurrence of the illness in other areas where the insect is not found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Use insecticides to kill the insect in one area and compare the occurrence of disease with an area that has not been exterminated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Discover if the parasite that is found in a person with the disease is also found in the particular insect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All of the above.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re-Test, Science 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Science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8-06-27T17:44:00Z</dcterms:modified>
  <cp:revision>14</cp:revision>
  <dc:subject/>
  <dc:title>PEER Module Test Template</dc:title>
</cp:coreProperties>
</file>