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. The symptoms of malaria are -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vomiting, diarrhea, pain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flu-like symptoms, fever, shaking, chills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headache, backache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one of the ab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2. Your hypothesis should be stated so that -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it has nothing to do with the cause of the illness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it allows you to investigate the different causes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you only investigate one possible cause of the illness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you should not state a hypothesis before the experi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Name the four steps of the scientific method in the correct order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Hypothesize, observe, predict, tes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est, observe, hypothesize, predic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Observe, hypothesize, predict, tes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Predict, observe, hypothesize, test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4. A vector is defined as -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 carrier of disease organisms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ny insect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n organism that causes the disease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e West Nile virus.</w:t>
      </w:r>
    </w:p>
    <w:p>
      <w:pPr>
        <w:pStyle w:val="Normal"/>
        <w:spacing w:before="0" w:after="120"/>
        <w:rPr/>
      </w:pPr>
      <w:r>
        <w:rPr>
          <w:color w:val="000000"/>
        </w:rPr>
        <w:t>5. Parasites tend to infect -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all species of animal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all species of plant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specific specie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parasites do not infect any speci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6. If two people have different symptoms does it mean they do not have the same disease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No, you can have the same disease and have different symptoms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Yes, you cannot have the same disease and have different symptoms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re is no connection between symptoms and disease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7. Which of the following is </w:t>
      </w:r>
      <w:r>
        <w:rPr>
          <w:i/>
          <w:color w:val="000000"/>
        </w:rPr>
        <w:t>NOT</w:t>
      </w:r>
      <w:r>
        <w:rPr>
          <w:color w:val="000000"/>
        </w:rPr>
        <w:t xml:space="preserve"> true?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Flies can carry food-poisoning bacteria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Malaria is caused by a blood parasite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Encephalitis is caused by a virus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All of the above are tr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8. An example of a skin problem is-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a rash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dizziness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coughing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diarrhea.</w:t>
      </w:r>
    </w:p>
    <w:p>
      <w:pPr>
        <w:pStyle w:val="Normal"/>
        <w:spacing w:before="0" w:after="120"/>
        <w:rPr/>
      </w:pPr>
      <w:r>
        <w:rPr>
          <w:color w:val="000000"/>
        </w:rPr>
        <w:t>9. Which of the following is not a vector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Mosquito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Kissing bug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ragonfly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House f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10. A parasite is -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ny organism that lives inside a human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n organism that grows, feeds, and is sheltered in a different organism while contributing nothing to the survival of the host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n association between organisms of two different species in which each member benefits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n organism that does not cause the disease itself but spreads infection by conveying pathogens from one host to another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32:00Z</dcterms:modified>
  <cp:revision>8</cp:revision>
  <dc:subject/>
  <dc:title>PEER Module Test Template</dc:title>
</cp:coreProperties>
</file>