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Select the best answer to each of the questions belo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>
          <w:color w:val="000000"/>
        </w:rPr>
        <w:t xml:space="preserve">1. Malaria is transmitted by - 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vectors.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mosquitoes.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kissing bugs.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Both A and B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2. What are you investigating in this experiment?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The likely causes of the disease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If malaria is carried by mosquitoes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The symptoms of food poisoning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How hazardous chemicals affect the bod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3. What are the steps of the scientific method?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Observe, experiment, learn, conclusion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Statistical analysis, deduce, predict, conclusion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Calculations, hypothesize, test, experiment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Observe, hypothesize, predict, tes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4. Choose the correct pair of vector/disease.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Mosquitoes/malaria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Flies/mad cow disease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Kissing bugs/encephalitis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None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5. Like parasites, vectors species are also -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general.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specific.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non-specific.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non-infectiou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6. Is it possible for two people to have the same disease but have different symptoms?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No, you cannot have different symptoms for the same disease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Yes, each disease can have varying symptoms from person to person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There is no connection between symptoms and disease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Both A and B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7. Which of the following is true?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color w:val="000000"/>
        </w:rPr>
        <w:t>Flies cannot carry food-poisoning bacteria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color w:val="000000"/>
        </w:rPr>
        <w:t>Malaria is caused by a skin parasite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Encephalitis is caused by a virus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All of the above are tru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8. A rash is an example of a -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color w:val="000000"/>
        </w:rPr>
        <w:t>skin problem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color w:val="000000"/>
        </w:rPr>
        <w:t>blood disorder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color w:val="000000"/>
        </w:rPr>
        <w:t>genetic problem.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None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9. Mosquitoes and kissing bugs are examples of ____________.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deadly insects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pollution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amphibians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vector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10. An organism that grows, feeds, and is sheltered in a different organism while contributing nothing to the survival of the host is define as -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parasite.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host.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prey.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insect.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: Post-Test, Science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ost-Test,</w:t>
            <w:br/>
            <w:t>Science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1:57:00Z</dcterms:created>
  <dc:creator>Partnership for Environmental Education and Rural Health</dc:creator>
  <dc:description/>
  <cp:keywords/>
  <dc:language>en-US</dc:language>
  <cp:lastModifiedBy>Texas A&amp;M Veterinary Medicine</cp:lastModifiedBy>
  <cp:lastPrinted>2006-02-06T11:10:00Z</cp:lastPrinted>
  <dcterms:modified xsi:type="dcterms:W3CDTF">2007-08-29T17:37:00Z</dcterms:modified>
  <cp:revision>16</cp:revision>
  <dc:subject/>
  <dc:title>PEER Module Test Template</dc:title>
</cp:coreProperties>
</file>