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. What is measured in carbon-14 dating?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The layers of dirt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Non-radioactive carbon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Radioactive carbon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Nitrog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2. What do fats, carbohydrates, and proteins all contain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Carbon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Xenon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Boron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Nitrog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3. Radioactive carbon has more _____ than ground state carbon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neutron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roton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electron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nitrog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4. _______ contributes the most carbon to plants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Insects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oil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Water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Ai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5. Carbon dioxide is produced by -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plants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animals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both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neith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6. Dust, decaying plant matter, and flooding rivers all contribute to -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bringing artifacts to the earth’s surface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destroying artifacts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burying artifacts under the surface of the earth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7. If fossils of plants are dated earlier than fossils of animals, what does this show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Plants came after animal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Plants and animals lived at the exact same time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Plants came before animals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color w:val="000000"/>
        </w:rPr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8. Consuming plants provides your body with most of your __________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Boron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Xenon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Oxygen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Carb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9. Carbon - 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is always found isolated in nature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is found in the air we breathe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 xml:space="preserve">an extra element that is </w:t>
      </w:r>
      <w:r>
        <w:rPr>
          <w:color w:val="000000"/>
          <w:highlight w:val="yellow"/>
        </w:rPr>
        <w:t>ever</w:t>
      </w:r>
      <w:r>
        <w:rPr>
          <w:color w:val="000000"/>
        </w:rPr>
        <w:t xml:space="preserve"> needed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10. Carbon is _____________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radioactiv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found in water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ot essential for lif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one of the above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ost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8-06-26T22:29:00Z</dcterms:modified>
  <cp:revision>19</cp:revision>
  <dc:subject/>
  <dc:title>PEER Module Test Template</dc:title>
</cp:coreProperties>
</file>