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Select the best answer to each of the questions be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1. Typical food poisoning can make you sick, but -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you immediately die from it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you will never get sick from it again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you get over it fairly soon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2. An example of a respiratory symptom is -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itchiness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shortness of breath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coughing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both B and C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3. Which of the following is </w:t>
      </w:r>
      <w:r>
        <w:rPr>
          <w:i/>
          <w:color w:val="000000"/>
        </w:rPr>
        <w:t>NOT</w:t>
      </w:r>
      <w:r>
        <w:rPr>
          <w:color w:val="000000"/>
        </w:rPr>
        <w:t xml:space="preserve"> an example of water contamination?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Toxins in drinking water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Minerals from local mines in bathing water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Playing in water that livestock uses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Pollutants in the ai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4. How do hazardous chemicals enter the body through the skin?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They are absorbed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They are swallowed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They are inhaled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5. Which of the following is a way that food could become contaminated?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Not cooking the food long enough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Handling the food before washing your hands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Eating the food too quickly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Both A and 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6. Who in the story displayed respiratory symptoms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Robert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Roman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Connie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Miguel’s father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7. Contaminated water can infect people through -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drinking water from a lake near latrines or privies.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drinking water from ponds that sheep and other livestock often use.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eating fish that live in contaminated lakes.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All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8. What is an example of a hazardous chemical?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Water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Salt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Hydrochloric acid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All of the above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: Pre-Test, Science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7-09-04T18:31:00Z</dcterms:modified>
  <cp:revision>15</cp:revision>
  <dc:subject/>
  <dc:title>PEER Module Test Template</dc:title>
</cp:coreProperties>
</file>